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Vuelta a Peña Solana</w:t>
      </w:r>
    </w:p>
    <w:p>
      <w:pPr>
        <w:pStyle w:val="Normal"/>
        <w:jc w:val="right"/>
        <w:rPr/>
      </w:pPr>
      <w:r>
        <w:rPr/>
        <w:t>Miguel Soler Gracia © 2002</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43 Km.</w:t>
        <w:tab/>
        <w:tab/>
        <w:tab/>
        <w:tab/>
      </w:r>
      <w:r>
        <w:rPr>
          <w:color w:val="FF0000"/>
        </w:rPr>
        <w:t>Pista:</w:t>
        <w:tab/>
        <w:tab/>
        <w:t xml:space="preserve">     33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000 mts.</w:t>
        <w:tab/>
        <w:tab/>
        <w:tab/>
      </w:r>
      <w:r>
        <w:rPr>
          <w:color w:val="FF0000"/>
        </w:rPr>
        <w:t>Carretera:</w:t>
        <w:tab/>
        <w:t xml:space="preserve">       5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5 - 7 h.</w:t>
      </w:r>
      <w:r>
        <w:rPr>
          <w:color w:val="FF0000"/>
        </w:rPr>
        <w:tab/>
        <w:tab/>
        <w:tab/>
        <w:tab/>
        <w:t>Senda:</w:t>
        <w:tab/>
        <w:tab/>
        <w:t xml:space="preserve">       5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98%</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Ruta de trazado piramidal que parte de Escalona, pueblo situado en la carretera de L’Ainsa a Bielsa. Dura, de dificultad alta por el gran desnivel que hay que salvar en poca distancia y por el estado suelto de la pista que asciende hasta La Collada desde Ceresa. La belleza del paisaje es absoluta, pudiendo observar Cotiella, Monte Perdido, Peña Montañesa, Peña Solana etc... Pedalearemos por el valle del Garona y del Irués con la Peña Solana (1916 mts.) y las paredes de Punta Llerga (2269 mts.), observándonos en todo momento. El abastecimiento de agua no será problema gracias al gran número de fuentes que hay en todo el recorrido. La parte final del recorrido transcurre por senda GR y si no somos habilidosos con la bicicleta podemos acortarla siguiendo la alternativa 2ª.</w:t>
      </w:r>
    </w:p>
    <w:p>
      <w:pPr>
        <w:pStyle w:val="Normal"/>
        <w:jc w:val="both"/>
        <w:rPr/>
      </w:pPr>
      <w:r>
        <w:rPr/>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Salimos de Escalona y seguimos hasta encontrar el desvío de la carretera  hacia Laspuña, atravesamos el río Cinca y por una dura rampa ascendemos hasta el pueblo. Lo atravesamos, y seguimos ascendiendo por una pista asfaltada, pesada más que dura, hacia Ceresa. Cruzamos las casitas de El Casal y dejamos a nuestra derecha la pista asfaltada que llega hasta Los Molinos y Arro.</w:t>
      </w:r>
    </w:p>
    <w:p>
      <w:pPr>
        <w:pStyle w:val="Normal"/>
        <w:jc w:val="both"/>
        <w:rPr/>
      </w:pPr>
      <w:r>
        <w:rPr/>
      </w:r>
    </w:p>
    <w:p>
      <w:pPr>
        <w:pStyle w:val="Normal"/>
        <w:jc w:val="both"/>
        <w:rPr/>
      </w:pPr>
      <w:r>
        <w:rPr/>
        <w:tab/>
        <w:t xml:space="preserve">En el k. 4.83, poco antes de llegar a Ceresa, nos desviaremos a la derecha por una pista  con un firme muy irregular, paraíso del platillo y del piñón grande, que pondrá a prueba las piernas además del agarre de las cubiertas y que asciende, con una inclinación media del 10 - 15%, hacia La Collada (1552 mts). La dureza de la ascensión se ve mitigada por la belleza del paisaje que, poco a poco, se abre ante nuestros ojos. Merece la pena pararse para contemplar el espectáculo (y para descansar </w:t>
      </w:r>
      <w:r>
        <w:rPr>
          <w:rFonts w:eastAsia="Wingdings;Symbol" w:cs="Wingdings;Symbol" w:ascii="Wingdings;Symbol" w:hAnsi="Wingdings;Symbol"/>
        </w:rPr>
        <w:t>J</w:t>
      </w:r>
      <w:r>
        <w:rPr/>
        <w:t xml:space="preserve"> </w:t>
      </w:r>
      <w:r>
        <w:rPr>
          <w:rFonts w:eastAsia="Wingdings;Symbol" w:cs="Wingdings;Symbol" w:ascii="Wingdings;Symbol" w:hAnsi="Wingdings;Symbol"/>
        </w:rPr>
        <w:t>J</w:t>
      </w:r>
      <w:r>
        <w:rPr/>
        <w:t>). Toda esta ascensión se hace entre bosque con la Peña Montañesa asomando entre las copas.</w:t>
      </w:r>
    </w:p>
    <w:p>
      <w:pPr>
        <w:pStyle w:val="Normal"/>
        <w:jc w:val="both"/>
        <w:rPr/>
      </w:pPr>
      <w:r>
        <w:rPr/>
      </w:r>
    </w:p>
    <w:p>
      <w:pPr>
        <w:pStyle w:val="Normal"/>
        <w:jc w:val="both"/>
        <w:rPr/>
      </w:pPr>
      <w:r>
        <w:rPr/>
        <w:tab/>
        <w:t xml:space="preserve">Una vez llegados a la Collada podremos observar las paredes de Peña Montañesa ( 2291 mts. ), Peña Solana (1931 mts ) de toda la sierra Ferrera y justo al frente el collado de Collubert. Comienza un descenso rápido por una pista en estado algo mejor. ¡Atentos! ya que tras una curva (el sitio ideal) en el km. 14.55 aproximadamente, hay una valla que puede estar cerrada. Seguimos a media ladera del valle entre bosques hasta llegar al refugio de L’estacho (km. 14.83) donde encontramos también una fuente. Seguimos adelante hasta el siguiente cruce (km. 15.6) donde giramos  a la izquierda en descenso hacia el fondo del valle (la pista que sigue a nuestra derecha lleva al collado de Collubert). </w:t>
      </w:r>
    </w:p>
    <w:p>
      <w:pPr>
        <w:pStyle w:val="Normal"/>
        <w:jc w:val="both"/>
        <w:rPr/>
      </w:pPr>
      <w:r>
        <w:rPr/>
      </w:r>
    </w:p>
    <w:p>
      <w:pPr>
        <w:pStyle w:val="Normal"/>
        <w:jc w:val="both"/>
        <w:rPr/>
      </w:pPr>
      <w:r>
        <w:rPr/>
        <w:tab/>
        <w:t>Poco a poco y en un rápido descenso en el que dejamos varios cruces -atentos al cuaderno de rutas- nos introducimos en el fondo del valle entre un bosque de tipo mixto y bastante espeso. Hay varios puntos del descenso donde la vista es excepcional con los paredones de punta Llerga y Peña La Solana enmarcando el horizonte. Llegamos en el km. 19.45 a una nave de ganado junto a un refugio y una fuente. Seguimos descendiendo ahora de una manera más suave llevando a nuestra derecha al río Garona hasta llegar a un cruce de caminos km. 20,21 a partir del cual la pista sigue la curva de nivel y por tanto se aleja del cauce del río. A poco de este punto se juntan el barranco de Irués con el del Garona. Tras cruzar el barranco Fondo (km.24,83), comienza una corta subida hasta el km. 26.02 excelente mirador desde el que podemos observar a modo de pájaro el resto de ruta que nos queda.</w:t>
      </w:r>
    </w:p>
    <w:p>
      <w:pPr>
        <w:pStyle w:val="Normal"/>
        <w:jc w:val="both"/>
        <w:rPr/>
      </w:pPr>
      <w:r>
        <w:rPr/>
      </w:r>
    </w:p>
    <w:p>
      <w:pPr>
        <w:pStyle w:val="Normal"/>
        <w:jc w:val="both"/>
        <w:rPr/>
      </w:pPr>
      <w:r>
        <w:rPr/>
        <w:tab/>
        <w:t xml:space="preserve">Seguimos en descenso por buena pista hasta el km. 28.5, punto importante del recorrido y donde giramos a la derecha por una pista bastante peor. Si siguiéramos rectos saldríamos al km. 3,12 del recorrido tras pasar por Socastiello. La pista tras unos sube y bajas y tras pasar junto a una torre del tendido eléctrico, comienza un rápido descenso (atentos al cuaderno de rutas) por una pista en malas condiciones hacia el barranco Anuez que cruzaremos un par de veces. Llegamos así a la altura de Badaín y Lafortunada que quedarán a nuestra derecha y seguimos hasta llegar a la altura de la presa del embalse de Laspuña. </w:t>
      </w:r>
    </w:p>
    <w:p>
      <w:pPr>
        <w:pStyle w:val="Normal"/>
        <w:jc w:val="both"/>
        <w:rPr/>
      </w:pPr>
      <w:r>
        <w:rPr/>
      </w:r>
    </w:p>
    <w:p>
      <w:pPr>
        <w:pStyle w:val="Normal"/>
        <w:ind w:firstLine="708"/>
        <w:jc w:val="both"/>
        <w:rPr/>
      </w:pPr>
      <w:r>
        <w:rPr/>
        <w:t>Sin llegar a ella -atentos al cuaderno de rutas- tomamos en el km. 33,83 la GR (rutas de Gran Recorrido marcadas con una línea roja y una blanca juntas) que no perderemos casi hasta el final del recorrido. En el km. 33,95 nos introducimos en un sendero entre el bosque que corre paralelo al río Cinca al que llegamos en el km. 34,84. Ahora entramos en lo que parecen restos de una antigua trocha y sin perder las señales de vista seguimos por una preciosa senda (km 35,02). Hay algún tramo pequeño para cruzar algún barranco, desprendimiento o para ascender por unos escalones tallados en el suelo en los que deberemos andar. Todo, lógicamente, dependerá de nuestra habilidad sobre la btt.</w:t>
      </w:r>
    </w:p>
    <w:p>
      <w:pPr>
        <w:pStyle w:val="Normal"/>
        <w:ind w:firstLine="708"/>
        <w:jc w:val="both"/>
        <w:rPr/>
      </w:pPr>
      <w:r>
        <w:rPr/>
      </w:r>
    </w:p>
    <w:p>
      <w:pPr>
        <w:pStyle w:val="Normal"/>
        <w:ind w:firstLine="708"/>
        <w:jc w:val="both"/>
        <w:rPr/>
      </w:pPr>
      <w:r>
        <w:rPr/>
        <w:t>Sobre el km. 38,9 la senda se transforma en pista que desemboca a pocos metros en otra mejor que ya sin dificultad y por el cauce del río (no se si se cortará en épocas de crecida del río) nos lleva hasta el km. 41,91 donde desembocamos en la carretera de Laspuña, junto al puente sobre el Cinca. Desde aquí seguimos la carretera hasta llegar a Escalona por terreno conocido y fin de nuestra ruta.</w:t>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Desde el km. 3,12 podemos ir hasta el km. 28,5 de la ruta.</w:t>
      </w:r>
    </w:p>
    <w:p>
      <w:pPr>
        <w:pStyle w:val="Normal"/>
        <w:numPr>
          <w:ilvl w:val="0"/>
          <w:numId w:val="1"/>
        </w:numPr>
        <w:tabs>
          <w:tab w:val="left" w:pos="0" w:leader="none"/>
          <w:tab w:val="left" w:pos="708" w:leader="none"/>
        </w:tabs>
        <w:ind w:left="1428" w:hanging="720"/>
        <w:jc w:val="both"/>
        <w:rPr/>
      </w:pPr>
      <w:r>
        <w:rPr/>
        <w:t>Desde el km. 28,5 podemos ir hasta el km. 3.12 de la ruta tras pasar por Socastiello y de allí hasta Laspuña.</w:t>
      </w:r>
    </w:p>
    <w:p>
      <w:pPr>
        <w:pStyle w:val="Normal"/>
        <w:numPr>
          <w:ilvl w:val="0"/>
          <w:numId w:val="1"/>
        </w:numPr>
        <w:tabs>
          <w:tab w:val="left" w:pos="0" w:leader="none"/>
          <w:tab w:val="left" w:pos="708" w:leader="none"/>
        </w:tabs>
        <w:ind w:left="1068" w:hanging="360"/>
        <w:jc w:val="both"/>
        <w:rPr/>
      </w:pPr>
      <w:r>
        <w:rPr/>
        <w:t>Desde el km. 33,95 podemos ir hasta la presa y Lafortunada.</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179 y 212 o 1:25.000 179  III, 212 I.</w:t>
      </w:r>
    </w:p>
    <w:p>
      <w:pPr>
        <w:pStyle w:val="Normal"/>
        <w:numPr>
          <w:ilvl w:val="0"/>
          <w:numId w:val="2"/>
        </w:numPr>
        <w:tabs>
          <w:tab w:val="clear" w:pos="708"/>
          <w:tab w:val="left" w:pos="0" w:leader="none"/>
          <w:tab w:val="left" w:pos="705" w:leader="none"/>
        </w:tabs>
        <w:ind w:left="1425" w:hanging="720"/>
        <w:jc w:val="both"/>
        <w:rPr/>
      </w:pPr>
      <w:r>
        <w:rPr/>
        <w:t>Mapas del Servicio Geográfico del Ejército  1: 50.000  31-10, 31-9.</w:t>
      </w:r>
    </w:p>
    <w:p>
      <w:pPr>
        <w:pStyle w:val="Normal"/>
        <w:numPr>
          <w:ilvl w:val="0"/>
          <w:numId w:val="2"/>
        </w:numPr>
        <w:tabs>
          <w:tab w:val="clear" w:pos="708"/>
          <w:tab w:val="left" w:pos="0" w:leader="none"/>
          <w:tab w:val="left" w:pos="705" w:leader="none"/>
        </w:tabs>
        <w:ind w:left="1065" w:hanging="360"/>
        <w:jc w:val="both"/>
        <w:rPr/>
      </w:pPr>
      <w:r>
        <w:rPr/>
        <w:t>Mapas Cotiella, Posets, Bachimala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0:15:00Z</dcterms:created>
  <dc:creator>.</dc:creator>
  <dc:description/>
  <dc:language>en-US</dc:language>
  <cp:lastModifiedBy>miguel</cp:lastModifiedBy>
  <cp:lastPrinted>2002-07-09T18:04:00Z</cp:lastPrinted>
  <dcterms:modified xsi:type="dcterms:W3CDTF">2002-07-09T16:23:00Z</dcterms:modified>
  <cp:revision>18</cp:revision>
  <dc:subject/>
  <dc:title>Vuelta a Peña Solana</dc:title>
</cp:coreProperties>
</file>