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Las Blancas - Gabardito</w:t>
      </w:r>
    </w:p>
    <w:p>
      <w:pPr>
        <w:pStyle w:val="Normal"/>
        <w:jc w:val="right"/>
        <w:rPr/>
      </w:pPr>
      <w:r>
        <w:rPr/>
        <w:t>Miguel Soler Gracia © 2002</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0 Km.</w:t>
        <w:tab/>
        <w:tab/>
        <w:tab/>
        <w:tab/>
      </w:r>
      <w:r>
        <w:rPr>
          <w:color w:val="FF0000"/>
        </w:rPr>
        <w:t>Pista:</w:t>
        <w:tab/>
        <w:tab/>
        <w:t xml:space="preserve">  36,9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400 mts.</w:t>
        <w:tab/>
        <w:tab/>
        <w:tab/>
      </w:r>
      <w:r>
        <w:rPr>
          <w:color w:val="FF0000"/>
        </w:rPr>
        <w:t>Carretera:</w:t>
        <w:tab/>
        <w:t xml:space="preserve">    8,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6,30 - 9 h.</w:t>
      </w:r>
      <w:r>
        <w:rPr>
          <w:color w:val="FF0000"/>
        </w:rPr>
        <w:tab/>
        <w:tab/>
        <w:tab/>
        <w:t>Senda:</w:t>
        <w:tab/>
        <w:tab/>
        <w:t xml:space="preserve">  5,04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9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con perfil piramidal, especialmente dura, que combina nuestra fuerza como escaladores así como nuestra habilidad como “beteteros” trialeros y porteadores de bicicleta. La ruta asciende desde las proximidades de Jaca hasta el collado de las Blancas para luego descender hasta el pueblo de Canfranc y volver al punto de origen por el Camino de Santiago. La excursión es muy exigente y debemos estar seguros de nuestras posibilidades. Es necesario seguir atentamente el cuaderno de rutas, sobre todo en el descenso hasta el refugio de Gabardito y tener ciertas dotes de orientación. Este tramo discurre por sendas de montaña que según como las tomemos variará la distancia parcial entre puntos de referencia. Por la altura a la que pedaleamos y por las características de la zona (cambios bruscos de condiciones metereológicas) es importante estar informados de la situación del tiempo y sobre todo no ir escasos de ropa de abrigo (por si acaso)</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Partimos del puente de Las Grallas situado en dirección a Castiello de Jaca a poco más de un kilómetro de Jaca. También podemos llegar hasta él siguiendo el Camino de Santiago o la GR 65.3 en dirección a Somport y de esta manera calentar un poco las piernas antes de comenzar la ascensión.</w:t>
      </w:r>
    </w:p>
    <w:p>
      <w:pPr>
        <w:pStyle w:val="Normal"/>
        <w:jc w:val="both"/>
        <w:rPr/>
      </w:pPr>
      <w:r>
        <w:rPr/>
      </w:r>
    </w:p>
    <w:p>
      <w:pPr>
        <w:pStyle w:val="Normal"/>
        <w:ind w:firstLine="708"/>
        <w:jc w:val="both"/>
        <w:rPr/>
      </w:pPr>
      <w:r>
        <w:rPr/>
        <w:t>Solo atravesar este puente giramos a la derecha. Comienza un suave ascenso entre el bosque y por un buen terreno. Poco a poco vamos tomando altura con algún repecho en las curvas más pronunciadas. En el km. 5,23 llegamos a un collado y nos entra por la izquierda la pista que asciende desde Guasillo. Seguimos ahora por la vertiente del valle de Aisa. El camino de forma suave nos lleva hasta el km. 7,18 donde en un cruce tomaremos la pista de la derecha rodeando el pico Grosín (1422 mts.) Pedaleamos a partir de ahora por el cordal de la sierra con continuos sube y bajas hasta que en el km. 9,49 comienza un descenso algo fuerte y con terreno en regular estado hasta la carretera que une Aratorés con Borau (km. 12,19) y al que llegaremos tras dejar a nuestra derecha una antena de telefonía y cruzar una barrera.</w:t>
      </w:r>
    </w:p>
    <w:p>
      <w:pPr>
        <w:pStyle w:val="Normal"/>
        <w:ind w:firstLine="708"/>
        <w:jc w:val="both"/>
        <w:rPr/>
      </w:pPr>
      <w:r>
        <w:rPr/>
      </w:r>
    </w:p>
    <w:p>
      <w:pPr>
        <w:pStyle w:val="Normal"/>
        <w:ind w:firstLine="708"/>
        <w:jc w:val="both"/>
        <w:rPr/>
      </w:pPr>
      <w:r>
        <w:rPr/>
        <w:t>Atravesamos la carretera y tomamos una pista asfaltada junto a un refugio y cerrada con una barrera. Esta pista asfaltada lleva hasta el refugio militar López Huici. Comenzamos a subir por la vertiente del valle de AISA, suavemente al principio para poco a poco comenzar unas duras rampas que nos dejan en un refugio situado en el km. 16,23. A partir de aquí la pista -¿asfaltada?- comienza un duro ascenso con continuas recurvas y en la que dejaremos las pistas de tierra que salen a nuestro laterales. Así llegamos al km. 20,56 donde, junto a un refugio, definitivamente la pista se hace de tierra. A partir de aquí desaparece el bosque y subimos, quizás más suavemente, por una zona de pastos. Cambiamos en algún tramo de vertiente y nos dirigimos hasta el collado de las Blancas. La vista, tanto sobre el valle del Aragón como el de Aisa, son impresionantes con los picos Collarada y Aspe presidiendo sendos valles. Tras el km 22,32 comienza otra dura subida que por un tramo que poco a poco nos lleva hacia el este hasta un collado donde encontramos un refugio. Este es el punto más alto de nuestro recorrido y se sitúa alrededor de los 2000 mts.</w:t>
      </w:r>
    </w:p>
    <w:p>
      <w:pPr>
        <w:pStyle w:val="Normal"/>
        <w:ind w:firstLine="708"/>
        <w:jc w:val="both"/>
        <w:rPr/>
      </w:pPr>
      <w:r>
        <w:rPr/>
      </w:r>
    </w:p>
    <w:p>
      <w:pPr>
        <w:pStyle w:val="Normal"/>
        <w:ind w:firstLine="708"/>
        <w:jc w:val="both"/>
        <w:rPr/>
      </w:pPr>
      <w:r>
        <w:rPr/>
        <w:t>Comienza a partir de aquí un tramo complicado de explicar pues descenderemos por sendas de alta montaña donde calcular las distancias es difícil. Intentaré describirlo lo mejor posible. Justo en la curva a izquierdas en ascenso que hay junto al refugio, sale una vieja trocha hacia la derecha en descenso hasta un pequeño collado. Seguimos esta hasta el colladito donde veremos a nuestra izquierda los restos destrozados de un vehículo. Giramos a la izquierda en dirección a esta chatarra y seguimos un sendero, poco marcado al principio pero más evidente después, que rodea la ladera hasta que vemos a nuestros pies un pequeño refugio junto a un arroyo. La senda desciende hacia el y a tramos es ciclable para los más trialeros. Una vez en el refugio y tras cruzar el arroyo, lo rodeamos por la izquierda y empieza un fuerte descenso por una senda bastante inclinada y que nos lleva hacia unos refugios que se ven a nuestros pies. Seguimos la senda hasta llegar a los restos de un puente hundido, vadeamos el río, y seguimos en descenso por la senda ya más ciclable y algo más perdida hasta un refugio junto al arroyo al que le entra un camino por su derecha. Desembocamos en ese camino y lo tomamos a la derecha en descenso hasta que llegamos al refugio del Distrito Forestal de Tabardito (km. 29). En este punto se nos une por la izquierda la GR 11.1 que nos acompañará hasta Canfranc pueblo. Continuamos por la pista en malas condiciones que entra en el bosque en fuerte descenso. Debemos estar atentos a los paseantes que muy posiblemente anden por ella. Tras pasar una fuente en el km. 31.33 –atentos- tomamos una senda a la izquierda que por un regular sendero al principio y mejor después nos lleva hasta el pueblo de Canfranc. La senda, aunque hay que desmontarse en algún punto, es ciclable en la mayor parte del recorrido pero es necesaria un grado medio-alto de técnica. En caso de no estar seguros es un precioso tramo de menos de 2 km. para disfrutar y caminar por él.</w:t>
      </w:r>
    </w:p>
    <w:p>
      <w:pPr>
        <w:pStyle w:val="Normal"/>
        <w:ind w:firstLine="708"/>
        <w:jc w:val="both"/>
        <w:rPr/>
      </w:pPr>
      <w:r>
        <w:rPr/>
      </w:r>
    </w:p>
    <w:p>
      <w:pPr>
        <w:pStyle w:val="Normal"/>
        <w:ind w:firstLine="708"/>
        <w:jc w:val="both"/>
        <w:rPr/>
      </w:pPr>
      <w:r>
        <w:rPr/>
        <w:t xml:space="preserve">Una vez en la carretera se Somport (N-330), la cruzamos y tomamos un camino al otro lado de ella con una señal de cementerio y que nos lleva en unos metros hasta el puente medieval de Los Peregrinos. Entramos en este momento en el Camino de Santiago (flechas amarillas) o GR 65.3 a su paso por Aragón. Seguimos por un sendero trialero pero bastante fácil y divertido por la antigua cabañera (Camino de Santiago) que cruza por debajo de la nueva carretera y que en el km. 37,6 nos deja en VILLANUA junto a una instalación turística donde anuncian las cuevas de Villanúa. </w:t>
      </w:r>
    </w:p>
    <w:p>
      <w:pPr>
        <w:pStyle w:val="Normal"/>
        <w:ind w:firstLine="708"/>
        <w:jc w:val="both"/>
        <w:rPr/>
      </w:pPr>
      <w:r>
        <w:rPr/>
      </w:r>
    </w:p>
    <w:p>
      <w:pPr>
        <w:pStyle w:val="Normal"/>
        <w:ind w:firstLine="708"/>
        <w:jc w:val="both"/>
        <w:rPr/>
      </w:pPr>
      <w:r>
        <w:rPr/>
        <w:t xml:space="preserve">Cruzamos el pueblo siguiendo las flechas y salimos de él por una pista al principio asfaltada y luego de tierra. En el km. 42.98 giramos a la derecha en descenso. Por la izquierda se asciende a Cenarbe. Seguimos sin perdida hasta salir a la carretera de Somport. Giramos a la izquierda hasta llegar a CASTIELLO DE JACA. Entramos en el pueblo y seguimos las flechas que nos llevan en dirección a la Garcipollera. Solo cruzar el puente sobre el Aragón, giramos a la derecha por un antiguo camino que desemboca en el río Ijuez y que cruzaremos por unas piedra cuadradas puestas a tal efecto (cuidadín que resbala bastante </w:t>
      </w:r>
      <w:r>
        <w:rPr>
          <w:rFonts w:eastAsia="Wingdings;Symbol" w:cs="Wingdings;Symbol" w:ascii="Wingdings;Symbol" w:hAnsi="Wingdings;Symbol"/>
        </w:rPr>
        <w:t>J</w:t>
      </w:r>
      <w:r>
        <w:rPr/>
        <w:t>). Ya en por una buena pista desembocamos en la vieja carretera de Somport. Pasamos bajo la nueva carretera y ya seguimos en descenso y siguiendo las flechas amarillas hasta el punto de partida, sea tanto el puente de Las Grallas o Jac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el km. 12,19 descender a Aratorés y desde aquí a Jaca.</w:t>
      </w:r>
    </w:p>
    <w:p>
      <w:pPr>
        <w:pStyle w:val="Normal"/>
        <w:numPr>
          <w:ilvl w:val="0"/>
          <w:numId w:val="1"/>
        </w:numPr>
        <w:tabs>
          <w:tab w:val="left" w:pos="0" w:leader="none"/>
          <w:tab w:val="left" w:pos="708" w:leader="none"/>
        </w:tabs>
        <w:ind w:left="1428" w:hanging="720"/>
        <w:jc w:val="both"/>
        <w:rPr/>
      </w:pPr>
      <w:r>
        <w:rPr/>
        <w:t>Desde el km. 25,46 descender con cuidado por donde hemos subido hasta el punto 1.</w:t>
      </w:r>
    </w:p>
    <w:p>
      <w:pPr>
        <w:pStyle w:val="Normal"/>
        <w:numPr>
          <w:ilvl w:val="0"/>
          <w:numId w:val="1"/>
        </w:numPr>
        <w:tabs>
          <w:tab w:val="left" w:pos="0" w:leader="none"/>
          <w:tab w:val="left" w:pos="708" w:leader="none"/>
        </w:tabs>
        <w:ind w:left="1428" w:hanging="720"/>
        <w:jc w:val="both"/>
        <w:rPr/>
      </w:pPr>
      <w:r>
        <w:rPr/>
        <w:t>Desde el km. 33,58 descender hacia Jaca por la N-330.</w:t>
      </w:r>
    </w:p>
    <w:p>
      <w:pPr>
        <w:pStyle w:val="Normal"/>
        <w:numPr>
          <w:ilvl w:val="0"/>
          <w:numId w:val="1"/>
        </w:numPr>
        <w:tabs>
          <w:tab w:val="left" w:pos="0" w:leader="none"/>
          <w:tab w:val="left" w:pos="708" w:leader="none"/>
        </w:tabs>
        <w:ind w:left="1428" w:hanging="720"/>
        <w:jc w:val="both"/>
        <w:rPr/>
      </w:pPr>
      <w:r>
        <w:rPr/>
        <w:t>Desde el km. 37,06 descender hacia Jaca por la N-330.</w:t>
      </w:r>
    </w:p>
    <w:p>
      <w:pPr>
        <w:pStyle w:val="Normal"/>
        <w:numPr>
          <w:ilvl w:val="0"/>
          <w:numId w:val="1"/>
        </w:numPr>
        <w:tabs>
          <w:tab w:val="left" w:pos="0" w:leader="none"/>
          <w:tab w:val="left" w:pos="708" w:leader="none"/>
        </w:tabs>
        <w:ind w:left="1068" w:hanging="360"/>
        <w:jc w:val="both"/>
        <w:rPr/>
      </w:pPr>
      <w:r>
        <w:rPr/>
        <w:t>Desde el km. 46,3 descender hacia Jaca por la N-330.</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144 y 176 o 1:25.000 144  II y IV, 176 II, IV.</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28-8 y 28-9.</w:t>
      </w:r>
    </w:p>
    <w:p>
      <w:pPr>
        <w:pStyle w:val="Normal"/>
        <w:numPr>
          <w:ilvl w:val="0"/>
          <w:numId w:val="2"/>
        </w:numPr>
        <w:tabs>
          <w:tab w:val="clear" w:pos="708"/>
          <w:tab w:val="left" w:pos="0" w:leader="none"/>
          <w:tab w:val="left" w:pos="705" w:leader="none"/>
        </w:tabs>
        <w:ind w:left="1425" w:hanging="720"/>
        <w:jc w:val="both"/>
        <w:rPr/>
      </w:pPr>
      <w:r>
        <w:rPr/>
        <w:t>Carta nº 2 Valle del Aragón de editorial PIRINEO.</w:t>
      </w:r>
    </w:p>
    <w:p>
      <w:pPr>
        <w:pStyle w:val="Normal"/>
        <w:numPr>
          <w:ilvl w:val="0"/>
          <w:numId w:val="2"/>
        </w:numPr>
        <w:tabs>
          <w:tab w:val="clear" w:pos="708"/>
          <w:tab w:val="left" w:pos="0" w:leader="none"/>
          <w:tab w:val="left" w:pos="705" w:leader="none"/>
        </w:tabs>
        <w:ind w:left="1065" w:hanging="360"/>
        <w:jc w:val="both"/>
        <w:rPr/>
      </w:pPr>
      <w:r>
        <w:rPr/>
        <w:t>Mapa Candanchú y Canfranc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9:45:00Z</dcterms:created>
  <dc:creator>.</dc:creator>
  <dc:description/>
  <dc:language>en-US</dc:language>
  <cp:lastModifiedBy>miguel</cp:lastModifiedBy>
  <cp:lastPrinted>2002-07-14T13:23:00Z</cp:lastPrinted>
  <dcterms:modified xsi:type="dcterms:W3CDTF">2002-07-14T11:26:00Z</dcterms:modified>
  <cp:revision>15</cp:revision>
  <dc:subject/>
  <dc:title>Las Blancas - Gabardito</dc:title>
</cp:coreProperties>
</file>