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güero - Longás - La Peña</w:t>
      </w:r>
    </w:p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/>
      </w:pPr>
      <w:r>
        <w:rPr/>
        <w:t>Miguel Soler Gracia © 1999</w:t>
      </w:r>
      <w:r>
        <w:rPr>
          <w:b/>
          <w:sz w:val="16"/>
          <w:szCs w:val="16"/>
        </w:rPr>
        <w:t>(revisión 28-05-2006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istancia:</w:t>
        <w:tab/>
        <w:tab/>
      </w:r>
      <w:r>
        <w:rPr>
          <w:b/>
          <w:color w:val="FF0000"/>
        </w:rPr>
        <w:t>88 Km.</w:t>
        <w:tab/>
        <w:tab/>
        <w:tab/>
        <w:tab/>
      </w:r>
      <w:r>
        <w:rPr>
          <w:color w:val="FF0000"/>
        </w:rPr>
        <w:t>Pista:</w:t>
        <w:tab/>
        <w:tab/>
        <w:t xml:space="preserve">    67,4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esnivel acumulado:</w:t>
        <w:tab/>
      </w:r>
      <w:r>
        <w:rPr>
          <w:b/>
          <w:color w:val="FF0000"/>
        </w:rPr>
        <w:t>1781 mts.</w:t>
        <w:tab/>
        <w:tab/>
        <w:tab/>
      </w:r>
      <w:r>
        <w:rPr>
          <w:color w:val="FF0000"/>
        </w:rPr>
        <w:t>Carretera:</w:t>
        <w:tab/>
        <w:t xml:space="preserve">    20,6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uración:</w:t>
        <w:tab/>
        <w:tab/>
      </w:r>
      <w:r>
        <w:rPr>
          <w:b/>
          <w:color w:val="FF0000"/>
        </w:rPr>
        <w:t>5 - 8 h.</w:t>
      </w:r>
      <w:r>
        <w:rPr>
          <w:color w:val="FF0000"/>
        </w:rPr>
        <w:tab/>
        <w:tab/>
        <w:tab/>
        <w:tab/>
        <w:t>Senda:</w:t>
        <w:tab/>
        <w:tab/>
        <w:t xml:space="preserve">         0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Ciclable:</w:t>
        <w:tab/>
        <w:tab/>
      </w:r>
      <w:r>
        <w:rPr>
          <w:b/>
          <w:color w:val="FF0000"/>
        </w:rPr>
        <w:t>100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Dificultad:</w:t>
        <w:tab/>
        <w:tab/>
      </w:r>
      <w:r>
        <w:rPr>
          <w:b/>
          <w:color w:val="FF0000"/>
        </w:rPr>
        <w:t>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Ruta que discurre por las provincias de Huesca y Zaragoza. Parte deL pueblo de Agüero a la sombra de sus mallos. Recorre toda la cara sur de la sierra de Santo Domingo hasta llegar a Longás para subir hasta el puerto de Santa Bárbara y descender hasta el embalse de La Peñ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uro recorrido, típico de las sierras exteriores, con continuos ascensos y descensos para atravesar barrancos y collados. Circulamos por pistas generalmente buenas pero muy afectadas por la climatología y el paso de todoterrenos en épocas de lluvia y trabajos forestales. El paisaje impresionante, en especial en primavera y otoño, discurre entre bosques, barrancos y cuando alcanzamos las partes mas altas del recorrido entre crestas y murallas de roca (</w:t>
      </w:r>
      <w:r>
        <w:rPr>
          <w:i/>
          <w:iCs/>
        </w:rPr>
        <w:t>tablaus</w:t>
      </w:r>
      <w:r>
        <w:rPr/>
        <w:t xml:space="preserve">). Si el día acompaña y esta claro podemos divisar Gratál , el castillo de Sarsamarcuello, el embalse de la Sotonera, el Moncayo, las Bardenas Negras, etc..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viene realizar esta ruta cuando el día alarga pues la última parte es por asfalto. A fecha de la última actualización (28-05-2006) los caminos, en especial desde Agüero hasta collada Pina están en muy buen estado. A partir de aquí los trabajos forestales están dejando el piso con mucho polvo y con roderas. La parte del recorrido perteneciente a las Cinco Villas está marcado con carteles indicadores en los desvíos importantes (es de agradecer). Track para GPS. </w:t>
      </w:r>
    </w:p>
    <w:p>
      <w:pPr>
        <w:pStyle w:val="Normal"/>
        <w:jc w:val="both"/>
        <w:rPr/>
      </w:pPr>
      <w:r>
        <w:rPr/>
        <w:t>Acceso a Aguero por la A-1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sz w:val="24"/>
          <w:u w:val="single"/>
        </w:rPr>
        <w:t>Descripció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 xml:space="preserve">Partimos de Aguero a la sombra de sus Mallos y en descenso atravesamos un barranco y tras una breve subida la pista se hace menos empinada y asciende suavemente entre bosques hasta llegar a San Felices (Km. 6,2), lugar habitado situado en lo alto de una roca en la confluencia de dos barrancos. Continuamos ahora por un antiguo camino en peores condiciones y que tras atravesar un pequeño barranco sube con fuerza en un terreno suelto y abarrancado que puede obligarnos a bajar de la bici por unos metros </w:t>
      </w:r>
      <w:r>
        <w:rPr>
          <w:i/>
          <w:iCs/>
          <w:color w:val="CC6600"/>
        </w:rPr>
        <w:t>(a fecha de hoy 28-05-2006 este tramo ha sido muy arreglado pero por el tipo de terreno es difícil saber cuanto durará en buen estado)</w:t>
      </w:r>
      <w:r>
        <w:rPr/>
        <w:t xml:space="preserve">. Una vez en lo alto comienza un descenso accidentado (muchas roderas) hasta llegar al barranco de Reacuba (km. 10) que cruzamos y tras pasar una cleta comenzamos a subir suavemente hasta una balsa con una nave. Seguimos la pista principal entre ascensos y descensos hasta que atravesamos a otro barranco. Subimos ahora más fuerte para salir del barranco y llegar a la pista que desde la carretera de Biel y Fuencalderas asciende a San Miguel del Liso (Km. 15,8). </w:t>
        <w:br/>
        <w:br/>
      </w: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-1080770</wp:posOffset>
            </wp:positionH>
            <wp:positionV relativeFrom="line">
              <wp:posOffset>7615555</wp:posOffset>
            </wp:positionV>
            <wp:extent cx="1143000" cy="1790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La pista de mejor calidad, llanéa al principio y tras un descenso comienza a subir de forma llevadera. Así llegamos a la fuente de Achozeta ya cerca de la ermita de San Miguel de Liso del s. XII (Km.24,2), lugar donde podemos descansar y coger agua de la fuente que hay en sus inmediaciones. Continuamos en ascenso y tras unas revueltas llegamos a un desvío a partir del cual la pista asciende más suavemente con alguna bajada para cruzar algún barranco que nos obliga después a recuperar la altura perdida. Finalmente, en el km. 32,6, comienza el descenso (cuidado con la presencia de caballos y vacas) hasta un cruce de caminos (Collada Pina Km. 42,4) en el que giraremos a la derecha y tras atravesar un paso canadiense, descenderemos con cuidado pues hay roderas hasta que la pista se hace menos empinada y circulamos junto al río. En el descenso dejamos a nuestra derecha el refugio y la fuente de Mariguarilla. En el km. 46,8 llegamos a un cruce en el que giramos a la derecha en ascenso. Por la izquierda llegaríamos a Pigalo y Luesia. Ascendemos suavemente hasta llegar a un collado y a la pista que lleva a la ermita de Santo Domingo y que está en mejor estado. Giramos a la izquierda y tras pasar un alto, descendemos hasta Longás por una pista con mucho desnivel en no muy buen estado y que deja a la izquierda una antena de telefonía. </w:t>
      </w:r>
    </w:p>
    <w:p>
      <w:pPr>
        <w:pStyle w:val="Normal"/>
        <w:jc w:val="both"/>
        <w:rPr/>
      </w:pPr>
      <w:r>
        <w:rPr/>
        <w:br/>
      </w: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-1080770</wp:posOffset>
            </wp:positionH>
            <wp:positionV relativeFrom="line">
              <wp:posOffset>1050290</wp:posOffset>
            </wp:positionV>
            <wp:extent cx="1905000" cy="1123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Llegamos a Longás (Km. 58,4) atravesando por un puente el río Onsella. En este bonito pueblo tenemos bar, alojamiento (Hostal Os Tablaus) y fuente junto a la Iglesia. Tras el merecido descanso volvemos a subir por mal asfalto fuertemente hasta el km. 64 en el que atravesaremos un curioso paso canadiense y desaparece el asfalto (parece ser que la intención es asfaltar el tramo hasta el puerto de Santa Bárbara). A partir de aquí comienza un descenso muy pedregoso al principio para luego mejorar y que nos lleva hasta la carretera A-132. A partir de aquí por carretera descendemos hacia el pantano de La Peña donde concluye la ruta y donde podemos comer en los bares que ha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ternativ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 el km. 15.8 girar a la izquierda y continuar hasta llegar a la carretera para allí girar nuevamente a la izquierda y llagar hasta Fuencalderas o seguir hasta Bie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 el km. 42,4 seguir rectos en descenso hasta llegar a Bie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el km. 46,8 girar a la izquierda y llegamos a Luesia por Pígal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abar en Longás (km. 58,4) si se dispone de coche de apoy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abar al llegar a la N-240 (km. 72,3) si se dispone de coche de apoy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rtografía</w:t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ind w:left="720" w:hanging="360"/>
        <w:jc w:val="both"/>
        <w:rPr/>
      </w:pPr>
      <w:r>
        <w:rPr/>
        <w:t>Mapas del Servicio Geográfico del Ejército nº 27-10 (208) y 28-10 (209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ind w:left="720" w:hanging="360"/>
        <w:jc w:val="both"/>
        <w:rPr/>
      </w:pPr>
      <w:r>
        <w:rPr/>
        <w:t xml:space="preserve">Mapas del Instituto Geográfico de España a escala 1: 50.000 208 y 20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" w:leader="none"/>
        </w:tabs>
        <w:ind w:left="720" w:hanging="360"/>
        <w:jc w:val="both"/>
        <w:rPr/>
      </w:pPr>
      <w:r>
        <w:rPr/>
        <w:t>Mapas del Instituto Geográfico de España a escala 1: 25.000 208 I y IV y 209 I y III 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e rutas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1:18:00Z</dcterms:created>
  <dc:creator>.</dc:creator>
  <dc:description/>
  <cp:keywords/>
  <dc:language>en-US</dc:language>
  <cp:lastModifiedBy> </cp:lastModifiedBy>
  <cp:lastPrinted>1999-05-24T14:56:00Z</cp:lastPrinted>
  <dcterms:modified xsi:type="dcterms:W3CDTF">2006-05-29T18:21:00Z</dcterms:modified>
  <cp:revision>15</cp:revision>
  <dc:subject/>
  <dc:title>Canfranc Estación - Larrés</dc:title>
</cp:coreProperties>
</file>