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u w:val="single"/>
          <w:lang w:eastAsia="es-ES"/>
        </w:rPr>
      </w:pPr>
      <w:r>
        <w:rPr>
          <w:sz w:val="24"/>
          <w:u w:val="single"/>
          <w:lang w:eastAsia="es-ES"/>
        </w:rPr>
        <w:t>AGUERO</w:t>
      </w:r>
    </w:p>
    <w:p>
      <w:pPr>
        <w:pStyle w:val="Normal"/>
        <w:jc w:val="both"/>
        <w:rPr>
          <w:sz w:val="24"/>
          <w:u w:val="single"/>
          <w:lang w:eastAsia="es-ES"/>
        </w:rPr>
      </w:pPr>
      <w:r>
        <w:rPr>
          <w:sz w:val="24"/>
          <w:u w:val="single"/>
          <w:lang w:eastAsia="es-ES"/>
        </w:rPr>
      </w:r>
    </w:p>
    <w:p>
      <w:pPr>
        <w:pStyle w:val="Normal"/>
        <w:ind w:left="0" w:firstLine="708"/>
        <w:jc w:val="both"/>
        <w:rPr/>
      </w:pPr>
      <w:r>
        <w:rPr>
          <w:lang w:eastAsia="es-ES"/>
        </w:rPr>
        <w:t>Lugar de 229 h. Municipio propio a. 696 m. de altitud. Acceso por la N-240, desviando entre Ayerbe y Murillo de Gállego. Documentado en 938; tenía 9 hogares en 1495. Bellísima población al pie de los Mallos que toman su nombre, campo de entrenamiento para escaladores y observación de rapaces. Junto a la base del mallo de poniente subsisten los restos de un fortín medieval alza</w:t>
        <w:softHyphen/>
        <w:t>do por Sancho El Mayor en el colo</w:t>
        <w:softHyphen/>
        <w:t>sal paredón de su derecha, celdas colgadas de carácter eremítico, reco</w:t>
        <w:softHyphen/>
        <w:t>rribles por estrechísimo y aéreo pasi</w:t>
        <w:softHyphen/>
        <w:t>llo. Pintorescos rincones urbanos y calles radiales a la plaza, presidida por templo románico tardío, amplia</w:t>
        <w:softHyphen/>
        <w:t>do en el s. XVI; sobresale la magní</w:t>
        <w:softHyphen/>
        <w:t>fica portada, con robusto tímpano que luce Cristo en Majestad y sím</w:t>
        <w:softHyphen/>
        <w:t>bolos de los evangelistas; cripta con pequeño museo de Arte Sacro. En la abadía parroquial Museo del Organo. Importante necrópolis medieval en la plaza situada al sur del templo. Ermita de Santiago -M.H.A.- alzada a fines del s. XI: fantástica portada con capiteles sin</w:t>
        <w:softHyphen/>
        <w:t>gulares y tímpano de la Epifanía. Ermitas de San Esteban -sobre los mallos-; San Miguel, San Pedro y San Bartolomé -derruidas-; Virgen del Llano -despoblado medieval- y Santa Quiteria.</w:t>
      </w: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u w:val="single"/>
          <w:lang w:val="en-GB" w:eastAsia="es-ES"/>
        </w:rPr>
      </w:pPr>
      <w:r>
        <w:rPr>
          <w:sz w:val="24"/>
          <w:u w:val="single"/>
          <w:lang w:val="en-GB" w:eastAsia="es-ES"/>
        </w:rPr>
        <w:t>SAN FELICES.</w:t>
      </w:r>
    </w:p>
    <w:p>
      <w:pPr>
        <w:pStyle w:val="Normal"/>
        <w:jc w:val="both"/>
        <w:rPr>
          <w:sz w:val="24"/>
          <w:u w:val="single"/>
          <w:lang w:val="es-ES" w:eastAsia="es-ES"/>
        </w:rPr>
      </w:pPr>
      <w:r>
        <w:rPr>
          <w:sz w:val="24"/>
          <w:u w:val="single"/>
          <w:lang w:val="es-ES" w:eastAsia="es-ES"/>
        </w:rPr>
      </w:r>
    </w:p>
    <w:p>
      <w:pPr>
        <w:pStyle w:val="Normal"/>
        <w:ind w:firstLine="708"/>
        <w:jc w:val="both"/>
        <w:rPr>
          <w:lang w:val="es-ES" w:eastAsia="es-ES"/>
        </w:rPr>
      </w:pPr>
      <w:r>
        <w:rPr>
          <w:lang w:val="es-ES" w:eastAsia="es-ES"/>
        </w:rPr>
        <w:t>Lugar de 9 h.; a 705 m. de alti</w:t>
        <w:softHyphen/>
        <w:t>tud. Pertenece al municipio de Agüero, de donde parte la pista de acceso. Se hallaba poblado en 1104 -Colección Diplomática de Pedro I-, censando 2 fuegos en 1488. Población a caballo de una pequeña loma, en el fondo de cerrado valle, muy poco transformada su arquitec</w:t>
        <w:softHyphen/>
        <w:t>tura doméstica. Parroquial de estilo románico -s: XII-, reformada en los s. XVI y XIX. Ermita de San Esteban -popular-, cueva de Santa Chuliana -posible eremitorio- y despoblado de Artaso -necrópolis de lajas-.</w:t>
      </w:r>
    </w:p>
    <w:p>
      <w:pPr>
        <w:pStyle w:val="Normal"/>
        <w:jc w:val="both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jc w:val="both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ind w:left="0" w:hanging="0"/>
        <w:jc w:val="both"/>
        <w:rPr>
          <w:lang w:val="es-ES" w:eastAsia="es-ES"/>
        </w:rPr>
      </w:pPr>
      <w:r>
        <w:rPr>
          <w:lang w:val="es-ES"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4:13:00Z</dcterms:created>
  <dc:creator>.</dc:creator>
  <dc:description/>
  <dc:language>en-US</dc:language>
  <cp:lastModifiedBy>.</cp:lastModifiedBy>
  <cp:lastPrinted>1999-05-24T16:32:00Z</cp:lastPrinted>
  <dcterms:modified xsi:type="dcterms:W3CDTF">1999-05-24T14:33:00Z</dcterms:modified>
  <cp:revision>2</cp:revision>
  <dc:subject/>
  <dc:title>    </dc:title>
</cp:coreProperties>
</file>