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asas de la Fueva - Arra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91 Km.</w:t>
        <w:tab/>
        <w:tab/>
        <w:tab/>
        <w:tab/>
      </w:r>
      <w:r>
        <w:rPr>
          <w:color w:val="FF0000"/>
        </w:rPr>
        <w:t>Pista:</w:t>
        <w:tab/>
        <w:tab/>
        <w:t xml:space="preserve">  80,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550 mts.</w:t>
        <w:tab/>
        <w:tab/>
        <w:tab/>
      </w:r>
      <w:r>
        <w:rPr>
          <w:color w:val="FF0000"/>
        </w:rPr>
        <w:t>Carretera:</w:t>
        <w:tab/>
        <w:t xml:space="preserve">    9,2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 xml:space="preserve">              </w:t>
      </w:r>
      <w:r>
        <w:rPr>
          <w:b/>
          <w:color w:val="FF0000"/>
        </w:rPr>
        <w:t>8 – 11 h.</w:t>
      </w:r>
      <w:r>
        <w:rPr>
          <w:color w:val="FF0000"/>
        </w:rPr>
        <w:tab/>
        <w:tab/>
        <w:tab/>
        <w:t>Senda:</w:t>
        <w:tab/>
        <w:tab/>
        <w:t xml:space="preserve">       1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8%</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muy dura en la que nos introducimos en la sierra de Guara. Podemos dividirla en dos partes, una con un par de largas y duras subidas además de multitud de repechos típicos de caminos de la sierra que pondrán a prueba nuestros músculos y nuestro fondo físico y otra, ya al final por zona baja pero muy accidentada con continuos desniveles. Recorremos la zona sur de la sierra de Guara por lugares de gran belleza pasando de zonas de monte bajo a otras de espeso bosque. Durante la parte media del recorrido “volaremos” sobre la Hoya de Huesca y el Somontano.</w:t>
      </w:r>
    </w:p>
    <w:p>
      <w:pPr>
        <w:pStyle w:val="Normal"/>
        <w:jc w:val="both"/>
        <w:rPr/>
      </w:pPr>
      <w:r>
        <w:rPr/>
      </w:r>
    </w:p>
    <w:p>
      <w:pPr>
        <w:pStyle w:val="Normal"/>
        <w:ind w:firstLine="708"/>
        <w:jc w:val="both"/>
        <w:rPr/>
      </w:pPr>
      <w:r>
        <w:rPr/>
        <w:t xml:space="preserve"> </w:t>
      </w:r>
      <w:r>
        <w:rPr/>
        <w:t>Debemos tener muy en cuenta nuestra forma física, la duración de la excusión y que tengamos suficientes horas de luz para poder realizarla. Así es muy recomendable madrugar bastante para evitar que las mayores cuestas nos cojan a medio día. Debemos tener en cuenta que toda la ruta circula por la cara sur de la sierra y la exposición al sol es máxima. Llevar abundante provisión de agua. Hay algunos tramos en los que solo los más fuertes podrán subir pedaleando en dependencia del estado del piso.</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Partimos desde la Ronda Isuela, justo en un camino que sale enfrente del monumento a los danzantes. El camino circula suavemente entre conocidas torres en dirección a la Ermita de Salas. Tras llegar a ella giramos a la izquierda para pasar el puente sobre el río Isuela, dejamos varios caminos que salen a nuestra izquierda y poco a poco nos acercamos al río Flumen. Después de una bajadita, tras pasar por una zona de casas de campo y un molino, entramos en una zona mas arbolada. Nos iremos fijando mucho para encontrar a nuestra izquierda el inicio de un sendero (km. 3,13). En caso de equivocarnos, llegaremos al río por un vado que difícilmente se atraviesa en bici por la cantidad de agua que suele haber. El sendero es precioso y va, entre árboles,  paralelo al río Flumen. Atentos a las raíces y piedras que asoman en él ya que es fácil resbalar sobre todo en días muy húmedos. Seguir siempre por el sendero principal evitando algún ramal que sale en dirección al río. En 1 km. llegamos a un puente sobre el Flumen que cruzaremos y luego tomaremos el camino de la izquierda que circula paralelo al río. Llegamos a otro vado de cemento y giramos a la derecha llegando sin pérdida a Tierz.</w:t>
      </w:r>
    </w:p>
    <w:p>
      <w:pPr>
        <w:pStyle w:val="Normal"/>
        <w:jc w:val="both"/>
        <w:rPr/>
      </w:pPr>
      <w:r>
        <w:rPr/>
      </w:r>
    </w:p>
    <w:p>
      <w:pPr>
        <w:pStyle w:val="Normal"/>
        <w:jc w:val="both"/>
        <w:rPr/>
      </w:pPr>
      <w:r>
        <w:rPr/>
        <w:tab/>
        <w:t xml:space="preserve">Atravesamos el pueblo en dirección al circuito de motocross y ascendemos por una dura rampa de más del 10% de desnivel de media. En algunos tramos, bastante mas. Una vez que llegamos a lo alto y después de recuperarnos un poco, tomamos el camino de la izquierda en dirección norte. Tras un par de desvíos, llegamos a la carretera de Barbastro. La cruzamos y seguimos de frente por buenos caminos. </w:t>
      </w:r>
    </w:p>
    <w:p>
      <w:pPr>
        <w:pStyle w:val="Normal"/>
        <w:jc w:val="both"/>
        <w:rPr/>
      </w:pPr>
      <w:r>
        <w:rPr/>
      </w:r>
    </w:p>
    <w:p>
      <w:pPr>
        <w:pStyle w:val="Normal"/>
        <w:jc w:val="both"/>
        <w:rPr/>
      </w:pPr>
      <w:r>
        <w:rPr/>
        <w:tab/>
        <w:t>En el km. 10,77 giramos a la derecha en dirección al saso de Sietamo. El camino llanea entre campos de labor y zonas de carrasca. Después de atravesar un barranquito seguimos pasando varios cruces de caminos tras los cuales entramos en un tramo algo mas cerrado y comienza una subida algo técnica hasta el alto en el km. 13,64. Cruzamos un tramo de pocos metros que en ocasiones está labrado descendiendo por un mal piso hasta cruzar una pista mejor, desde la que seguiremos en ligero descenso hasta llegar a la carretera de Arbaniés en el km. 15,47. Seguimos hacia la izquierda por la carretera en ligero ascenso hasta que 500 metros mas adelante tomamos un camino a la izquierda. Lo seguimos siempre rectos sin tomar ningún desvío lateral hasta el km. 17,06, en el que giramos a la derecha teniendo como referencia unas granjas y el pueblo de Arbaniés. En poco más de un kilómetro, llegamos a la carretera de Castejón a Arbaniés, junto a unos restos de ermita, donde giramos a la izquierda en dirección al pueblo.</w:t>
      </w:r>
    </w:p>
    <w:p>
      <w:pPr>
        <w:pStyle w:val="Normal"/>
        <w:jc w:val="both"/>
        <w:rPr/>
      </w:pPr>
      <w:r>
        <w:rPr/>
      </w:r>
    </w:p>
    <w:p>
      <w:pPr>
        <w:pStyle w:val="Normal"/>
        <w:jc w:val="both"/>
        <w:rPr/>
      </w:pPr>
      <w:r>
        <w:rPr/>
        <w:tab/>
        <w:t>Entramos en Arbaniés y giramos a la izquierda para rápidamente girar a la derecha en la primera calle, siempre rectos en dirección a la sierra hasta que la calle se convierte en camino. Este sigue siempre en dirección al no lejano Coscullano. Dejaremos varios desvíos a ambos lados hasta llegar al km. 21,67 donde prestaremos atención al cuaderno de rutas para no confundirnos. Llegamos a Coscullano. Giramos a la derecha por la carretera hasta llegar al km. 23,25, justo antes de una curva, donde giramos a la izquierda en ascenso por un tramo asfaltado y en dirección a unas naves. Podríamos haber hecho este tramo cruzando el pueblo, pero la descripción se hace más dificultosa. Justo antes de llegar a ellas giramos a la derecha por un mal camino con aspecto de cabañera que poco a poco mejora. Debemos estar muy atentos al cuaderno de rutas pues es fácil equivocarse de camino. Así llegamos al km. 24,93 momento en el que llegamos a una pista mejor que tomaremos a la izquierda hasta el km. 25.11 donde giramos a la izquierda en un ligero ascenso y tras pasar una casita. El camino asciende primero entre campos de labor y luego, de forma mas intensa en forma de varios lazos bastante inclinados y de piso algo estropeado, por monte hasta llegar a la paridera de Campolugar. A partir de ahora el desnivel disminuye algo y si problemas y por buen piso llegamos a la Cruz Blanca (km. 29), resto de un viejo esconjuradero. Estos se empleaban para que los sacerdotes invocaran a las fuerzas de la naturaleza mediante agua bendita y gran valor para evitar  las consecuencias de tormentas, granizos, etc</w:t>
      </w:r>
    </w:p>
    <w:p>
      <w:pPr>
        <w:pStyle w:val="Normal"/>
        <w:jc w:val="both"/>
        <w:rPr/>
      </w:pPr>
      <w:r>
        <w:rPr/>
      </w:r>
    </w:p>
    <w:p>
      <w:pPr>
        <w:pStyle w:val="Normal"/>
        <w:jc w:val="both"/>
        <w:rPr>
          <w:lang w:val="es-MX"/>
        </w:rPr>
      </w:pPr>
      <w:r>
        <w:rPr/>
        <w:tab/>
        <w:t xml:space="preserve">Desde este punto tenemos una gran vista sobre la hoya y el sur de la provincia. Giramos a la derecha y en un variado sube y baja llegamos a una pista mejor en el km. 30,93 donde giramos a la izquierda. Llegamos a la Tejería (km. 31,79), caseta en ruinas, donde giramos a la derecha en descenso por una pista cortada por una cadena. Nos introducimos en el vallecito del Calcón en una rápida bajada por una pista de suelo muy suelto. ¡Cuidado! En alguna curva nos podemos llevar algún susto como consecuencia de la gravilla presente. </w:t>
      </w:r>
      <w:r>
        <w:rPr>
          <w:lang w:val="es-MX"/>
        </w:rPr>
        <w:t>Llegaremos al río Calcón, dejaremos un desvío a la izquierda que va a la Virgen de Fabana y en un suave recorrido con ligeros sube y bajas, alcanzaremos el cauce del Río Formiga. Encontraremos a medio camino una buena pista en descenso, que en unos 400 mts. nos lleva al pantano de Calcón.</w:t>
      </w:r>
      <w:r>
        <w:rPr/>
        <w:t xml:space="preserve"> </w:t>
      </w:r>
      <w:r>
        <w:rPr>
          <w:lang w:val="es-MX"/>
        </w:rPr>
        <w:t>A partir de aquí, el camino se empina y el firme es peor. Lentamente subiremos hacia un collado junto a El Molar, pasando bajo unas enormes paredes rocosas sobre un paisaje espectacular. El terreno empeora y hay algún tramo en el que deberemos subir andando. Alcanzado el collado el camino se hace mas suave e incluso desciende entre árboles hasta cruzar un arroyo (el río Formiga) momento en el que llegamos a las casas de La Fueva (un par de casas en ruinas). Es el momento de disfrutar del paisaje que se extiende junto a nosotros y a los pies del Pico de Guara.</w:t>
      </w:r>
      <w:r>
        <w:rPr/>
        <w:t xml:space="preserve"> </w:t>
      </w:r>
      <w:r>
        <w:rPr>
          <w:lang w:val="es-MX"/>
        </w:rPr>
        <w:t>El camino ahora se hace aún peor y se convierte en una pista donde encontramos zonas difícilmente ciclables y que se empinan hasta llegar al collado donde hay unos prados. En las cercanías a nuestra derecha, están los restos de la Ermita de Arraro.</w:t>
      </w:r>
    </w:p>
    <w:p>
      <w:pPr>
        <w:pStyle w:val="Normal"/>
        <w:jc w:val="both"/>
        <w:rPr>
          <w:lang w:val="es-MX"/>
        </w:rPr>
      </w:pPr>
      <w:r>
        <w:rPr>
          <w:lang w:val="es-MX"/>
        </w:rPr>
        <w:tab/>
      </w:r>
    </w:p>
    <w:p>
      <w:pPr>
        <w:pStyle w:val="Normal"/>
        <w:jc w:val="both"/>
        <w:rPr/>
      </w:pPr>
      <w:r>
        <w:rPr>
          <w:lang w:val="es-MX"/>
        </w:rPr>
        <w:tab/>
        <w:t>Comenzamos un corto pero rápido descenso hasta cruzar un barranco (señal de camino a la Virgen de Arraro) tras el cual comienza una subida que nos saca de este y que acaba en una pista de fuerte pendiente que desciende hasta Santa Cilia. Durante este tramo tenemos espectaculares vistas sobre la Hoya y el Somontano. Tomamos la pista en un duro y rápido descenso que pondrá a prueba nuestros brazos y muñecas. Sin problemas llegamos a Santa Cilia donde tenemos agua. Seguimos en descenso hasta la carretera principal donde giramos a la derecha ascendiendo hasta Panzano. En este pueblo, antes de entrar en él, hay un camping donde podemos comer algo.</w:t>
      </w:r>
    </w:p>
    <w:p>
      <w:pPr>
        <w:pStyle w:val="Normal"/>
        <w:jc w:val="both"/>
        <w:rPr>
          <w:lang w:val="es-MX"/>
        </w:rPr>
      </w:pPr>
      <w:r>
        <w:rPr>
          <w:lang w:val="es-MX"/>
        </w:rPr>
      </w:r>
    </w:p>
    <w:p>
      <w:pPr>
        <w:pStyle w:val="Normal"/>
        <w:jc w:val="both"/>
        <w:rPr/>
      </w:pPr>
      <w:r>
        <w:rPr>
          <w:lang w:val="es-MX"/>
        </w:rPr>
        <w:tab/>
        <w:t>Entramos en el pueblo de Panzano y seguimos por la calle en dirección a la iglesia. Antes de llegar a ella entramos en una plaza con un crucero central. Debemos tomar el camino que sale a la derecha de la casa que tenemos enfrente. El camino tiene algunos desvíos que despreciamos y seguimos en todo momento la pista principal que nos introduce de manera vertiginosa al final en un vallecito en el que cruzamos por segunda vez el río Calcón. Comienza aquí una corta pero dura subida hasta Labata. Entramos en el pueblo -en este pueblo disponemos de fuente- y seguimos en ascenso hasta llegar a la carretera de Aguas a Angües. La tomamos a la izquierda y en unos metros antes de llegar a un alto giramos a la derecha. Continuamos por caminos llanos y de fácil pedaleo dejando caminos laterales hasta llegar al km. 61,19 donde debemos tener cuidado y no perder el camino que circula junto a un campo. Este trozo lo he visto labrado alguna vez. Tras él, desembocamos en otro camino mas importante que une Sieso con Ibieca. Giramos a la derecha y sin perdida y tras pasar un par de barrancos casi siempre secos llegamos al km. 63,37 donde giramos a la izquierda  y seguimos hasta desembocar en la pista que une Ibieca con San Miguel de Foces. Giramos a la derecha y en el km. 64,48 llegamos a Ibieca.</w:t>
      </w:r>
    </w:p>
    <w:p>
      <w:pPr>
        <w:pStyle w:val="Normal"/>
        <w:jc w:val="both"/>
        <w:rPr/>
      </w:pPr>
      <w:r>
        <w:rPr/>
      </w:r>
    </w:p>
    <w:p>
      <w:pPr>
        <w:pStyle w:val="Normal"/>
        <w:ind w:firstLine="708"/>
        <w:jc w:val="both"/>
        <w:rPr/>
      </w:pPr>
      <w:r>
        <w:rPr/>
        <w:t>Una vez en Ibieca, salimos a la carretera de Aguas y giramos a la derecha para llegar en 250 metros al cementerio donde tomamos un desvío a la  izquierda que nos lleva por un bonito camino hasta la  parte mas  alta del saso desde donde se divisa un precioso paisaje de la zona de Sietamo, Arbaniés y Castejón de Arbaniés (km. 66,54). Descendemos vertiginosamente hasta un barranco (km. 68,23) y tras atravesarlo ascendemos por una dura rampa hasta Arbaniés (km. 69).  Cruzamos el pueblo y tomamos la carreterita a la izquierda hacia Castejón de Arbaniés para en el km. 69,55, junto a las ruinas de la ermita de San Silvestre, girar a la derecha. Luego seguimos paralelos al Guatizalema hasta llegar a la carretera de Sietamo a Castejón. Una vez en el asfalto, descendemos  hasta cruzar el río y luego en el km. 72,21 tomamos un camino en dirección oeste para enseguida  girar a la izquierda por un camino peor y pedregoso. Ascendemos poco a poco hasta lo alto del saso y en el km. 73,68 giramos a la izquierda. Vamos  siempre rectos hasta el km. 75,85 donde giramos a la izquierda y entramos en Sietamo.</w:t>
      </w:r>
    </w:p>
    <w:p>
      <w:pPr>
        <w:pStyle w:val="Normal"/>
        <w:jc w:val="both"/>
        <w:rPr/>
      </w:pPr>
      <w:r>
        <w:rPr/>
        <w:tab/>
      </w:r>
    </w:p>
    <w:p>
      <w:pPr>
        <w:pStyle w:val="Normal"/>
        <w:ind w:firstLine="708"/>
        <w:jc w:val="both"/>
        <w:rPr/>
      </w:pPr>
      <w:r>
        <w:rPr/>
        <w:t>Desde Sietamo salimos por la antigua carretera nacional para pasar bajo un paso elevado de la nueva carretera. Solo atravesar esta variante (km. 77,19) giramos a la derecha y seguimos siempre rectos sin tomar ningún camino lateral hasta llegar a la paridera de Montori (km. 80,85). Desembocamos en la pista que circula por el saso y giramos a la derecha hasta llegar a terreno conocido en el km. 82,61 donde giramos a la izquierda descendiendo rápidamente en dirección a Tierz en el sentido inverso a la ida. En el pueblo tomaremos la calle Alta (a la derecha) y siguiendo recto por un camino muy pedregoso llegamos a un puente sobre el Flumen. Lo cruzamos y seguimos rectos  por dentro de una  finca. Desde aquí por varios desvíos- atentos el cuaderno de rutas - en pocos kilómetros, llegamos al final del recorrido por camino conocido.</w:t>
      </w:r>
    </w:p>
    <w:p>
      <w:pPr>
        <w:pStyle w:val="Normal"/>
        <w:jc w:val="both"/>
        <w:rPr/>
      </w:pPr>
      <w:r>
        <w:rPr/>
      </w:r>
    </w:p>
    <w:p>
      <w:pPr>
        <w:pStyle w:val="Normal"/>
        <w:jc w:val="both"/>
        <w:rPr/>
      </w:pPr>
      <w:r>
        <w:rPr/>
        <w:tab/>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4"/>
        </w:numPr>
        <w:tabs>
          <w:tab w:val="clear" w:pos="708"/>
          <w:tab w:val="left" w:pos="1068" w:leader="none"/>
        </w:tabs>
        <w:jc w:val="both"/>
        <w:rPr/>
      </w:pPr>
      <w:r>
        <w:rPr/>
        <w:t>En el km. 4,66 si giramos a la izquierda tras atravesar el Molino de Luna podemos llegar a Huesca.</w:t>
      </w:r>
    </w:p>
    <w:p>
      <w:pPr>
        <w:pStyle w:val="Normal"/>
        <w:numPr>
          <w:ilvl w:val="0"/>
          <w:numId w:val="4"/>
        </w:numPr>
        <w:tabs>
          <w:tab w:val="clear" w:pos="708"/>
          <w:tab w:val="left" w:pos="1068" w:leader="none"/>
        </w:tabs>
        <w:jc w:val="both"/>
        <w:rPr/>
      </w:pPr>
      <w:r>
        <w:rPr/>
        <w:t>En el km. 10,12 si giramos a la izquierda podemos llegar a Huesca por la carretera.</w:t>
      </w:r>
    </w:p>
    <w:p>
      <w:pPr>
        <w:pStyle w:val="Normal"/>
        <w:numPr>
          <w:ilvl w:val="0"/>
          <w:numId w:val="4"/>
        </w:numPr>
        <w:tabs>
          <w:tab w:val="clear" w:pos="708"/>
          <w:tab w:val="left" w:pos="1068" w:leader="none"/>
        </w:tabs>
        <w:jc w:val="both"/>
        <w:rPr/>
      </w:pPr>
      <w:r>
        <w:rPr/>
        <w:t>En el km. 14,03 si giramos a la derecha podemos llegar a Sietamo.</w:t>
      </w:r>
    </w:p>
    <w:p>
      <w:pPr>
        <w:pStyle w:val="Normal"/>
        <w:numPr>
          <w:ilvl w:val="0"/>
          <w:numId w:val="4"/>
        </w:numPr>
        <w:tabs>
          <w:tab w:val="clear" w:pos="708"/>
          <w:tab w:val="left" w:pos="1068" w:leader="none"/>
        </w:tabs>
        <w:jc w:val="both"/>
        <w:rPr/>
      </w:pPr>
      <w:r>
        <w:rPr/>
        <w:t>En el km. 15,47 si giramos a la derecha podemos llegar Sietamo por asfalto.</w:t>
      </w:r>
    </w:p>
    <w:p>
      <w:pPr>
        <w:pStyle w:val="Normal"/>
        <w:numPr>
          <w:ilvl w:val="0"/>
          <w:numId w:val="4"/>
        </w:numPr>
        <w:tabs>
          <w:tab w:val="clear" w:pos="708"/>
          <w:tab w:val="left" w:pos="1068" w:leader="none"/>
        </w:tabs>
        <w:jc w:val="both"/>
        <w:rPr/>
      </w:pPr>
      <w:r>
        <w:rPr/>
        <w:t>En el km. 18,58 si seguimos rectos podemos llegar a Bandaliés y Huesca.</w:t>
      </w:r>
    </w:p>
    <w:p>
      <w:pPr>
        <w:pStyle w:val="Normal"/>
        <w:numPr>
          <w:ilvl w:val="0"/>
          <w:numId w:val="4"/>
        </w:numPr>
        <w:tabs>
          <w:tab w:val="clear" w:pos="708"/>
          <w:tab w:val="left" w:pos="1068" w:leader="none"/>
        </w:tabs>
        <w:jc w:val="both"/>
        <w:rPr/>
      </w:pPr>
      <w:r>
        <w:rPr/>
        <w:t>En el km. 22,38 si seguimos a la izquierda por la carretera llegamos a Bandaliés y Huesca.</w:t>
      </w:r>
    </w:p>
    <w:p>
      <w:pPr>
        <w:pStyle w:val="Normal"/>
        <w:numPr>
          <w:ilvl w:val="0"/>
          <w:numId w:val="4"/>
        </w:numPr>
        <w:tabs>
          <w:tab w:val="clear" w:pos="708"/>
          <w:tab w:val="left" w:pos="1068" w:leader="none"/>
        </w:tabs>
        <w:jc w:val="both"/>
        <w:rPr/>
      </w:pPr>
      <w:r>
        <w:rPr/>
        <w:t>En el km. 30,93 si giramos a la derecha llegamos hasta la carretera de Aguas.</w:t>
      </w:r>
    </w:p>
    <w:p>
      <w:pPr>
        <w:pStyle w:val="Normal"/>
        <w:numPr>
          <w:ilvl w:val="0"/>
          <w:numId w:val="4"/>
        </w:numPr>
        <w:tabs>
          <w:tab w:val="clear" w:pos="708"/>
          <w:tab w:val="left" w:pos="1068" w:leader="none"/>
        </w:tabs>
        <w:jc w:val="both"/>
        <w:rPr/>
      </w:pPr>
      <w:r>
        <w:rPr/>
        <w:t>En el km. 31,79 si seguimos rectos podemos llegar  a Vadiello en rápido descenso.</w:t>
      </w:r>
    </w:p>
    <w:p>
      <w:pPr>
        <w:pStyle w:val="Normal"/>
        <w:numPr>
          <w:ilvl w:val="0"/>
          <w:numId w:val="4"/>
        </w:numPr>
        <w:tabs>
          <w:tab w:val="clear" w:pos="708"/>
          <w:tab w:val="left" w:pos="1068" w:leader="none"/>
        </w:tabs>
        <w:jc w:val="both"/>
        <w:rPr/>
      </w:pPr>
      <w:r>
        <w:rPr/>
        <w:t>En el km. 53,40 si seguimos rectos podemos llegar por carretera a Aguas.</w:t>
      </w:r>
    </w:p>
    <w:p>
      <w:pPr>
        <w:pStyle w:val="Normal"/>
        <w:numPr>
          <w:ilvl w:val="0"/>
          <w:numId w:val="4"/>
        </w:numPr>
        <w:tabs>
          <w:tab w:val="clear" w:pos="708"/>
          <w:tab w:val="left" w:pos="1068" w:leader="none"/>
        </w:tabs>
        <w:jc w:val="both"/>
        <w:rPr/>
      </w:pPr>
      <w:r>
        <w:rPr/>
        <w:t>En el km. 58,22 si seguimos rectos podemos llegar por carretera a Sieso, Casbas y Angües.</w:t>
      </w:r>
    </w:p>
    <w:p>
      <w:pPr>
        <w:pStyle w:val="Normal"/>
        <w:numPr>
          <w:ilvl w:val="0"/>
          <w:numId w:val="4"/>
        </w:numPr>
        <w:tabs>
          <w:tab w:val="clear" w:pos="708"/>
          <w:tab w:val="left" w:pos="1068" w:leader="none"/>
        </w:tabs>
        <w:jc w:val="both"/>
        <w:rPr/>
      </w:pPr>
      <w:r>
        <w:rPr/>
        <w:t>En el km. 76,29 si seguimos por la carretera nacional podemos llegar hasta Huesca.</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tabs>
          <w:tab w:val="clear" w:pos="708"/>
          <w:tab w:val="left" w:pos="1065" w:leader="none"/>
        </w:tabs>
        <w:jc w:val="both"/>
        <w:rPr/>
      </w:pPr>
      <w:r>
        <w:rPr/>
        <w:t>Mapas del Instituto Geográfico Nacional  a 1: 50.000 286, 248 y 249 o 1:25.000 286  I y II, 287 I,  248  IV, 249 I y III</w:t>
      </w:r>
    </w:p>
    <w:p>
      <w:pPr>
        <w:pStyle w:val="Normal"/>
        <w:numPr>
          <w:ilvl w:val="0"/>
          <w:numId w:val="2"/>
        </w:numPr>
        <w:tabs>
          <w:tab w:val="clear" w:pos="708"/>
          <w:tab w:val="left" w:pos="1065" w:leader="none"/>
        </w:tabs>
        <w:jc w:val="both"/>
        <w:rPr/>
      </w:pPr>
      <w:r>
        <w:rPr/>
        <w:t>Mapas del Servicio Geográfico del Ejército  29-11, 29-12, 30-11 y 30-12.</w:t>
      </w:r>
    </w:p>
    <w:p>
      <w:pPr>
        <w:pStyle w:val="Normal"/>
        <w:numPr>
          <w:ilvl w:val="0"/>
          <w:numId w:val="3"/>
        </w:numPr>
        <w:tabs>
          <w:tab w:val="clear" w:pos="708"/>
          <w:tab w:val="left" w:pos="1065" w:leader="none"/>
        </w:tabs>
        <w:jc w:val="both"/>
        <w:rPr/>
      </w:pPr>
      <w:r>
        <w:rPr/>
        <w:t>Mapas de Guara de editorial ALPINA.</w:t>
      </w:r>
    </w:p>
    <w:p>
      <w:pPr>
        <w:pStyle w:val="Normal"/>
        <w:numPr>
          <w:ilvl w:val="0"/>
          <w:numId w:val="3"/>
        </w:numPr>
        <w:tabs>
          <w:tab w:val="clear" w:pos="708"/>
          <w:tab w:val="left" w:pos="1065" w:leader="none"/>
        </w:tabs>
        <w:jc w:val="both"/>
        <w:rPr/>
      </w:pPr>
      <w:r>
        <w:rPr/>
        <w:t>Editorial Pirineo Carta nº 7 "Parque de la Sierra y Cañones de Guar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8:51:00Z</dcterms:created>
  <dc:creator>.</dc:creator>
  <dc:description/>
  <dc:language>en-US</dc:language>
  <cp:lastModifiedBy>miguel</cp:lastModifiedBy>
  <cp:lastPrinted>2002-05-04T20:13:00Z</cp:lastPrinted>
  <dcterms:modified xsi:type="dcterms:W3CDTF">2002-08-20T16:49:00Z</dcterms:modified>
  <cp:revision>19</cp:revision>
  <dc:subject/>
  <dc:title>Necrópolis de Ayera - Sipán</dc:title>
</cp:coreProperties>
</file>