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yerbe - Huesca</w:t>
      </w:r>
    </w:p>
    <w:p>
      <w:pPr>
        <w:pStyle w:val="Normal"/>
        <w:jc w:val="right"/>
        <w:rPr/>
      </w:pPr>
      <w:r>
        <w:rPr/>
        <w:t>Miguel Soler Gracia © 2001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istancia:</w:t>
        <w:tab/>
        <w:tab/>
      </w:r>
      <w:r>
        <w:rPr>
          <w:b/>
          <w:color w:val="FF0000"/>
        </w:rPr>
        <w:t>52 Km.</w:t>
        <w:tab/>
        <w:tab/>
        <w:tab/>
        <w:tab/>
      </w:r>
      <w:r>
        <w:rPr>
          <w:color w:val="FF0000"/>
        </w:rPr>
        <w:t>Pista:</w:t>
        <w:tab/>
        <w:tab/>
        <w:t xml:space="preserve">     45 K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esnivel acumulado:</w:t>
        <w:tab/>
      </w:r>
      <w:r>
        <w:rPr>
          <w:b/>
          <w:color w:val="FF0000"/>
        </w:rPr>
        <w:t>200 mts.</w:t>
        <w:tab/>
        <w:tab/>
        <w:tab/>
      </w:r>
      <w:r>
        <w:rPr>
          <w:color w:val="FF0000"/>
        </w:rPr>
        <w:t>Carretera:</w:t>
        <w:tab/>
        <w:t xml:space="preserve">       7 K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uración:</w:t>
        <w:tab/>
        <w:tab/>
      </w:r>
      <w:r>
        <w:rPr>
          <w:b/>
          <w:color w:val="FF0000"/>
        </w:rPr>
        <w:t>3 - 5 h.</w:t>
      </w:r>
      <w:r>
        <w:rPr>
          <w:color w:val="FF0000"/>
        </w:rPr>
        <w:tab/>
        <w:tab/>
        <w:tab/>
        <w:tab/>
        <w:t>Senda:</w:t>
        <w:tab/>
        <w:tab/>
        <w:t xml:space="preserve">       0 K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>
          <w:color w:val="FF0000"/>
        </w:rPr>
        <w:tab/>
        <w:t>Ciclable:</w:t>
        <w:tab/>
        <w:tab/>
      </w:r>
      <w:r>
        <w:rPr>
          <w:b/>
          <w:color w:val="FF0000"/>
        </w:rPr>
        <w:t>100%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>
          <w:color w:val="FF0000"/>
        </w:rPr>
        <w:tab/>
        <w:t>Dificultad:</w:t>
        <w:tab/>
        <w:tab/>
      </w:r>
      <w:r>
        <w:rPr>
          <w:b/>
          <w:color w:val="FF0000"/>
        </w:rPr>
        <w:t>Ba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Ruta suave que parte desde Ayerbe para atravesar toda la Sotonera en dirección a Huesca. El recorrido trascurre entre campos de cereal y carrascal. Tiene el aliciente de poder llegar hasta Ayerbe tomando el tr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sz w:val="24"/>
          <w:u w:val="single"/>
        </w:rPr>
        <w:t>Descripció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Partimos de la estación de tren de Ayerbe y tomamos dirección a Biscarrues. Tomamos un desvío a la izquierda en el km. 0,85 en dirección a unas granjas. Siempre por este camino llegamos a la vía del tren, la atravesamos de frente y seguimos por la pista principal hasta Fontellas.  Aquí, tras dejar una fuente a nuestra izquierda, el camino se hace peor, pasamos por debajo de un puente de ferrocarril y pedaleamos junto al monte San Mitiel por un terreno abarrancado y fácilmente embarrable (cuidado los días de lluvia) hasta volver a cruzar la vía del tren, esta vez por un puente. En poco tiempo llegamos a una pista en muy buen estado que nos lleva en ligero descenso hasta cruzar de nuevo la vía de tren, junto a una paridera. Ascendemos un poco y giramos a la derecha alejándonos del  Castillo de Artason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uego por pistas mejores y un gran numero de cruces (frecuente en el llano) llegaremos a Contienda, estación de Piedramorrena y posteriormente a Montmesa. A nuestra derecha podremos ver el embalse de La Sotoner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Por carretera seguimos hasta Lupiñen (aunque existe un trazado alternativo por pistas, este es algo complicado y alarga mucho el cuaderno de rutas) y desde aquí pasando por delante del cementerio llegamos al castillo de Campiés. Ascendemos suavemente hasta la balsa de Figueruelas. Continuamos ahora hasta llegar al Castillo de Figueruelas, giramos a la derecha y lo rodeamos por un desvío a la izquierda. Seguimos por un buen camino hasta llegar a la pista de Banariés a Torres Secas. Giramos a la izquierda y sin perdida llegamos a Banariés donde tomamos un sendero que sale al frente a la derecha en la plaza donde está la fuente. Siempre rectos llegamos al santuario de Loreto y desde aquí hasta Huesc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lternativa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Pasamos por varios pueblos donde parar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rtografía</w:t>
      </w:r>
    </w:p>
    <w:p>
      <w:pPr>
        <w:pStyle w:val="Normal"/>
        <w:ind w:left="70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Mapas del Instituto Geográfico Nacional  a 1: 50.000 247 y 285 y 286 o 1:25.000 correspondien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Mapas del Servicio Geográfico del Ejército  28-12, 28-11 y 28-12.</w:t>
      </w:r>
    </w:p>
    <w:p>
      <w:pPr>
        <w:pStyle w:val="Normal"/>
        <w:ind w:left="4248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e rutas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6:02:00Z</dcterms:created>
  <dc:creator>.</dc:creator>
  <dc:description/>
  <dc:language>en-US</dc:language>
  <cp:lastModifiedBy>miguel</cp:lastModifiedBy>
  <cp:lastPrinted>2002-03-05T18:45:00Z</cp:lastPrinted>
  <dcterms:modified xsi:type="dcterms:W3CDTF">2002-03-05T17:57:00Z</dcterms:modified>
  <cp:revision>16</cp:revision>
  <dc:subject/>
  <dc:title>Canfranc Estación - Larrés</dc:title>
</cp:coreProperties>
</file>