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0"/>
          <w:szCs w:val="20"/>
        </w:rPr>
      </w:pPr>
      <w:r>
        <w:rPr>
          <w:sz w:val="20"/>
          <w:szCs w:val="20"/>
        </w:rPr>
        <w:t>ABIEGO.</w:t>
      </w:r>
    </w:p>
    <w:p>
      <w:pPr>
        <w:pStyle w:val="Normal"/>
        <w:autoSpaceDE w:val="false"/>
        <w:rPr>
          <w:sz w:val="20"/>
          <w:szCs w:val="20"/>
        </w:rPr>
      </w:pPr>
      <w:r>
        <w:rPr>
          <w:sz w:val="20"/>
          <w:szCs w:val="20"/>
        </w:rPr>
        <w:t>Villa de 261 h. 539 m. de alti</w:t>
        <w:softHyphen/>
        <w:t>tud. Municipio del Somontano que adscriben Alberuela de Laliena. Acceso por carretera N-240 (Huesca-Barbastro), desviando al este del nuevo puente tendido sobre el río Alcanadre. Se cita en 1095, si bien Sancho Ramírez conquista el núcleo hácia 1070, conociéndose algunos tenentes del castillo que se alzaría en la cota elevada del núcleo. Felipe V le concedió el título de Fiel. Poblamiento abigarrado, con callejas estrechas, los materiales tra</w:t>
        <w:softHyphen/>
        <w:t>dicionales se esconden bajo enfos</w:t>
        <w:softHyphen/>
        <w:t>ques de cemento; el nuevo estilo constnactivo es patente, con notable desarrollo, a lo largo de la carretera de Bierge y Adahuesca. Afamada repostería y una de las tiendas mejor surtidás del área que aprovisiona a la masa turística que polariza el valle de Rodellar Iglesia parroquial del s. XVI gótico Aragonés, planta de cruz latina con ábside poligonal, bóvedas estrelladas sobre medias columnas estriadas y capiteles, superponiendo típica galería de ladrillo, portada monumental de fino acabado; el templo fue construido entre 1584-89 por Juan Torón; sacristía y atrio del s. XVII -1663-. La ermita de San Joaquín fue centro de la Comunidad de San Joaquín iniciándose su construcción en 1865 agregándose dependencias conven</w:t>
        <w:softHyphen/>
        <w:t>tuales. Puente de tipología romana recien restaurado en el cauce del río Alcanadre.</w:t>
      </w:r>
    </w:p>
    <w:p>
      <w:pPr>
        <w:pStyle w:val="Normal"/>
        <w:autoSpaceDE w:val="false"/>
        <w:rPr>
          <w:sz w:val="20"/>
          <w:szCs w:val="20"/>
        </w:rPr>
      </w:pPr>
      <w:r>
        <w:rPr>
          <w:sz w:val="20"/>
          <w:szCs w:val="20"/>
        </w:rPr>
      </w:r>
    </w:p>
    <w:p>
      <w:pPr>
        <w:pStyle w:val="Normal"/>
        <w:autoSpaceDE w:val="false"/>
        <w:rPr>
          <w:sz w:val="20"/>
          <w:szCs w:val="20"/>
          <w:lang w:val="en-GB"/>
        </w:rPr>
      </w:pPr>
      <w:r>
        <w:rPr>
          <w:sz w:val="20"/>
          <w:szCs w:val="20"/>
          <w:lang w:val="en-GB"/>
        </w:rPr>
        <w:t>JUNZANO</w:t>
      </w:r>
    </w:p>
    <w:p>
      <w:pPr>
        <w:pStyle w:val="Normal"/>
        <w:autoSpaceDE w:val="false"/>
        <w:rPr>
          <w:sz w:val="20"/>
          <w:szCs w:val="20"/>
        </w:rPr>
      </w:pPr>
      <w:r>
        <w:rPr>
          <w:sz w:val="20"/>
          <w:szCs w:val="20"/>
        </w:rPr>
        <w:t>Lugar de 71 h.; a 509 m. de alti</w:t>
        <w:softHyphen/>
        <w:t>tud. Pertenece al municipio de Casbas de Huesca. Comunicación desde la carretera Huesca-Barbastro. Aparece en 1104, reuniendo 15 veci</w:t>
        <w:softHyphen/>
        <w:t>nos en 1543. Localidad asentada en tierras del Somontano, acomodándo</w:t>
        <w:softHyphen/>
        <w:t>se en llanura tenuemente ondulada; los edificios siguen la pauta del área -piedra, adobe, ladrillo, tapial y teja-, enmascarado su aspecto externo. La parroquial de la Transfiguración es inmueble del s. XVI, reiterando esquemas del gótico aragonés. Ermitas de Ntr Sra. de Torruéllolas -s. XVIII- y Ntr. Sra. de Saliellas -ruinas- parroquial románica -s. XII- de un despoblado medieval; a su alrededor numerosos recintos excavados en arenisca -viviendas, aljibes...- e importante necrópolis con tumbas de bañera y antropomorfas.</w:t>
      </w:r>
    </w:p>
    <w:p>
      <w:pPr>
        <w:pStyle w:val="Normal"/>
        <w:autoSpaceDE w:val="false"/>
        <w:rPr>
          <w:sz w:val="20"/>
          <w:szCs w:val="20"/>
        </w:rPr>
      </w:pPr>
      <w:r>
        <w:rPr>
          <w:sz w:val="20"/>
          <w:szCs w:val="20"/>
        </w:rPr>
      </w:r>
    </w:p>
    <w:p>
      <w:pPr>
        <w:pStyle w:val="Normal"/>
        <w:autoSpaceDE w:val="false"/>
        <w:rPr>
          <w:sz w:val="20"/>
          <w:szCs w:val="20"/>
        </w:rPr>
      </w:pPr>
      <w:r>
        <w:rPr>
          <w:sz w:val="20"/>
          <w:szCs w:val="20"/>
        </w:rPr>
        <w:t>CASBAS DE HUESCA.</w:t>
      </w:r>
    </w:p>
    <w:p>
      <w:pPr>
        <w:pStyle w:val="Normal"/>
        <w:autoSpaceDE w:val="false"/>
        <w:rPr>
          <w:sz w:val="20"/>
          <w:szCs w:val="20"/>
        </w:rPr>
      </w:pPr>
      <w:r>
        <w:rPr>
          <w:sz w:val="20"/>
          <w:szCs w:val="20"/>
        </w:rPr>
        <w:t>Villa de 153 h.; 560 m. de alti</w:t>
        <w:softHyphen/>
        <w:t>tud. Ayuntamiento que incluye las entidades de Junzano, Labata, Panzano y Sieso de Huesca. Accesible por ramal que desvía de la carretera Huesca-Barbastro, en Angüés. Se documenta en 1095, censando 34 fuegos en 1495. Trazado urbano con apreturas here</w:t>
        <w:softHyphen/>
        <w:t>dadas del medievo y viviendas alza</w:t>
        <w:softHyphen/>
        <w:t>das con materiales comunes del Somontano, remontándose alguna al s. XVIII. Parroquial de San Nicolás, notable obra del s. XVIII. Monasterio femenino de La Gloria – M.H.A.-fundado en 1173, protegido por recinto murado, con torre de homenaje, casa abacial, claustros, sala capitular e iglesia; La iglesia monástica es románica, fines del XII-XIII, nave única y cabecera triabsidial; el claustro es obra del s. XIV-XV y el comedor conserva intacto artesonado del s. XVI. En las cercanías ermita románica de Bascués -s. XII-, testigo de un poblado medieval desaparecido. Ermita de San José, s. XVIII.</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VELILLAS. </w:t>
      </w:r>
    </w:p>
    <w:p>
      <w:pPr>
        <w:pStyle w:val="Normal"/>
        <w:autoSpaceDE w:val="false"/>
        <w:rPr>
          <w:sz w:val="20"/>
          <w:szCs w:val="20"/>
        </w:rPr>
      </w:pPr>
      <w:r>
        <w:rPr>
          <w:sz w:val="20"/>
          <w:szCs w:val="20"/>
        </w:rPr>
        <w:t>Lugar de l6l h.; a 5l9 m. De altitud; pertenece al municipio de Angüés. Localidad del Somontano, en la carretera Huesca-Barbastro. En 1093 el rey Sancho Ramírez dio al monasterio de San Ponce de Tomeras el castillo de Velillas. Alimentaba 16 hogares en 1495. En terreno ondulado, al pie de un mon</w:t>
        <w:softHyphen/>
        <w:t>tecillo de forma cónica que acoge .restos del castro medieval y la ruino</w:t>
        <w:softHyphen/>
        <w:t>sa ermita de Santa Bárbara. En otro cerro que se yergue hacia el este se halla la ermita de San Bartolomé -ruinas-, del s. XVII; a su alrededor son visibles los restos inéditos de uno de los yacimientos mas impor</w:t>
        <w:softHyphen/>
        <w:t>tantes de nuestra provincia que ha suministrado monetario ibérico, romano y medieval, más una hebilla muy tosca de tradición hispanovisi</w:t>
        <w:softHyphen/>
        <w:t>goda. La población conserva algunas viviendas del s. XVIII, cronología válida para la parroquial de San Bartolomé.</w:t>
      </w:r>
    </w:p>
    <w:p>
      <w:pPr>
        <w:pStyle w:val="Normal"/>
        <w:autoSpaceDE w:val="false"/>
        <w:rPr>
          <w:sz w:val="20"/>
          <w:szCs w:val="20"/>
        </w:rPr>
      </w:pPr>
      <w:r>
        <w:rPr>
          <w:sz w:val="20"/>
          <w:szCs w:val="20"/>
        </w:rPr>
      </w:r>
    </w:p>
    <w:p>
      <w:pPr>
        <w:pStyle w:val="Normal"/>
        <w:autoSpaceDE w:val="false"/>
        <w:rPr>
          <w:sz w:val="20"/>
          <w:szCs w:val="20"/>
        </w:rPr>
      </w:pPr>
      <w:r>
        <w:rPr>
          <w:sz w:val="20"/>
          <w:szCs w:val="20"/>
        </w:rPr>
        <w:t>LIESA.</w:t>
      </w:r>
    </w:p>
    <w:p>
      <w:pPr>
        <w:pStyle w:val="Normal"/>
        <w:autoSpaceDE w:val="false"/>
        <w:rPr>
          <w:sz w:val="20"/>
          <w:szCs w:val="20"/>
        </w:rPr>
      </w:pPr>
      <w:r>
        <w:rPr>
          <w:sz w:val="20"/>
          <w:szCs w:val="20"/>
        </w:rPr>
        <w:t>Lugar de 98 h.; a 518 m. de alti</w:t>
        <w:softHyphen/>
        <w:t>tud. Pertenece al municipio de Siétamo. Enlaza con la carretera Huesca-Barbastro. Se documenta en 1104, agrupando 12 fuegos en 1495. Localidad del Somontano de la Sierra de Guara; su trazado es irre</w:t>
        <w:softHyphen/>
        <w:t>gular, aunque buena parte de las viviendas circunvalan una plaza rec</w:t>
        <w:softHyphen/>
        <w:t>tangular. Arquitectura doméstica de disposición horizontal, destacando numerosas portadas de colosales dovelas, casi todas de los s. XVII</w:t>
        <w:softHyphen/>
        <w:t xml:space="preserve"> - XVIII; dos de ellas llevan la fecha de 1565 y 1692. La parroquial de San Pedro es fábrica de principios del s. XVI. Ermitas de San Pedro -popular- y Santa María del Monte -M.H.A.- edificio de transición con extraordinarias pinturas murales del s. XIV; a su alrededor yacimiento hispanovisigodo que ha proporcio</w:t>
        <w:softHyphen/>
        <w:t>nado tres broches de cinturón, ade</w:t>
        <w:softHyphen/>
        <w:t>más de monedas romanas y musul</w:t>
        <w:softHyphen/>
        <w:t>manas; de la ermita procede el fron</w:t>
        <w:softHyphen/>
        <w:t>tal románico de San Vicente, expuesto en la Diputación Provincial de Huesca.</w:t>
      </w:r>
    </w:p>
    <w:p>
      <w:pPr>
        <w:pStyle w:val="Normal"/>
        <w:autoSpaceDE w:val="false"/>
        <w:rPr>
          <w:sz w:val="20"/>
          <w:szCs w:val="20"/>
        </w:rPr>
      </w:pPr>
      <w:r>
        <w:rPr>
          <w:sz w:val="20"/>
          <w:szCs w:val="20"/>
        </w:rPr>
      </w:r>
    </w:p>
    <w:p>
      <w:pPr>
        <w:pStyle w:val="Normal"/>
        <w:autoSpaceDE w:val="false"/>
        <w:rPr>
          <w:sz w:val="20"/>
          <w:szCs w:val="20"/>
        </w:rPr>
      </w:pPr>
      <w:r>
        <w:rPr>
          <w:sz w:val="20"/>
          <w:szCs w:val="20"/>
        </w:rPr>
        <w:t>SIETAMO.</w:t>
      </w:r>
    </w:p>
    <w:p>
      <w:pPr>
        <w:pStyle w:val="Normal"/>
        <w:autoSpaceDE w:val="false"/>
        <w:rPr>
          <w:sz w:val="20"/>
          <w:szCs w:val="20"/>
        </w:rPr>
      </w:pPr>
      <w:r>
        <w:rPr>
          <w:sz w:val="20"/>
          <w:szCs w:val="20"/>
        </w:rPr>
        <w:t>Villa de 161 h.; a 559 m. de alti</w:t>
        <w:softHyphen/>
        <w:t>tud; municipio que adscribe las enti</w:t>
        <w:softHyphen/>
        <w:t>dades de Arbaniés, Castejón de Arbaniés y Liesa. Localidad del Somontano situada en la carretera Huesca-Barbastro. En 1099 tenía iglesia que Pedro I dió al castillo de Montearagón. Censaba 3 fuegos en 1495. Su trazado urbano se apoya en la calle Mayor y plaza Mayor, mas un grupito de viviendas alineadas a lo largo de la carretera general. En la plaza Mayor se levantan iglesia y ayuntamiento, éste construido tras la guerra civil. Arquitectura doméstica representativa del área es visible en la calle Mayor, elaborada con sillería y tapial, y abriendo portada de gran</w:t>
        <w:softHyphen/>
        <w:t>des dovelas. Al sur de la plaza se alzó el castillo del conde de Aranda, del que restan los cimientos, algún paño y un torreón circular almenado. La parroquial de San Vicente "fue construida por el maeslro Martín de Zabala en 1572" (A. y J. Naval).</w:t>
      </w:r>
    </w:p>
    <w:p>
      <w:pPr>
        <w:pStyle w:val="Normal"/>
        <w:autoSpaceDE w:val="false"/>
        <w:rPr>
          <w:sz w:val="20"/>
          <w:szCs w:val="20"/>
        </w:rPr>
      </w:pPr>
      <w:r>
        <w:rPr>
          <w:sz w:val="20"/>
          <w:szCs w:val="20"/>
        </w:rPr>
      </w:r>
    </w:p>
    <w:p>
      <w:pPr>
        <w:pStyle w:val="Normal"/>
        <w:autoSpaceDE w:val="false"/>
        <w:rPr>
          <w:sz w:val="20"/>
          <w:szCs w:val="20"/>
        </w:rPr>
      </w:pPr>
      <w:r>
        <w:rPr>
          <w:sz w:val="20"/>
          <w:szCs w:val="20"/>
        </w:rPr>
        <w:t>QUICENA.</w:t>
      </w:r>
    </w:p>
    <w:p>
      <w:pPr>
        <w:pStyle w:val="Normal"/>
        <w:autoSpaceDE w:val="false"/>
        <w:rPr>
          <w:sz w:val="20"/>
          <w:szCs w:val="20"/>
        </w:rPr>
      </w:pPr>
      <w:r>
        <w:rPr>
          <w:sz w:val="20"/>
          <w:szCs w:val="20"/>
        </w:rPr>
        <w:t xml:space="preserve"> </w:t>
      </w:r>
      <w:r>
        <w:rPr>
          <w:sz w:val="20"/>
          <w:szCs w:val="20"/>
        </w:rPr>
        <w:t>Lugar de 132 h.; a 476 m. de altitud. Municipio propio situado en plena Hoya de Huesca, a 4 km. de la capital en dirección Barbastro. En 1086 los reyes Sancho Ramirez y Pedro I dieron a Montearagón la villa de Quicena. Núcleo de llanura, armado por una plaza rectangular que recibe la vía de comunicación y una calle que parte de aquella en dirección oeste, hacia la iglesia. Las viviendas forman pequeñas manza</w:t>
        <w:softHyphen/>
        <w:t>nas, son poco voluminosas y cons</w:t>
        <w:softHyphen/>
        <w:t xml:space="preserve">truidas con piedra, tapial y en menos medida ladrillo, destacando enornmes portadas con arco de medio punto. La parroquial de La Asunción es del s. XVIII. Ermita de San Pedro </w:t>
        <w:softHyphen/>
        <w:t>ruinas- y restos de un puente que cruzaba el róo Flumen. El castillo de Montearagón -M.H.A.- fue fundado por Sancho Ramírez a fines del s. XI para facilitar el asedio de Huesca; se halla en ruinas tras el incendio devo</w:t>
        <w:softHyphen/>
        <w:t>rador del s. XIX; el retablo mayor, de Gil Morlanes, se expone en el Museo Diocesano de Hues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7:16:00Z</dcterms:created>
  <dc:creator>.</dc:creator>
  <dc:description/>
  <dc:language>en-US</dc:language>
  <cp:lastModifiedBy>.</cp:lastModifiedBy>
  <dcterms:modified xsi:type="dcterms:W3CDTF">2000-05-29T17:48:00Z</dcterms:modified>
  <cp:revision>9</cp:revision>
  <dc:subject/>
  <dc:title>ABIEGO</dc:title>
</cp:coreProperties>
</file>