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Ibón de Basa Mora</w:t>
      </w:r>
    </w:p>
    <w:p>
      <w:pPr>
        <w:pStyle w:val="Normal"/>
        <w:jc w:val="right"/>
        <w:rPr/>
      </w:pPr>
      <w:r>
        <w:rPr/>
        <w:t>Miguel Soler Gracia © 2004</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34 Km.</w:t>
        <w:tab/>
        <w:tab/>
        <w:tab/>
        <w:tab/>
      </w:r>
      <w:r>
        <w:rPr>
          <w:color w:val="FF0000"/>
        </w:rPr>
        <w:t>Pista:</w:t>
        <w:tab/>
        <w:tab/>
        <w:t xml:space="preserve"> 27,6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180 mts.</w:t>
        <w:tab/>
        <w:tab/>
        <w:tab/>
      </w:r>
      <w:r>
        <w:rPr>
          <w:color w:val="FF0000"/>
        </w:rPr>
        <w:t>Carretera:</w:t>
        <w:tab/>
        <w:t xml:space="preserve">   3,2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5 - 7 h.</w:t>
      </w:r>
      <w:r>
        <w:rPr>
          <w:color w:val="FF0000"/>
        </w:rPr>
        <w:tab/>
        <w:tab/>
        <w:tab/>
        <w:tab/>
        <w:t>Senda:</w:t>
        <w:tab/>
        <w:tab/>
        <w:t xml:space="preserve">   3,04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95%</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de trazado piramidal que parte del desvío a Saravillo, en la carreterita de acceso a Plan. Se puede comenzar la ruta desde el mismo pueblo de Saravillo acortando algo la ruta, pero saliendo desde el punto que indico nos sirve para calentar un poco las piernas subiendo tranquilamente hasta el pueblo. El objetivo es llegar hasta el precioso ibón de Basa Mora situado en un rincón mágico. Trepamos a la sombra de las paredes de Punta Llerga (2.269 mts.), punta Calba (2.377 mts.) y Movisones (grande y pequeño). El ascenso es continuo, duro pero si se hace a ritmo, bastante llevadero. En el tercio final del ascenso la dureza aumenta. Salvo en la parte final mas despejada, casi toda la ruta se hace por bosque lo que alivia bastante el efecto del sol.</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ind w:firstLine="708"/>
        <w:jc w:val="both"/>
        <w:rPr/>
      </w:pPr>
      <w:r>
        <w:rPr/>
        <w:t xml:space="preserve">Salimos del desvío a Saravillo en la carretera de acceso a Plan (valle de Gistau). Comenzamos ascendiendo por asfalto en una carreterita estrecha que nos servirá para calentar las piernas. Pronto encontramos las primeras casas del pueblo, pero debemos seguir hasta llegar al final del asfalto, junto a un parking donde hay una tienda de cerámica y una fuente algo escondida. Desde aquí el asfalto se transforma en tierra y comienza la verdadera subida al Ibón. Comenzamos con unas fuertes recurvas para ganar rápidamente altura sobre el pueblo y desde donde ya comenzamos a ver el impresionante paisaje que nos acompañará todo el día. Ascendemos dejando algunos desvíos y siguiendo siempre la pista principal en buen estado salvo en pequeños tramos lo que nos permitira subir a ritmo. Así llegamos al km. 3,7 donde dejamos a nuestra derecha tres caminos que ascienden al mirador de San Miguel. Nosotros seguimos por una zona con tramos de pedaleo más cómodo hasta llegar a cruzar un pequeño barranco y a pocos metros (km. 5,25) dejar a nuestra derecha el desvío que asciende al collado de Sta. Isabel. Seguimos ascendiendo y en el km. 6,79 encontramos un desvío a la izquierda que en pocos metros nos lleva al mirador de Lavasar (Labasar) desde donde hay una impresionante vista sobre todo el valle de Gistau, paso de la Inclusa, Peña San Martín y los pueblos de Sin, Servato y Señés. no apta para personas con vértigo. Tras la visita volvemos a la pista principal y seguimos ascendiendo hasta llegar a cruzar, tras un breve descenso, el barranco de Gallinés (km. 8,9). Continuamos en ascenso hasta llegar a un depósito de agua (km. 10) a partir del cual comienza a endurecerse algo  mas el camino. Poco a poco y entre recurvas con el piso algo mas suelto y con el bosque que va clareando trepamos hasta llegar al refugio de Labasar situado a 1.929 mts.  de altitud y desde donde se domina un impresionante paisaje del valle de Gistau y Bielsa. Detrás del refugio sale una senda GR que seguiremos, a ratos andando (el primer tramo) y mas tarde montados, hasta llegar en poco mas de 1,5 km. hasta el Ibón de Basa Mora El espectacular Ibón se sitúa en una cubeta (basa) rodeada por los picos de Peña Mediodía (2.427 mts.), Peña de las Once (2.650 mts.), peña las Diez (2.559 mts), Punta Alta (2.716), Picollosa (2.698 mts), la Ribereta (2.677 mts.), Peña la Una (2.681 mts) y Punta Litás (2.612 mts.). </w:t>
      </w:r>
    </w:p>
    <w:p>
      <w:pPr>
        <w:pStyle w:val="Normal"/>
        <w:ind w:firstLine="708"/>
        <w:jc w:val="both"/>
        <w:rPr/>
      </w:pPr>
      <w:r>
        <w:rPr/>
      </w:r>
    </w:p>
    <w:p>
      <w:pPr>
        <w:pStyle w:val="Normal"/>
        <w:ind w:firstLine="708"/>
        <w:jc w:val="both"/>
        <w:rPr>
          <w:i/>
          <w:i/>
          <w:color w:val="993300"/>
        </w:rPr>
      </w:pPr>
      <w:r>
        <w:rPr/>
        <w:t xml:space="preserve">Cuenta la leyenda que </w:t>
      </w:r>
      <w:r>
        <w:rPr>
          <w:color w:val="993300"/>
        </w:rPr>
        <w:t>…</w:t>
      </w:r>
      <w:r>
        <w:rPr>
          <w:i/>
          <w:color w:val="993300"/>
        </w:rPr>
        <w:t>Si subes al Ibón de Plan o Basa de la Mora en la noche de San Juan y te lavas la cara en sus aguas heladas y azules antes de la salida del sol, verás que el agua se empieza a mover. Al principio despacio y, poco a poco, más aprisa, formando un remolino vertiginoso. Y en el mismo instante en que aparece el primer rayo de sol por Armeña se levanta lentamente del centro una forma brillante. Y cuando el sol se ha extendido por todo el azul de la Basa, esa forma brillante se transforma en una hermosa mujer. Al momento comienza una danza mágica, armoniosa, que embelesa. Se desliza tan ligera como el aire. Dicen que es el alma de una Princesa Mora que se perdió entre las montañas del Valle huyendo de una guerra. Pero sólo los que tienen unos ojos y un corazón puros pueden ver a la Princesa Mora de las cumbres, sólo quienes tienen la mirada limpia pueden llegar a ver toda la belleza que el ibón esconde...</w:t>
      </w:r>
    </w:p>
    <w:p>
      <w:pPr>
        <w:pStyle w:val="Normal"/>
        <w:ind w:firstLine="708"/>
        <w:jc w:val="both"/>
        <w:rPr>
          <w:i/>
          <w:i/>
          <w:color w:val="993300"/>
        </w:rPr>
      </w:pPr>
      <w:r>
        <w:rPr>
          <w:i/>
          <w:color w:val="993300"/>
        </w:rPr>
      </w:r>
    </w:p>
    <w:p>
      <w:pPr>
        <w:pStyle w:val="Normal"/>
        <w:ind w:firstLine="708"/>
        <w:jc w:val="both"/>
        <w:rPr/>
      </w:pPr>
      <w:r>
        <w:rPr/>
        <w:t xml:space="preserve">La vuelta del recorrido la realizaremos por el mismo sitio de subida. </w:t>
      </w:r>
    </w:p>
    <w:p>
      <w:pPr>
        <w:pStyle w:val="Normal"/>
        <w:ind w:firstLine="708"/>
        <w:jc w:val="both"/>
        <w:rPr/>
      </w:pPr>
      <w:r>
        <w:rPr/>
      </w:r>
    </w:p>
    <w:p>
      <w:pPr>
        <w:pStyle w:val="Normal"/>
        <w:ind w:firstLine="708"/>
        <w:jc w:val="both"/>
        <w:rPr/>
      </w:pPr>
      <w:r>
        <w:rPr/>
        <w:t>Esta es la manera sencilla de hacer el recorrido, pero hay una alternativa más complicada (que es la que siempre he hecho), que alarga la ruta algo mas pasando por el pueblo de Plan y que nos obliga a arrastrar la bici durante un buen trecho (mas de 30’) en descenso por mala y complicada senda entre bosque junto al barranco del Ibón que cruzaremos un par de veces y en parte marcada como PR a Plan hasta llegar a una vieja y medio perdida pista que poco a poco mejora y nos deja en la pista que desciende desde el collado de Sahún a Plan. Desde aquí volvemos hasta el punto de salida por carretera (hace falta llevar algún foco para atravesar unos largos túneles). En el cuaderno de rutas aparece como variante 2</w:t>
      </w:r>
    </w:p>
    <w:p>
      <w:pPr>
        <w:pStyle w:val="Normal"/>
        <w:ind w:firstLine="708"/>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1"/>
        </w:numPr>
        <w:tabs>
          <w:tab w:val="clear" w:pos="708"/>
          <w:tab w:val="left" w:pos="1068" w:leader="none"/>
        </w:tabs>
        <w:jc w:val="both"/>
        <w:rPr/>
      </w:pPr>
      <w:r>
        <w:rPr/>
        <w:t xml:space="preserve">En el Km. 17,7 seguir por la variante 2 tomando la senda PR que desciende a Plan. Es bastante dura y por terreno complicado durante el tramo de porteo. Conviene llevar calzado apropiado para este tramo de senda (no llevar las mejores zapatillas de bici </w:t>
      </w:r>
      <w:r>
        <w:rPr>
          <w:rFonts w:eastAsia="Wingdings" w:cs="Wingdings" w:ascii="Wingdings" w:hAnsi="Wingdings"/>
        </w:rPr>
        <w:t></w:t>
      </w:r>
      <w:r>
        <w:rPr/>
        <w:t>).</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2"/>
        </w:numPr>
        <w:tabs>
          <w:tab w:val="clear" w:pos="708"/>
          <w:tab w:val="left" w:pos="1065" w:leader="none"/>
        </w:tabs>
        <w:jc w:val="both"/>
        <w:rPr/>
      </w:pPr>
      <w:r>
        <w:rPr/>
        <w:t xml:space="preserve">Mapas del Instituto Geográfico Nacional  a 1: 50.000 179  o 1:25.000 179  III y IV </w:t>
      </w:r>
    </w:p>
    <w:p>
      <w:pPr>
        <w:pStyle w:val="Normal"/>
        <w:numPr>
          <w:ilvl w:val="0"/>
          <w:numId w:val="2"/>
        </w:numPr>
        <w:tabs>
          <w:tab w:val="clear" w:pos="708"/>
          <w:tab w:val="left" w:pos="1065" w:leader="none"/>
        </w:tabs>
        <w:jc w:val="both"/>
        <w:rPr/>
      </w:pPr>
      <w:r>
        <w:rPr/>
        <w:t>Mapas del Servicio Geográfico del Ejército  1: 50.000  31-9.</w:t>
      </w:r>
    </w:p>
    <w:p>
      <w:pPr>
        <w:pStyle w:val="Normal"/>
        <w:numPr>
          <w:ilvl w:val="0"/>
          <w:numId w:val="3"/>
        </w:numPr>
        <w:tabs>
          <w:tab w:val="clear" w:pos="708"/>
          <w:tab w:val="left" w:pos="1065" w:leader="none"/>
        </w:tabs>
        <w:jc w:val="both"/>
        <w:rPr/>
      </w:pPr>
      <w:r>
        <w:rPr/>
        <w:t>Mapas Cotiella, Posets, Bachimala de editorial ALPINA.</w:t>
      </w:r>
    </w:p>
    <w:p>
      <w:pPr>
        <w:pStyle w:val="Normal"/>
        <w:numPr>
          <w:ilvl w:val="0"/>
          <w:numId w:val="3"/>
        </w:numPr>
        <w:tabs>
          <w:tab w:val="clear" w:pos="708"/>
          <w:tab w:val="left" w:pos="1065" w:leader="none"/>
        </w:tabs>
        <w:jc w:val="both"/>
        <w:rPr/>
      </w:pPr>
      <w:r>
        <w:rPr/>
        <w:t>Mapa de Bielsa- Bal de Chistau de Editorial PIRINEO</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8" w:hanging="360"/>
      </w:p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cs="Tahom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3:30:00Z</dcterms:created>
  <dc:creator>.</dc:creator>
  <dc:description/>
  <cp:keywords/>
  <dc:language>en-US</dc:language>
  <cp:lastModifiedBy>.</cp:lastModifiedBy>
  <cp:lastPrinted>2002-07-09T18:04:00Z</cp:lastPrinted>
  <dcterms:modified xsi:type="dcterms:W3CDTF">2004-07-28T16:16:00Z</dcterms:modified>
  <cp:revision>22</cp:revision>
  <dc:subject/>
  <dc:title>Vuelta a Peña Solana</dc:title>
</cp:coreProperties>
</file>