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AMINO DE SANTIAGO</w:t>
      </w:r>
    </w:p>
    <w:p>
      <w:pPr>
        <w:pStyle w:val="Normal"/>
        <w:jc w:val="center"/>
        <w:rPr>
          <w:b/>
          <w:b/>
          <w:sz w:val="24"/>
          <w:szCs w:val="24"/>
        </w:rPr>
      </w:pPr>
      <w:r>
        <w:rPr>
          <w:b/>
          <w:sz w:val="24"/>
          <w:szCs w:val="24"/>
        </w:rPr>
        <w:t>Huesca – Santa Cilia de Jaca</w:t>
      </w:r>
    </w:p>
    <w:p>
      <w:pPr>
        <w:pStyle w:val="Normal"/>
        <w:jc w:val="right"/>
        <w:rPr/>
      </w:pPr>
      <w:r>
        <w:rPr/>
        <w:t>Miguel Soler Gracia © 2008</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88,6 Km.</w:t>
        <w:tab/>
        <w:tab/>
        <w:tab/>
      </w:r>
      <w:r>
        <w:rPr>
          <w:color w:val="FF0000"/>
        </w:rPr>
        <w:t>Pista:</w:t>
        <w:tab/>
        <w:tab/>
        <w:t>75,22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712 mts.</w:t>
        <w:tab/>
        <w:tab/>
        <w:tab/>
      </w:r>
      <w:r>
        <w:rPr>
          <w:color w:val="FF0000"/>
        </w:rPr>
        <w:t>Carretera:</w:t>
        <w:tab/>
        <w:t xml:space="preserve">  4,76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 xml:space="preserve">2 días </w:t>
      </w:r>
      <w:r>
        <w:rPr>
          <w:color w:val="FF0000"/>
        </w:rPr>
        <w:tab/>
        <w:tab/>
        <w:tab/>
        <w:tab/>
        <w:t>Senda:</w:t>
        <w:tab/>
        <w:tab/>
        <w:t xml:space="preserve">  8,62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9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 xml:space="preserve">Tramo que recorre de forma integral el Camino de Santiago desde Huesca hasta Santa Cilia de Jaca donde tomamos el Camino Aragonés de Santiago.  Son necesarios dos días ya que los numerosos tramos que deberemos hacer con la bici a cuestas le da una gran dureza. Podemos pernoctar en la Estación de Santa María de La Peña. El recorrido esta marcado con </w:t>
      </w:r>
      <w:r>
        <w:rPr>
          <w:i/>
        </w:rPr>
        <w:t>flechas amarillas</w:t>
      </w:r>
      <w:r>
        <w:rPr/>
        <w:t>, pero el uso del cuaderno de rutas y sobre todo del track para GPS nos permitirán hacer el recorrido con mas tranquilidad.</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spacing w:before="100" w:after="100"/>
        <w:ind w:firstLine="708"/>
        <w:jc w:val="both"/>
        <w:rPr>
          <w:b/>
          <w:b/>
          <w:i/>
          <w:i/>
        </w:rPr>
      </w:pPr>
      <w:r>
        <w:rPr>
          <w:b/>
          <w:i/>
        </w:rPr>
        <w:t>PRIMERA ETAPA</w:t>
      </w:r>
    </w:p>
    <w:p>
      <w:pPr>
        <w:pStyle w:val="Normal"/>
        <w:spacing w:before="100" w:after="100"/>
        <w:jc w:val="both"/>
        <w:rPr/>
      </w:pPr>
      <w:r>
        <w:rPr/>
        <w:tab/>
        <w:t xml:space="preserve">Partimos desde la calle Dr. Artero en donde comienza el antiguo camino de Cillas. Por buen camino tomamos dirección noroeste junto al río Isuela. El camino, suave y ancho, cruza por un túnel la autovia. En este punto abandonamos el camino de Cillas y circulamos paralelos a la autovía hasta cambiar bruscamente de dirección para nuevamente ir en dirección noroeste. Ahora el camino mas estrecho, va junto a una acequia y bajo la sombra de los árboles. Sin abandonar el camino principal, llegamos al Molino de Cortés, situado al pie del muro de contención de la alberca de Cortés. Tomamos el camino de la derecha en ligero y breve ascenso hasta llegar a la altura de la alberca. Esta fue construida como zona de regulación cuando se construyo el pantano de Arguis. De ahí que su nivel sea muy fluctuante estando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81250" cy="1733550"/>
                <wp:effectExtent l="0" t="0" r="635" b="635"/>
                <wp:wrapNone/>
                <wp:docPr id="1" name=""/>
                <a:graphic xmlns:a="http://schemas.openxmlformats.org/drawingml/2006/main">
                  <a:graphicData uri="http://schemas.microsoft.com/office/word/2010/wordprocessingShape">
                    <wps:wsp>
                      <wps:cNvSpPr/>
                      <wps:spPr>
                        <a:xfrm>
                          <a:off x="0" y="0"/>
                          <a:ext cx="2381400" cy="17334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187.45pt;height:136.45pt;mso-wrap-style:none;v-text-anchor:middle">
                <v:fill o:detectmouseclick="t" on="false"/>
                <v:stroke color="#3465a4" joinstyle="round" endcap="flat"/>
                <w10:wrap type="none"/>
              </v:shape>
            </w:pict>
          </mc:Fallback>
        </mc:AlternateContent>
      </w:r>
      <w:r>
        <w:rPr/>
        <w:t>tan pronto a rebosar como vacía. Se pueden observar gran numero de aves acuaticas escondidas entre los juncos. Precioso atardecer con el sol reflejando sobre el agua.</w:t>
      </w:r>
    </w:p>
    <w:p>
      <w:pPr>
        <w:pStyle w:val="Normal"/>
        <w:spacing w:before="100" w:after="100"/>
        <w:ind w:firstLine="708"/>
        <w:jc w:val="both"/>
        <w:rPr/>
      </w:pPr>
      <w:r>
        <w:rPr/>
        <w:t xml:space="preserve">Cuando llegamos al final de la alberca, giramos a la izquierda rodeándola. Nos topamos al final con la acequia que llena la alberca. Desde aquí, nos dirigimos hasta el pueblo cercano de Chimillas donde podemos descansar y coger agua en una de sus tres fuentes. Cruzamos el pueblo en dirección a la carretera de Banastás. La atravesamos por una isleta recientemente remodelada y tomamos un camino de frente (atentos al cuaderno de rutas) que al principio está asfaltado pero que luego se trasforma en tierra. Seguimos por él circulando con poco esfuerzo y dejando unos de desvíos a la izquierda. </w:t>
      </w:r>
    </w:p>
    <w:p>
      <w:pPr>
        <w:pStyle w:val="Normal"/>
        <w:ind w:firstLine="708"/>
        <w:jc w:val="both"/>
        <w:rPr/>
      </w:pPr>
      <w:r>
        <w:rPr/>
        <w:t>Así en el km. 8,95 llegamos a un punto importante (atentos al cuaderno de rutas). En una fuerte curva a la derecha del camino, sale una especie de camino que se transforma en camino/senda, hasta que en el km. 9,45 se transforma en un sendero mas o menos tortuoso, precioso, donde se disfruta de la btt. Debemos circular teniendo cuidado con las ramas de las carrascas que nos “acarician” el cuerpo y lo que puede ser peor, la cara. Sin perdida llegamos a un cruce importante situado en un claro del carrascal (km. 11). Seguimos de frente en descenso por un tramo de camino que a veces parece poco marcado hasta llegar al Castillo de Castejón (km. 12,4) que rodearemos por camino recientemente abierto. Seguimos en dirección noroeste hasta llegar al Castillo de Anzano (km. 16,71). Desde aquí rectos, con Bolea a nuestra derecha, por buen camino y sin pérdida llegamos en 3 km. hasta un desvío que tomamos a la derecha por un mal camino, muy pedregoso. Poco a poco vamos ascendiendo en dirección al pueblo. Pasamos junto a unas parideras de ganado y seguimos ascendiendo hasta llegar al pueblo. Encontramos una fuente. Giramos a la izquierda por unas revueltas en una durísima subida por cemento. Después por dentro del pueblo seguimos hasta la plaza donde está el ayuntamiento. Este es un buen momento para efectuar un descanso y realizar una visita a la Colegiata de Bolea.</w:t>
      </w:r>
    </w:p>
    <w:p>
      <w:pPr>
        <w:pStyle w:val="Normal"/>
        <w:ind w:firstLine="708"/>
        <w:jc w:val="both"/>
        <w:rPr/>
      </w:pPr>
      <w:r>
        <w:rPr/>
      </w:r>
    </w:p>
    <w:p>
      <w:pPr>
        <w:pStyle w:val="Normal"/>
        <w:ind w:firstLine="708"/>
        <w:jc w:val="both"/>
        <w:rPr/>
      </w:pPr>
      <w:r>
        <w:rPr/>
        <w:t xml:space="preserve">De Bolea salimos en dirección a las piscinas municipales a las que llegamos tras atravesar la carretera de Lierta y entrar en un camino asfaltado al principio. Seguimos sin perder la pista principal (atentos al cuaderno de rutas) hasta llegar en algo más de 4 km.  en ligera subida a la carretera de acceso a Aniés.  Sin llegar a ella, justo unos metros antes y marcado con señales del camino de Santiago, tomamos un sendero que discurre paralelo a la carretera. En menos de 600 mts. abocamos a un camino y a la carretera de acceso a Aniés. La tomamos y tras pasar el puente junto a un crucero tomamos un camino que se dirige a una casa. Inmedatamente tomamos un camino bastante vestido que rodea el pueblo por el sur y que llega a una calle del pueblo. Giramos a la izquierda y en unos metros llegamos a la plaza de la iglesia. Salimos por la derecha de ella en descenso y junto a un parque infantil. </w:t>
      </w:r>
    </w:p>
    <w:p>
      <w:pPr>
        <w:pStyle w:val="Normal"/>
        <w:jc w:val="both"/>
        <w:rPr/>
      </w:pPr>
      <w:r>
        <w:rPr/>
      </w:r>
    </w:p>
    <w:p>
      <w:pPr>
        <w:pStyle w:val="Normal"/>
        <w:ind w:firstLine="708"/>
        <w:jc w:val="both"/>
        <w:rPr/>
      </w:pPr>
      <w:r>
        <w:rPr/>
        <w:t>Siempre por la pista principal (atentos al cuaderno de rutas o al track del GPS) comezamos a ascender dirigiéndonos a las faldas de la sierra de Loarre. Seguimos en todo momento marcas de camino de Santiago, GR1 y a tramos postes de una ruta senderista dejando a ambos lados caminos en mejor o peor estado. Cada vez empeora más  ganando altura y atravesando un par de arroyos pequeños hasta llegar a zonas en las que seguimos casi un  sendero y que por su estado pueden obligarnos a desmontar. Si  estos tramos están pisados por los senderistas es fácil seguirlos. A nuestra derecha vemos en lo alto la silueta del Castillo de Loarre. Así alcanzamos un promontorio desde donde descendemos por un terreno muy suelto que al final aboca a una buena pista que nos deja en la carretera de acceso al castillo. Cruzamos la carretera y tomamos un camino en regular estado que desciende en dirección a Loarre y que aboca , junto a una fuente y un monumento al camino –una gran concha-, en una carreterita de acceso al pueblo. Seguimos en descenso hasta que cruzamos un arroyito que podemos cruzar por un minúsculo puentecito.</w:t>
      </w:r>
    </w:p>
    <w:p>
      <w:pPr>
        <w:pStyle w:val="Normal"/>
        <w:ind w:firstLine="708"/>
        <w:jc w:val="both"/>
        <w:rPr/>
      </w:pPr>
      <w:r>
        <w:rPr/>
      </w:r>
    </w:p>
    <w:p>
      <w:pPr>
        <w:pStyle w:val="Normal"/>
        <w:ind w:firstLine="708"/>
        <w:jc w:val="both"/>
        <w:rPr/>
      </w:pPr>
      <w:r>
        <w:rPr/>
        <w:t>Ya en Loarre podemos entrar en el pueblo donde hay servicios para reponer fuerzas o descender unos metros para llegar a la carreterita A-1206 que seguimos a la derecha en dirección a Ayerbe.  En pocos metros tomamos a la derecha un camino que sale en dirección al cementerio al que llegamos y dejamos a la izquierda. A partir de aquí el camino empeora y en 350 metros llegamos a un cruce múltiple tras cruzar un barranquito. Tomamos un sendero entre arbustos que sale a la izquierda y marcado con señales. Esta en mal estado para ciclarlo y deberemos desmontar en bastantes tramos. En algunos momentos está muy vestido circulando por lindes de campos por el resto de un antigo camino con una tapia de piedras a nuestra derecha. Este al final aboca en un camino que asciende sin pérdida hasta la carreterita de acceso a Santa Engracia. Tomamos la carretera a la derecha en dirección al pueblo y en unos metros giramos a la izquierda por una buena pista marcada con señales. Tras dejar en unos 450 metros un camino a la izquierda, seguimos hasta un cruce múltiple donde tomamos un sendero a la izquierda entre arbustos y que ciclaremos con dificultad hasta llegar al barranco del río Seco. Seguimos el sendero marcado con piedras y en unos 400 metros comenzamos a subir por un viejo camino ahora imposible de cclar y que en subida nos deja en un cruce en el que la GR1 que seguimos se une a la GR95 compañera nuestra ya en muchos tramos hasta el final de la ruta. El camino mejora algo  aunque tiene algún tramo de dificil ciclabilidad. Siguiendo por él llegamos hasta el pueblo de Sarsamarcuello que atravesamos por su parte norte – en caso de bajar al pueblo retomamos la ruta siguiendo los carteles que nos envían hacia el Mirador de los Buitres-  hasta entrar en una pista que asciende suavemente entre recurvas para ganar altura. Nos acompañan ahora también marcas de GR-95 (Zaragoza – Alto Pirineo). Dejamos un camino a la izquierda que nos llevaría a Linás de Marcuello  con marcas de GR-1.</w:t>
      </w:r>
    </w:p>
    <w:p>
      <w:pPr>
        <w:pStyle w:val="Normal"/>
        <w:jc w:val="both"/>
        <w:rPr/>
      </w:pPr>
      <w:r>
        <w:rPr/>
      </w:r>
    </w:p>
    <w:p>
      <w:pPr>
        <w:pStyle w:val="Normal"/>
        <w:jc w:val="both"/>
        <w:rPr/>
      </w:pPr>
      <w:r>
        <w:rPr/>
        <w:tab/>
        <w:t>Seguimos ascendiendo y a partir de este momento podemos ver durante bastantes tramos como unos restos de camino deteriorado nos acompañan por la izquierda de forma paralela a la pista que seguimos. Bien pudieran ser los restos de la antigua vía romana que iba desde Caesaraugusta hasta Beneharnum al otro lado de los pirineos (</w:t>
      </w:r>
      <w:r>
        <w:rPr>
          <w:i/>
        </w:rPr>
        <w:t>La red viaria romana en Aragón - Mº. A. Magallón Botaya</w:t>
      </w:r>
      <w:r>
        <w:rPr/>
        <w:t>) y con la que confluimos hasta confundirse poco antes del km. 9,02 donde dejamos a la derecha un camino que tras introducirse en el bosque acaba en el castillo de Loarre unos kilómetros más adelante. Seguimos por la pista y frente a nosotros tenemos cercanos los restos del castillo de Marcuello. Junto al camino las ruinas de la ermita de San Miguel (s. XII). Bien merece la pena desviarse unos metros y llegar hasta los restos del castillo del siglo XI y la ermita de la Virgen de Marcuello (s. XVII) y ver el soberbio paisaje sobre el llano y el Río Gállego.</w:t>
      </w:r>
    </w:p>
    <w:p>
      <w:pPr>
        <w:pStyle w:val="Normal"/>
        <w:jc w:val="both"/>
        <w:rPr/>
      </w:pPr>
      <w:r>
        <w:rPr/>
      </w:r>
    </w:p>
    <w:p>
      <w:pPr>
        <w:pStyle w:val="Normal"/>
        <w:ind w:firstLine="708"/>
        <w:jc w:val="both"/>
        <w:rPr/>
      </w:pPr>
      <w:r>
        <w:rPr/>
        <w:t>Continuamos el recorrido hasta dejar a la izquierda el desvío al Mirador de los Buitres y seguimos durante un tramo que desciende hasta llegar al collado de Santo Román punto del que parten varias pistas y el sendero que desciende a Riglos (GR-1). Tomamos la que parte en descenso en dirección a  el estrecho de Escalete y a la estación de La Peña.  En un rápido descenso por una buena pista y donde dejamos trochas laterales abiertas para la reforestación llegamos a un barranco ancho y pedregoso donde dejamos la pista que sale a la derecha y tomamos la de la izquierda en ligero ascenso. Pronto comienza a descender y ya sin abandonar el camino principal llegamos a la espectacular foz de Escalete. Desde aquí solo nos queda llegar hasta la estación de La Peña donde podemos dar por acabada la primera parte de la ruta.</w:t>
      </w:r>
    </w:p>
    <w:p>
      <w:pPr>
        <w:pStyle w:val="Normal"/>
        <w:ind w:firstLine="708"/>
        <w:jc w:val="both"/>
        <w:rPr/>
      </w:pPr>
      <w:r>
        <w:rPr/>
      </w:r>
    </w:p>
    <w:p>
      <w:pPr>
        <w:pStyle w:val="Normal"/>
        <w:spacing w:before="100" w:after="100"/>
        <w:ind w:firstLine="708"/>
        <w:jc w:val="both"/>
        <w:rPr>
          <w:b/>
          <w:b/>
          <w:i/>
          <w:i/>
        </w:rPr>
      </w:pPr>
      <w:r>
        <w:rPr>
          <w:b/>
          <w:i/>
        </w:rPr>
        <w:t>SEGUNDA ETAPA</w:t>
      </w:r>
    </w:p>
    <w:p>
      <w:pPr>
        <w:pStyle w:val="Normal"/>
        <w:ind w:firstLine="708"/>
        <w:jc w:val="both"/>
        <w:rPr/>
      </w:pPr>
      <w:r>
        <w:rPr/>
        <w:t>El segundo día salimos de la estación de tren de La Peña. Tomamos la carretera en dirección a Triste y a poco más de 1,5 km., justo antes de un puentecito sobre el barranco de Triste, tomamos a la derecha un sendero –km. 1,96- indicado como GR-95 que en un principio está un tanto desdibujado y también llamado camino de Ena a Triste. Seguimos en ascenso por la sierra de Santa Isabel siguiendo las señales y mojones de piedras hasta que empezamos a introducirnos en el pinar. El sendero muy pedregoso en principio no es ciclable salvo si, quizás, lo hiciéramos en dirección contraria. A tramos se nota que el camino en su día estuvo empedrado y mejor conservado ya que quedan restos de muretes que lo debieron sujetar y que el paso del tiempo, la erosión y una naturaleza siempre viva ha ido sepultando con desprendimientos. Queda la duda si por aquí pasaba la vía romana entre Caesaraugusta y el Bearn a través del pirineo como refieren determinados autores o se trata de un viejo camino medieval ya en desuso. Ganando altura de forma paralela al barranco de Triste  pasamos junto a los restos de una paridera hasta llegar a un cortafuego a partir del cual comienza una pista –km. 5,08- que se introduce bajo los árboles.</w:t>
      </w:r>
    </w:p>
    <w:p>
      <w:pPr>
        <w:pStyle w:val="Normal"/>
        <w:jc w:val="both"/>
        <w:rPr/>
      </w:pPr>
      <w:r>
        <w:rPr/>
      </w:r>
    </w:p>
    <w:p>
      <w:pPr>
        <w:pStyle w:val="Normal"/>
        <w:jc w:val="both"/>
        <w:rPr/>
      </w:pPr>
      <w:r>
        <w:rPr/>
        <w:tab/>
        <w:t xml:space="preserve">A partir de ahora la pista circula paralela al barranco de Ena hasta llegar a una borda –km. 6.19- justo en el momento de cruzar por primera vez el riachuelo que en la época que hacemos el recorrido baja con bastante agua. Ahora por la margen izquierda del mismo seguimos ascendiendo ligeramente hasta cruzar por una pasarela el barranco de Perula donde dejamos también una pista a la izquierda –km. 7,77-. El pedaleo es suave y el lugar precioso bajo los árboles y acompañados a ambos lados de cercas para el ganado. En el km. 9,16- encontramos un cruce de senderos marcados como PR. Por la izquierda ascenderíamos a la ermita de la Virgen del Camino (el nombre quizás sea debido al paso por aquí del antiguo camino romano como indican varios autores), pero nosotros seguimos por la pista bastante llena de roderas. Durante el recorrido nos vamos encontrando señales amarillas indicativas del Camino de Santiago que desde Huesca lleva a San Juan de la Peña. Siempre por la pista principal nos acercamos a Ena, no sin antes pasar junto a una curiosa borda –km10,16- y dejando a la derecha el camino al molino de Ena. En poco más de un kilómetro sin perder la dirección norte llegamos a Ena situado en el Sudoroel y al pie de San Juan de al Peña. Cuenta con un reducido conjunto urbano dividido en dos barrios donde se levantan viviendas que nos muestran las características constructivas de la zona. Su Iglesia parroquial dedicada a San Pedro responde a tipología popular. </w:t>
      </w:r>
    </w:p>
    <w:p>
      <w:pPr>
        <w:pStyle w:val="Normal"/>
        <w:jc w:val="both"/>
        <w:rPr/>
      </w:pPr>
      <w:r>
        <w:rPr/>
      </w:r>
    </w:p>
    <w:p>
      <w:pPr>
        <w:pStyle w:val="Normal"/>
        <w:jc w:val="both"/>
        <w:rPr/>
      </w:pPr>
      <w:r>
        <w:rPr/>
        <w:tab/>
        <w:t>Salimos del pueblo en dirección a la carreterita de acceso y solo salir de él, giramos a la izquierda por un camino de tierra (no tomar el encementado que sale paralelo). Este camino llamado de Ena va dejando caminos laterales que no tomamos hasta llegar al km. 12,57 donde seguiremos por el de la derecha en descenso hasta cruzar el barranco de Cerzún. Ascendemos muy suavemente por una pista con abundantes y profundas rodadas (da la impresión que se embarra con facilidad) que no permiten demasiadas distracciones. Llevamos el barranco de Ena a la derecha hasta que lo cruzamos por una pasarela de cemento y solo hacerlo llegamos a un desvío en el km. 15,93. Ambos caminos nos llevan a Botaya, uno siguiendo en ascenso junto al barranco de Ena y el otro a la derecha. Como el marcado con señales del Camino de Santiago y GR es el de la derecha, tomaremos este en ascenso aunque su estado no sea muy bueno. Sin dejar de subir entre campos de cereal llagamos a un alto en el km. 16,99 donde abocamos a otro en mejor estado. El camino de la derecha nos llevaría a la ermita de San Adrián que para algunos expertos sería la zona donde deberíamos ubicar la Mansio Ebellinum de la vía romana ya que allí coinciden las distancias del Itinerario de Antonino (</w:t>
      </w:r>
      <w:r>
        <w:rPr>
          <w:i/>
        </w:rPr>
        <w:t>Mª A. Magallón Botaya – La red viaria romana en Aragón</w:t>
      </w:r>
      <w:r>
        <w:rPr/>
        <w:t xml:space="preserve">). Nosotros seguimos rectos en descenso hasta otro aún mejor –km. 17,56- y que no es otro que el camino que hemos dejado en el km. 15,93, es decir hemos realizado un atajo. </w:t>
      </w:r>
    </w:p>
    <w:p>
      <w:pPr>
        <w:pStyle w:val="Normal"/>
        <w:jc w:val="both"/>
        <w:rPr/>
      </w:pPr>
      <w:r>
        <w:rPr/>
      </w:r>
    </w:p>
    <w:p>
      <w:pPr>
        <w:pStyle w:val="Normal"/>
        <w:jc w:val="both"/>
        <w:rPr/>
      </w:pPr>
      <w:r>
        <w:rPr/>
        <w:tab/>
        <w:t xml:space="preserve">El camino continúa sin posibilidad de equivocarnos en dirección a Botaya –km. 19,51-, pueblo </w:t>
      </w:r>
      <w:r>
        <w:rPr>
          <w:bCs/>
        </w:rPr>
        <w:t xml:space="preserve">situado en las faldas meridionales de la sierra de San Juan de la Peña y en la que en su iglesia parroquial de San Esteban, solo queda como resto románico un espectacular tímpano encastrado en el muro meridional sobre una ventana tapiada con dos niveles; en el inferior, a los lados de un crismón trinitario, se alinean los doce apóstoles, y en el nivel superior, vemos un Pantocrator en actitud de bendición rodeado de mandorla y tetramorfos, más sendos ángeles inclinados en las esquinas. </w:t>
      </w:r>
    </w:p>
    <w:p>
      <w:pPr>
        <w:pStyle w:val="Normal"/>
        <w:jc w:val="both"/>
        <w:rPr/>
      </w:pPr>
      <w:r>
        <w:rPr/>
      </w:r>
    </w:p>
    <w:p>
      <w:pPr>
        <w:pStyle w:val="Normal"/>
        <w:ind w:firstLine="708"/>
        <w:jc w:val="both"/>
        <w:rPr/>
      </w:pPr>
      <w:r>
        <w:rPr/>
        <w:t>Atravesamos el pueblo para salir en fuerte ascenso y siempre por pista asfaltada hasta un collado (la Colladona) donde aboca –km. 22,9-  a la A-1603 y con vistas sobre el pirineo. Esta carreterita autonómica nos lleva al Monasterio de San Juan de la Peña si giramos a la izquierda, cosa que haremos. (</w:t>
      </w:r>
      <w:r>
        <w:rPr>
          <w:b/>
          <w:i/>
        </w:rPr>
        <w:t>El camino de Santiago sigue hasta el Monasterio de San Juan de la Peña desde el cual salen señales que abocan al camino que propongo en esta descripción en el km.26,42)</w:t>
      </w:r>
      <w:r>
        <w:rPr/>
        <w:t xml:space="preserve">. Pedaleamos por ella en ascenso unos 900 mts. hasta que en el km. 23,79 tomamos un sendero marcado a la derecha que tras unos metros de ascenso hasta alcanzar una zona de pasto –collada de Plana Alta- se hace ciclable y donde cambiamos de vertiente. Pedaleamos en descenso con cuidado por un sendero ancho, resto de lo que parece ser un camino mas ancho. </w:t>
      </w:r>
    </w:p>
    <w:p>
      <w:pPr>
        <w:pStyle w:val="Normal"/>
        <w:ind w:firstLine="708"/>
        <w:jc w:val="both"/>
        <w:rPr/>
      </w:pPr>
      <w:r>
        <w:rPr/>
      </w:r>
    </w:p>
    <w:p>
      <w:pPr>
        <w:pStyle w:val="Normal"/>
        <w:ind w:firstLine="708"/>
        <w:jc w:val="both"/>
        <w:rPr/>
      </w:pPr>
      <w:r>
        <w:rPr/>
        <w:t>Ya estamos en la cara norte de la Sierra de San Juan de la Peña y el paisaje cambia, más verde y húmedo y con vistas espectaculares sobre la canal de Berdún, el río Aragón y el pirineo. Santa cruz de la Serós, nuestro siguiente objetivo se halla a nuestros pies en la profundidad del valle y a una altura considerable. Tras pedalear algo más de un kilómetro llegamos a un claro en el bosque donde el camino parece perderse. Si giramos a la derecha en unos metros veremos por donde desciende. Estamos en el Paco San Vicente y  partir de este momento deberemos continuar a pie por un sendero muy inclinado, con el terreno muy suelto y que en una serie de lazadas pierde altura de manera considerable. Tras este tramo hay momentos en los que podremos volver a montar en la btt hasta que al llegar al km. 26,42 el sendero aboca a otro (parece bajar del monasterio de San Juan de la Peña)  marcado como GR-56 y camino de Santiago esto se hace imposible. Debemos continuar en fuerte descenso por una zona descarnada y suelta con abundantes cantos rodados hasta el km. 26,77 donde giramos a la izquierda bruscamente siguiendo las señales de GR y flecha amarilla. Este tramo, salvo algunos metros, es imposible de ciclar debido al pedregal en el que esta convertido el sendero. Por fin en el km. 26,92 abocamos a una pista que nos sitúa ya dentro de Santa Cruz de la Serós, lugar emblemático por su historia local  que desde el siglo XI al XIX gira en torno a los</w:t>
      </w:r>
      <w:r>
        <w:rPr>
          <w:b/>
          <w:bCs/>
        </w:rPr>
        <w:t xml:space="preserve"> </w:t>
      </w:r>
      <w:r>
        <w:rPr>
          <w:bCs/>
        </w:rPr>
        <w:t>poderosos monasterios de Santa María y del cercano San Juan de la Peña</w:t>
      </w:r>
      <w:r>
        <w:rPr>
          <w:b/>
          <w:bCs/>
        </w:rPr>
        <w:t xml:space="preserve">, </w:t>
      </w:r>
      <w:r>
        <w:rPr/>
        <w:t>perteneciente este último al término de Botaya y la iglesia de San Caprasio en la parte baja del pueblo prototipo de la variante lombarda del románico del siglo XI.</w:t>
      </w:r>
    </w:p>
    <w:p>
      <w:pPr>
        <w:pStyle w:val="Normal"/>
        <w:ind w:firstLine="708"/>
        <w:jc w:val="both"/>
        <w:rPr/>
      </w:pPr>
      <w:r>
        <w:rPr/>
      </w:r>
    </w:p>
    <w:p>
      <w:pPr>
        <w:pStyle w:val="Normal"/>
        <w:ind w:firstLine="708"/>
        <w:jc w:val="both"/>
        <w:rPr/>
      </w:pPr>
      <w:r>
        <w:rPr/>
        <w:t>Salimos del pueblo por la carretera en dirección a Jaca y pedaleamos por ella hasta el km. 31,98, unos metros antes de abocar a la N-240 donde giramos a la izquierda siguiendo postes indicadores del Camino de Santiago. Siguiendo siempre por el camino marcado por estas indicaciones en el km. 34,64 llegamos a Santa Cilia de Jaca. Aquí ya podemos seguir el Camino de Aragonés perfectamente marcado y sin grandes dificultades hasta llegar a Arrés donde encontramos un refugio donde pernoctar. Son algo más de 10 km. de recorrido fácil.</w:t>
      </w:r>
    </w:p>
    <w:p>
      <w:pPr>
        <w:pStyle w:val="Normal"/>
        <w:spacing w:before="100" w:after="100"/>
        <w:jc w:val="both"/>
        <w:rPr/>
      </w:pPr>
      <w:r>
        <w:rPr/>
      </w:r>
    </w:p>
    <w:p>
      <w:pPr>
        <w:pStyle w:val="Normal"/>
        <w:jc w:val="both"/>
        <w:rPr/>
      </w:pPr>
      <w:r>
        <w:rPr/>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4"/>
        </w:numPr>
        <w:tabs>
          <w:tab w:val="clear" w:pos="708"/>
          <w:tab w:val="left" w:pos="1068" w:leader="none"/>
        </w:tabs>
        <w:jc w:val="both"/>
        <w:rPr/>
      </w:pPr>
      <w:r>
        <w:rPr/>
        <w:t>Desde el Monasterio de San Juan de la Peña descender hasta Santa Cruz de la Serós por la carretera de acceso al monasterio. Allí podemos retomar la ruta y así evitamos el tramo a pie más conflictivo.</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5"/>
        </w:numPr>
        <w:tabs>
          <w:tab w:val="clear" w:pos="708"/>
          <w:tab w:val="left" w:pos="1065" w:leader="none"/>
        </w:tabs>
        <w:jc w:val="both"/>
        <w:rPr/>
      </w:pPr>
      <w:r>
        <w:rPr/>
        <w:t>Mapas del Instituto Geográfico Nacional  a 1: 50.000 286, 247 y 209 o 1:25.000 247 I, II y VI, 209 III y IV y 286 I</w:t>
      </w:r>
    </w:p>
    <w:p>
      <w:pPr>
        <w:pStyle w:val="Normal"/>
        <w:numPr>
          <w:ilvl w:val="0"/>
          <w:numId w:val="6"/>
        </w:numPr>
        <w:tabs>
          <w:tab w:val="clear" w:pos="708"/>
          <w:tab w:val="left" w:pos="1065" w:leader="none"/>
        </w:tabs>
        <w:jc w:val="both"/>
        <w:rPr/>
      </w:pPr>
      <w:r>
        <w:rPr/>
        <w:t>Mapas del Servicio Geográfico del Ejército  28-10, 28-11 y 29-12</w:t>
      </w:r>
    </w:p>
    <w:p>
      <w:pPr>
        <w:pStyle w:val="Normal"/>
        <w:numPr>
          <w:ilvl w:val="0"/>
          <w:numId w:val="1"/>
        </w:numPr>
        <w:jc w:val="both"/>
        <w:rPr/>
      </w:pPr>
      <w:r>
        <w:rPr/>
        <w:t>Mapas del Instituto Geográfico Nacional  a 1: 50.000 209 y 176 o 1:25.000 209  I, II, III y 176 III, IV.</w:t>
      </w:r>
    </w:p>
    <w:p>
      <w:pPr>
        <w:pStyle w:val="Normal"/>
        <w:numPr>
          <w:ilvl w:val="0"/>
          <w:numId w:val="2"/>
        </w:numPr>
        <w:jc w:val="both"/>
        <w:rPr/>
      </w:pPr>
      <w:r>
        <w:rPr/>
        <w:t>Mapas del Servicio Geográfico del Ejército  28-10 y 28-9.</w:t>
      </w:r>
    </w:p>
    <w:p>
      <w:pPr>
        <w:pStyle w:val="Normal"/>
        <w:numPr>
          <w:ilvl w:val="0"/>
          <w:numId w:val="3"/>
        </w:numPr>
        <w:jc w:val="both"/>
        <w:rPr/>
      </w:pPr>
      <w:r>
        <w:rPr/>
        <w:t>Carta nº 8  El Reino de Los Mallos de editorial PIRINEO.</w:t>
      </w:r>
    </w:p>
    <w:p>
      <w:pPr>
        <w:pStyle w:val="Normal"/>
        <w:numPr>
          <w:ilvl w:val="0"/>
          <w:numId w:val="3"/>
        </w:numPr>
        <w:jc w:val="both"/>
        <w:rPr/>
      </w:pPr>
      <w:r>
        <w:rPr/>
        <w:t>Carta nº 9  Jaca – San Juan de la Peña de editorial PIRINEO.</w:t>
      </w:r>
    </w:p>
    <w:p>
      <w:pPr>
        <w:pStyle w:val="Normal"/>
        <w:numPr>
          <w:ilvl w:val="0"/>
          <w:numId w:val="5"/>
        </w:numPr>
        <w:tabs>
          <w:tab w:val="clear" w:pos="708"/>
          <w:tab w:val="left" w:pos="1065" w:leader="none"/>
        </w:tabs>
        <w:jc w:val="both"/>
        <w:rPr/>
      </w:pPr>
      <w:r>
        <w:rPr/>
        <w:t>Mapas del Instituto Geográfico Nacional  a 1: 50.000 286, 247 y 209 o 1:25.000 247 I, II y VI, 209 III y IV y 286 I</w:t>
      </w:r>
    </w:p>
    <w:p>
      <w:pPr>
        <w:pStyle w:val="Normal"/>
        <w:numPr>
          <w:ilvl w:val="0"/>
          <w:numId w:val="6"/>
        </w:numPr>
        <w:tabs>
          <w:tab w:val="clear" w:pos="708"/>
          <w:tab w:val="left" w:pos="1065" w:leader="none"/>
        </w:tabs>
        <w:jc w:val="both"/>
        <w:rPr/>
      </w:pPr>
      <w:r>
        <w:rPr/>
        <w:t>Mapas del Servicio Geográfico del Ejército  28-10, 28-11 y 29-12</w:t>
      </w:r>
    </w:p>
    <w:p>
      <w:pPr>
        <w:pStyle w:val="Normal"/>
        <w:ind w:left="705" w:hanging="0"/>
        <w:jc w:val="both"/>
        <w:rPr/>
      </w:pPr>
      <w:r>
        <w:rPr/>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none"/>
      <w:suff w:val="nothing"/>
      <w:lvlText w:val=""/>
      <w:lvlJc w:val="left"/>
      <w:pPr>
        <w:tabs>
          <w:tab w:val="num" w:pos="360"/>
        </w:tabs>
        <w:ind w:left="1065" w:hanging="360"/>
      </w:pPr>
      <w:rPr>
        <w:rFonts w:ascii="Symbol" w:hAnsi="Symbol" w:cs="Symbol"/>
      </w:r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decimal"/>
      <w:lvlText w:val="%1."/>
      <w:lvlJc w:val="left"/>
      <w:pPr>
        <w:tabs>
          <w:tab w:val="num" w:pos="360"/>
        </w:tabs>
        <w:ind w:left="1068" w:hanging="360"/>
      </w:pPr>
    </w:lvl>
  </w:abstractNum>
  <w:abstractNum w:abstractNumId="5">
    <w:lvl w:ilvl="0">
      <w:start w:val="1"/>
      <w:numFmt w:val="none"/>
      <w:suff w:val="nothing"/>
      <w:lvlText w:val=""/>
      <w:lvlJc w:val="left"/>
      <w:pPr>
        <w:tabs>
          <w:tab w:val="num" w:pos="360"/>
        </w:tabs>
        <w:ind w:left="1065" w:hanging="360"/>
      </w:pPr>
      <w:rPr>
        <w:rFonts w:ascii="Symbol" w:hAnsi="Symbol" w:cs="Symbol"/>
      </w:rPr>
    </w:lvl>
  </w:abstractNum>
  <w:abstractNum w:abstractNumId="6">
    <w:lvl w:ilvl="0">
      <w:start w:val="1"/>
      <w:numFmt w:val="none"/>
      <w:suff w:val="nothing"/>
      <w:lvlText w:val=""/>
      <w:lvlJc w:val="left"/>
      <w:pPr>
        <w:tabs>
          <w:tab w:val="num" w:pos="360"/>
        </w:tabs>
        <w:ind w:left="1065" w:hanging="360"/>
      </w:pPr>
      <w:rPr>
        <w:rFonts w:ascii="Symbol" w:hAnsi="Symbol" w:cs="Symbo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7:09:00Z</dcterms:created>
  <dc:creator>.</dc:creator>
  <dc:description/>
  <cp:keywords/>
  <dc:language>en-US</dc:language>
  <cp:lastModifiedBy> </cp:lastModifiedBy>
  <cp:lastPrinted>1999-07-14T20:30:00Z</cp:lastPrinted>
  <dcterms:modified xsi:type="dcterms:W3CDTF">2008-08-28T18:43:00Z</dcterms:modified>
  <cp:revision>48</cp:revision>
  <dc:subject/>
  <dc:title>CAMINO DE SANTIAGO</dc:title>
</cp:coreProperties>
</file>