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Canfranc Estación - Larrés</w:t>
      </w:r>
    </w:p>
    <w:p>
      <w:pPr>
        <w:pStyle w:val="Normal"/>
        <w:jc w:val="right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right"/>
        <w:rPr/>
      </w:pPr>
      <w:r>
        <w:rPr/>
        <w:t>Miguel Soler Gracia © 1997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rPr>
          <w:b/>
          <w:b/>
          <w:color w:val="FF0000"/>
        </w:rPr>
      </w:pPr>
      <w:r>
        <w:rPr>
          <w:color w:val="FF0000"/>
        </w:rPr>
        <w:tab/>
        <w:t>Distancia:</w:t>
        <w:tab/>
        <w:tab/>
      </w:r>
      <w:r>
        <w:rPr>
          <w:b/>
          <w:color w:val="FF0000"/>
        </w:rPr>
        <w:t>51 Km.</w:t>
        <w:tab/>
        <w:tab/>
        <w:tab/>
        <w:tab/>
      </w:r>
      <w:r>
        <w:rPr>
          <w:color w:val="FF0000"/>
        </w:rPr>
        <w:t>Pista:</w:t>
        <w:tab/>
        <w:tab/>
        <w:t>42.5 Km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rPr>
          <w:b/>
          <w:b/>
          <w:color w:val="FF0000"/>
        </w:rPr>
      </w:pPr>
      <w:r>
        <w:rPr>
          <w:color w:val="FF0000"/>
        </w:rPr>
        <w:tab/>
        <w:t>Desnivel acumulado:</w:t>
        <w:tab/>
      </w:r>
      <w:r>
        <w:rPr>
          <w:b/>
          <w:color w:val="FF0000"/>
        </w:rPr>
        <w:t>1135 mts.</w:t>
        <w:tab/>
        <w:tab/>
        <w:tab/>
      </w:r>
      <w:r>
        <w:rPr>
          <w:color w:val="FF0000"/>
        </w:rPr>
        <w:t>Carretera:</w:t>
        <w:tab/>
        <w:t xml:space="preserve">  6,5 K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rPr>
          <w:b/>
          <w:b/>
          <w:color w:val="FF0000"/>
        </w:rPr>
      </w:pPr>
      <w:r>
        <w:rPr>
          <w:color w:val="FF0000"/>
        </w:rPr>
        <w:tab/>
        <w:t>Duración:</w:t>
        <w:tab/>
        <w:tab/>
      </w:r>
      <w:r>
        <w:rPr>
          <w:b/>
          <w:color w:val="FF0000"/>
        </w:rPr>
        <w:t>6 - 8 h.</w:t>
      </w:r>
      <w:r>
        <w:rPr>
          <w:color w:val="FF0000"/>
        </w:rPr>
        <w:tab/>
        <w:tab/>
        <w:tab/>
        <w:tab/>
        <w:t>Senda:</w:t>
        <w:tab/>
        <w:tab/>
        <w:t xml:space="preserve">     2 K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rPr/>
      </w:pPr>
      <w:r>
        <w:rPr>
          <w:color w:val="FF0000"/>
        </w:rPr>
        <w:tab/>
        <w:t>Ciclable:</w:t>
        <w:tab/>
        <w:tab/>
      </w:r>
      <w:r>
        <w:rPr>
          <w:b/>
          <w:color w:val="FF0000"/>
        </w:rPr>
        <w:t>95%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rPr/>
      </w:pPr>
      <w:r>
        <w:rPr>
          <w:color w:val="FF0000"/>
        </w:rPr>
        <w:tab/>
        <w:t>Dificultad:</w:t>
        <w:tab/>
        <w:tab/>
      </w:r>
      <w:r>
        <w:rPr>
          <w:b/>
          <w:color w:val="FF0000"/>
        </w:rPr>
        <w:t>Alt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>Ruta dura y difícil, tanto por los desniveles que se deben salvar, como por la calidad de las pistas y caminos, que en algunos puntos ( bajada del collado de Aposól a iglesia de Iguácel ) se convierten en autenticas trialeras que pondrán a prueba nuestra técni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sz w:val="24"/>
          <w:u w:val="single"/>
        </w:rPr>
        <w:t>Descripción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/>
        <w:tab/>
        <w:t>Partimos de la bonita estación de ferrocarril de Canfranc, para a partir de aquí, seguir el Camino de Santiago, o lo que es lo mismo, la GR 65.3. Todo este  primer tramo esta señalizado con flechas amarillas (Camino de Santiago) y marcas blancas y rojas ( GR 65.3 ). El recorrido es precioso (sendas, bosque, trialeras) pero técnicamente difícil lo que nos obligará a desmontar numerosas veces, siendo este el motivo de ese 5% no ciclable que tiene la etap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A partir del Km. 13,72  abandonamos el Camino de Santiago y la GR 65.3 y comenzamos la ascensión suavemente hasta la ermita de Cenarbe, para a partir de aquí endurecerse considerablemente. Dejamos a la izquierda el pueblo abandonado de Cenarbe  y sin dejar de ascender llegaremos a un alto  (Km. 21,68 ) desde el que descendemos hasta el collado de Apos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Desde el collado de Aposól tomamos una pista a la izquierda, primero en ligera subida y luego en fuerte bajada, con un firme muy deteriorado ( en algunos momentos se convierte en una autentica trialera ) que nos conducirá hasta una presa, y tras cruzarla desemboca en la pista que sube desde Bescós de la Garcipollera. Giramos a la izquierda, en ascenso, para llegar a la Iglesia de Santa María de Iguácel, primera muestra de románico europeo en el Altoaragó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Volvemos por la misma pista por la que hemos llegado y en el Km.32 tomamos una pista a la izquierda que se va endureciendo progresivamente dejando a nuestra derecha el pueblo abandonado de Larrosa ( fuera de la pista ). Tras una serie de duras revueltas llegamos al collado del Pueyo desde donde divisamos el valle de Acumuer y comenzamos un descenso prolongado entre bosques ( atención a las roderas y restos de madera ) hasta llegar a Asqués (abandonado) y mas tarde desembocar en la carretera de Acumuer. En este punto giramos a la derecha en  dirección a Larrés donde finaliza la etap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sz w:val="24"/>
          <w:u w:val="single"/>
        </w:rPr>
        <w:t>Alternativas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/>
        <w:tab/>
        <w:t>Este recorrido tiene varias vías de escape desde las cuales, en caso de necesidad, se puede acortar la etapa y llegar a algún núcleo habitad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1- Desde el collado de Aposól ( Km. 24,11 ) si tomamos la pista que desciende a la derecha, llegaremos tras un largo descenso a Bescós de la Garcipollera y desde aquí por buen camino hasta Castiello de Ja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2- Tras cruzar la presa y llegar al camino que sube a la Iglesia de Santa María de Iguácel ( Km. 30,24 ) girar a la derecha y seguir la pista en descenso hasta Bescós de la Garcipollera y de aquí por buen camino hasta Castiello de Ja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20T14:33:00Z</dcterms:created>
  <dc:creator>.</dc:creator>
  <dc:description/>
  <dc:language>en-US</dc:language>
  <cp:lastModifiedBy>.</cp:lastModifiedBy>
  <cp:lastPrinted>1997-08-20T16:12:00Z</cp:lastPrinted>
  <dcterms:modified xsi:type="dcterms:W3CDTF">2002-02-07T15:22:00Z</dcterms:modified>
  <cp:revision>4</cp:revision>
  <dc:subject/>
  <dc:title>Canfranc Estación - Larrés</dc:title>
</cp:coreProperties>
</file>