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248" w:hanging="0"/>
        <w:jc w:val="both"/>
        <w:rPr>
          <w:sz w:val="18"/>
          <w:lang w:val="es-ES_tradnl"/>
        </w:rPr>
      </w:pPr>
      <w:r>
        <w:rPr>
          <w:sz w:val="18"/>
          <w:lang w:val="es-ES_tradnl"/>
        </w:rPr>
        <w:t>AÍNSA</w:t>
      </w:r>
    </w:p>
    <w:p>
      <w:pPr>
        <w:pStyle w:val="Normal"/>
        <w:jc w:val="both"/>
        <w:rPr>
          <w:sz w:val="18"/>
          <w:lang w:val="es-ES_tradnl" w:eastAsia="es-ES"/>
        </w:rPr>
      </w:pPr>
      <w:r>
        <w:rPr>
          <w:sz w:val="18"/>
          <w:lang w:val="es-ES_tradnl" w:eastAsia="es-ES"/>
        </w:rPr>
      </w:r>
    </w:p>
    <w:p>
      <w:pPr>
        <w:pStyle w:val="Normal"/>
        <w:jc w:val="both"/>
        <w:rPr>
          <w:sz w:val="18"/>
        </w:rPr>
      </w:pPr>
      <w:r>
        <w:rPr>
          <w:sz w:val="18"/>
          <w:lang w:val="es-ES_tradnl"/>
        </w:rPr>
        <w:t>Villa de 781 h. 589 m. de alti</w:t>
        <w:softHyphen/>
        <w:t>tud. Ayuntamiento sobrarbés que adscribe una treintena de entidades menores. Colegio de EGB e Instituto. Su casco viejo es Conjunto Histórico Artístico. Situada en la confluencia de los ríos Cinca y Ara, enlace carretero hacia los valles de Broto-Ordesa, Bielsa-Pineta y Francia, Benasque, Alto valle del Vero, Graus y Barbastro. Aínsa viejo se estructura en torno a la plaza Mayor, plaza - mercado porticado de influjo medieval, marco incompa</w:t>
        <w:softHyphen/>
        <w:t>rable -bianual- para la representa</w:t>
        <w:softHyphen/>
        <w:t xml:space="preserve">ción de "La Morisma" -14 de </w:t>
      </w:r>
      <w:r>
        <w:rPr>
          <w:sz w:val="18"/>
        </w:rPr>
        <w:t>septiembre</w:t>
      </w:r>
      <w:r>
        <w:rPr>
          <w:sz w:val="18"/>
          <w:lang w:val="es-ES_tradnl"/>
        </w:rPr>
        <w:t>-. A poniente de la plaza se sitúa el castillo, con torre y algunos lienzos del s. XI, pero la Ciudadela se concluye en 1610, derribando 60 casas de la población. El resto del casco antiguo se vertebra a través de las calles Mayor y Pequeña, que convergen en la plazuela de San Salvador. Abrieron su hermetismo las puertas de la Escalereta, Hospital, Plaza Mayor, Fontela, Abajo y Afuera. Del templo románi</w:t>
        <w:softHyphen/>
        <w:t>co de la Asunción -s. XII-, destacan la cripta, portada meridional y colo</w:t>
        <w:softHyphen/>
        <w:t>sal torre, hito del paisaje ainsetano y observatorio de imprescindible visi</w:t>
        <w:softHyphen/>
        <w:t>ta. Los barrios de expansión corren parejos a las vías de comunicación, con espectacular crecimiento hacia Guaso y Banastón -zonas residen</w:t>
        <w:softHyphen/>
        <w:t>ciales, servicios e industria auxiliar-. En los alrededores: Templete de Cruz Cubierta -1655-, ermitas de San Felices -s. XVI- y Virgen de los Palacios -s. XVIII, con puerta de 1903-. Feria de productos agrícolas y ganaderos ( 16 al 17 de septiem</w:t>
        <w:softHyphen/>
        <w:t>bre).</w:t>
      </w:r>
    </w:p>
    <w:p>
      <w:pPr>
        <w:pStyle w:val="Heading1"/>
        <w:ind w:right="1248" w:hanging="0"/>
        <w:rPr>
          <w:sz w:val="18"/>
        </w:rPr>
      </w:pPr>
      <w:r>
        <w:rPr>
          <w:sz w:val="18"/>
        </w:rPr>
      </w:r>
    </w:p>
    <w:p>
      <w:pPr>
        <w:pStyle w:val="Heading1"/>
        <w:ind w:right="1248" w:hanging="0"/>
        <w:rPr>
          <w:sz w:val="18"/>
          <w:lang w:val="es-ES"/>
        </w:rPr>
      </w:pPr>
      <w:r>
        <w:rPr>
          <w:sz w:val="18"/>
          <w:lang w:val="es-ES"/>
        </w:rPr>
        <w:t>ESCALONA</w:t>
      </w:r>
    </w:p>
    <w:p>
      <w:pPr>
        <w:pStyle w:val="Normal"/>
        <w:ind w:right="1248" w:hanging="0"/>
        <w:rPr>
          <w:sz w:val="18"/>
          <w:lang w:val="es-ES" w:eastAsia="es-ES"/>
        </w:rPr>
      </w:pPr>
      <w:r>
        <w:rPr>
          <w:sz w:val="18"/>
          <w:lang w:val="es-ES" w:eastAsia="es-ES"/>
        </w:rPr>
      </w:r>
    </w:p>
    <w:p>
      <w:pPr>
        <w:pStyle w:val="Normal"/>
        <w:jc w:val="both"/>
        <w:rPr/>
      </w:pPr>
      <w:r>
        <w:rPr>
          <w:rFonts w:cs="Times New Roman"/>
          <w:sz w:val="18"/>
          <w:lang w:val="es-ES" w:eastAsia="es-ES"/>
        </w:rPr>
        <w:t>Lugar sobrarbense de 94 h.; 610 m. de altitud. Pertenece al muni</w:t>
        <w:softHyphen/>
        <w:t>cipio de Puertolas. Se cita en 1219, reuniendo 2 vecinos en 1646. Población alineada a lo largo de la carretera Ainsa-Bielsa, junto a la confluencia de los rios Vellós y Cinca. En general los edificios son de nueva construccion, orientados mayoritariamente al servicio del turismo de paso y al que en verano</w:t>
      </w:r>
      <w:r>
        <w:rPr>
          <w:rFonts w:cs="Times New Roman"/>
          <w:b/>
          <w:i/>
          <w:sz w:val="18"/>
          <w:lang w:val="es-ES" w:eastAsia="es-ES"/>
        </w:rPr>
        <w:t xml:space="preserve"> </w:t>
      </w:r>
      <w:r>
        <w:rPr>
          <w:rFonts w:cs="Times New Roman"/>
          <w:sz w:val="18"/>
          <w:lang w:val="es-ES" w:eastAsia="es-ES"/>
        </w:rPr>
        <w:t>atrae el impresionante cañon de Anisclo -fondas, restaurantes, ba</w:t>
      </w:r>
      <w:r>
        <w:rPr>
          <w:sz w:val="18"/>
          <w:lang w:eastAsia="es-ES"/>
        </w:rPr>
        <w:t>res,...-. Iglesia realizada en los añ</w:t>
      </w:r>
      <w:r>
        <w:rPr>
          <w:rFonts w:cs="Times New Roman"/>
          <w:sz w:val="18"/>
          <w:lang w:val="es-ES" w:eastAsia="es-ES"/>
        </w:rPr>
        <w:t>os 1930.</w:t>
      </w:r>
    </w:p>
    <w:p>
      <w:pPr>
        <w:pStyle w:val="Normal"/>
        <w:rPr>
          <w:rFonts w:ascii="Times New Roman" w:hAnsi="Times New Roman" w:cs="Times New Roman"/>
          <w:b/>
          <w:b/>
          <w:sz w:val="18"/>
          <w:lang w:val="es-ES" w:eastAsia="es-ES"/>
        </w:rPr>
      </w:pPr>
      <w:r>
        <w:rPr>
          <w:rFonts w:cs="Times New Roman"/>
          <w:b/>
          <w:sz w:val="18"/>
          <w:lang w:val="es-ES" w:eastAsia="es-ES"/>
        </w:rPr>
      </w:r>
    </w:p>
    <w:p>
      <w:pPr>
        <w:pStyle w:val="Heading3"/>
        <w:rPr>
          <w:sz w:val="18"/>
          <w:lang w:val="es-ES"/>
        </w:rPr>
      </w:pPr>
      <w:r>
        <w:rPr>
          <w:sz w:val="18"/>
          <w:lang w:val="es-ES"/>
        </w:rPr>
        <w:t>LASPUÑA</w:t>
      </w:r>
    </w:p>
    <w:p>
      <w:pPr>
        <w:pStyle w:val="Normal"/>
        <w:jc w:val="both"/>
        <w:rPr>
          <w:sz w:val="18"/>
          <w:lang w:eastAsia="es-ES"/>
        </w:rPr>
      </w:pPr>
      <w:r>
        <w:rPr>
          <w:sz w:val="18"/>
          <w:lang w:eastAsia="es-ES"/>
        </w:rPr>
        <w:t xml:space="preserve"> </w:t>
      </w:r>
    </w:p>
    <w:p>
      <w:pPr>
        <w:pStyle w:val="Normal"/>
        <w:jc w:val="both"/>
        <w:rPr>
          <w:sz w:val="18"/>
          <w:lang w:eastAsia="es-ES"/>
        </w:rPr>
      </w:pPr>
      <w:r>
        <w:rPr>
          <w:sz w:val="18"/>
          <w:lang w:eastAsia="es-ES"/>
        </w:rPr>
        <w:t>Lugar sobrarbense de 261 h.; a 725 m. de altitud. Ayuntamiento pro</w:t>
        <w:softHyphen/>
        <w:t>pio que administra las entidades de: E1 Casal, Ceresa y casa de Socastiello. Acceso desde la carrete</w:t>
        <w:softHyphen/>
        <w:t>ra Aínsa-Bielsa. Se documenta a mediados del s. XI -Colección Diplomática de San Victorián-, cen</w:t>
        <w:softHyphen/>
        <w:t>sando 32 fuegos en 1495. Escuela pública. Población desarrollada lon</w:t>
        <w:softHyphen/>
        <w:t>gitudinalmente en el lado izquierdo del cauce del río Cinca. Arquitectura doméstica renovada, entre viales paralelos al río. La parroquial de Ntr.Sra de los dolores es obra popular. Ermita de Fuensanta, con importan</w:t>
        <w:softHyphen/>
        <w:t>tes manantiales, inmueble del s. XVII fechado en la clave de la puerta, 1681; a su lado interesante casa del Santero que tiene grabado en el portal: DOMINGO LECINA PRIMERO ERMITAÑO DE LA FUENTE SANTA 1697; la fuente, magnífica pieza, se construyó en 1699: "ADORNAVIT FRANCIS</w:t>
        <w:softHyphen/>
        <w:t>CUS...BARBASTRENSI NATUS DE CERESA Y LA ESPUÑA REC</w:t>
        <w:softHyphen/>
        <w:t>TOR". En las afueras ermita de san Andrés, ejemplar del románico rural. Museo taller de la madera, instalado en el Ayuntamiento, donde se expo</w:t>
        <w:softHyphen/>
        <w:t>nen y restauran materiales de la vida tradicional sobrarbense. Dentro del término importante central hidroeléctrica explotada por Iberduero.</w:t>
      </w:r>
    </w:p>
    <w:p>
      <w:pPr>
        <w:pStyle w:val="Normal"/>
        <w:rPr>
          <w:sz w:val="18"/>
          <w:lang w:val="en-GB" w:eastAsia="es-ES"/>
        </w:rPr>
      </w:pPr>
      <w:r>
        <w:rPr>
          <w:sz w:val="18"/>
          <w:lang w:val="en-GB" w:eastAsia="es-ES"/>
        </w:rPr>
      </w:r>
    </w:p>
    <w:p>
      <w:pPr>
        <w:pStyle w:val="Normal"/>
        <w:rPr/>
      </w:pPr>
      <w:r>
        <w:rPr>
          <w:b/>
          <w:sz w:val="18"/>
          <w:u w:val="single"/>
          <w:lang w:val="en-GB" w:eastAsia="es-ES"/>
        </w:rPr>
        <w:t>CERESA</w:t>
      </w:r>
      <w:r>
        <w:rPr>
          <w:sz w:val="18"/>
          <w:lang w:val="en-GB" w:eastAsia="es-ES"/>
        </w:rPr>
        <w:t>.</w:t>
      </w:r>
    </w:p>
    <w:p>
      <w:pPr>
        <w:pStyle w:val="Normal"/>
        <w:rPr>
          <w:sz w:val="18"/>
          <w:lang w:val="en-GB" w:eastAsia="es-ES"/>
        </w:rPr>
      </w:pPr>
      <w:r>
        <w:rPr>
          <w:sz w:val="18"/>
          <w:lang w:val="en-GB" w:eastAsia="es-ES"/>
        </w:rPr>
      </w:r>
    </w:p>
    <w:p>
      <w:pPr>
        <w:pStyle w:val="Normal"/>
        <w:rPr/>
      </w:pPr>
      <w:r>
        <w:rPr>
          <w:sz w:val="18"/>
          <w:lang w:eastAsia="es-ES"/>
        </w:rPr>
        <w:t>Aldea de 35 h.; 900 metros de altitud. Pertenece al municipio Laspuña, al cual le une pista asfaltada. De esta carreterita parte una pista amplia que recorre el bellísimo pie de monte de Peña Montañesa, hasta San Victorián. Pequeño núcleo agrupado al costado de Peña Solana, con viviendas individualizadas repartidas por una plazoleta, muy modificadas; Hacia el norte, en un crestón, ruinas del castillo de San Pelay, con purista templo del románico lombardo que apoya en cripta para enrasar la pendiente; también se le conoce como iglesieta del Serrato. Parroquial popular, fechada en la puerta de ingreso "AÑO 1603", pintado interior en 1805. En el tozal de Fuen Serrato necrcípolis medieval.</w:t>
      </w:r>
    </w:p>
    <w:p>
      <w:pPr>
        <w:pStyle w:val="Normal"/>
        <w:jc w:val="both"/>
        <w:rPr>
          <w:sz w:val="18"/>
          <w:lang w:eastAsia="es-ES"/>
        </w:rPr>
      </w:pPr>
      <w:r>
        <w:rPr>
          <w:sz w:val="18"/>
          <w:lang w:eastAsia="es-ES"/>
        </w:rPr>
      </w:r>
    </w:p>
    <w:p>
      <w:pPr>
        <w:pStyle w:val="Heading3"/>
        <w:rPr>
          <w:sz w:val="18"/>
          <w:lang w:val="es-ES"/>
        </w:rPr>
      </w:pPr>
      <w:r>
        <w:rPr>
          <w:sz w:val="18"/>
          <w:lang w:val="es-ES"/>
        </w:rPr>
        <w:t>VIU</w:t>
      </w:r>
    </w:p>
    <w:p>
      <w:pPr>
        <w:pStyle w:val="Normal"/>
        <w:rPr>
          <w:sz w:val="18"/>
          <w:lang w:val="es-ES" w:eastAsia="es-ES"/>
        </w:rPr>
      </w:pPr>
      <w:r>
        <w:rPr>
          <w:sz w:val="18"/>
          <w:lang w:val="es-ES" w:eastAsia="es-ES"/>
        </w:rPr>
      </w:r>
    </w:p>
    <w:p>
      <w:pPr>
        <w:pStyle w:val="Normal"/>
        <w:jc w:val="both"/>
        <w:rPr>
          <w:sz w:val="18"/>
          <w:lang w:eastAsia="es-ES"/>
        </w:rPr>
      </w:pPr>
      <w:r>
        <w:rPr>
          <w:sz w:val="18"/>
          <w:lang w:eastAsia="es-ES"/>
        </w:rPr>
        <w:t xml:space="preserve"> </w:t>
      </w:r>
      <w:r>
        <w:rPr>
          <w:sz w:val="18"/>
          <w:lang w:eastAsia="es-ES"/>
        </w:rPr>
        <w:t>Lugar de 52 h.; municipio de Foradada del Toscar. 1.019 m. de altitud. Acceso por pista que parte de la carretera Barbastro-Benasque a 2 km. de Campo. Se cita en la Colección Diplomática de la Catedral de Huesca hacia el año 1050. El edificio más impoctante es Casa Jorge que consta de amplia fachada, torreón de planta cuadrada adosada al Este y patio con soporta</w:t>
        <w:softHyphen/>
        <w:t>les de medio punto. Tanto la portada como la mayoría de las ventanas están enmarcadas con piedra tallada. La iglesia parroquial data dcl s. XVI; Está dedicada a San Victorián a cuyo abadiado pertene</w:t>
        <w:softHyphen/>
        <w:t>ció durante siglos.</w:t>
      </w:r>
    </w:p>
    <w:p>
      <w:pPr>
        <w:pStyle w:val="Normal"/>
        <w:rPr>
          <w:sz w:val="18"/>
          <w:lang w:val="en-GB" w:eastAsia="es-ES"/>
        </w:rPr>
      </w:pPr>
      <w:r>
        <w:rPr>
          <w:sz w:val="18"/>
          <w:lang w:val="en-GB" w:eastAsia="es-ES"/>
        </w:rPr>
      </w:r>
    </w:p>
    <w:p>
      <w:pPr>
        <w:pStyle w:val="Heading3"/>
        <w:rPr>
          <w:sz w:val="18"/>
        </w:rPr>
      </w:pPr>
      <w:r>
        <w:rPr>
          <w:sz w:val="18"/>
        </w:rPr>
        <w:t>SENZ</w:t>
      </w:r>
    </w:p>
    <w:p>
      <w:pPr>
        <w:pStyle w:val="Normal"/>
        <w:jc w:val="both"/>
        <w:rPr>
          <w:sz w:val="18"/>
          <w:lang w:eastAsia="es-ES"/>
        </w:rPr>
      </w:pPr>
      <w:r>
        <w:rPr>
          <w:sz w:val="18"/>
          <w:lang w:eastAsia="es-ES"/>
        </w:rPr>
      </w:r>
    </w:p>
    <w:p>
      <w:pPr>
        <w:pStyle w:val="Normal"/>
        <w:jc w:val="both"/>
        <w:rPr>
          <w:sz w:val="18"/>
          <w:lang w:eastAsia="es-ES"/>
        </w:rPr>
      </w:pPr>
      <w:r>
        <w:rPr>
          <w:sz w:val="18"/>
          <w:lang w:eastAsia="es-ES"/>
        </w:rPr>
        <w:t>Lugar de 33 h. perteneciente al municipio de Foradada del Toscar. 925 m. de altitud. Acceso por pista de 3,5 km. que parte de la carretera Barbastro-Benasque a las afueras de Campo. En la Colección diplomática de San Victorián consta que Ramiro II de Aragón dió a este monasterio la villa de Sernz. Está situado en la cara sur del macizo de Cotiella sobre el barranco de Viu. Su arquitectura civil no ofrece interés. La iglesia, sin embargo, es un ejemplar interesante del románico lombardo, fechada a mediados del s. XII, según reza el acta de consagración aparecida en la última restauración y que se conser</w:t>
        <w:softHyphen/>
        <w:t>va en el Museo Diocesano de Barbastro. El interior presenta en la actualidad piedra cara vista y al repi</w:t>
        <w:softHyphen/>
        <w:t>car el ábside se extrajo pequeños fragmentos de pintura románica con figura humana.</w:t>
      </w:r>
    </w:p>
    <w:p>
      <w:pPr>
        <w:pStyle w:val="Normal"/>
        <w:rPr>
          <w:sz w:val="18"/>
          <w:lang w:val="en-GB" w:eastAsia="es-ES"/>
        </w:rPr>
      </w:pPr>
      <w:r>
        <w:rPr>
          <w:sz w:val="18"/>
          <w:lang w:val="en-GB" w:eastAsia="es-ES"/>
        </w:rPr>
      </w:r>
    </w:p>
    <w:p>
      <w:pPr>
        <w:pStyle w:val="Heading3"/>
        <w:rPr>
          <w:sz w:val="18"/>
          <w:lang w:val="es-ES"/>
        </w:rPr>
      </w:pPr>
      <w:r>
        <w:rPr>
          <w:sz w:val="18"/>
          <w:lang w:val="es-ES"/>
        </w:rPr>
        <w:t>CAMPO</w:t>
      </w:r>
    </w:p>
    <w:p>
      <w:pPr>
        <w:pStyle w:val="Normal"/>
        <w:rPr>
          <w:sz w:val="18"/>
          <w:lang w:val="es-ES" w:eastAsia="es-ES"/>
        </w:rPr>
      </w:pPr>
      <w:r>
        <w:rPr>
          <w:sz w:val="18"/>
          <w:lang w:val="es-ES" w:eastAsia="es-ES"/>
        </w:rPr>
      </w:r>
    </w:p>
    <w:p>
      <w:pPr>
        <w:pStyle w:val="Normal"/>
        <w:rPr>
          <w:lang w:eastAsia="es-ES"/>
        </w:rPr>
      </w:pPr>
      <w:r>
        <w:rPr>
          <w:sz w:val="18"/>
          <w:lang w:eastAsia="es-ES"/>
        </w:rPr>
        <w:t xml:space="preserve"> </w:t>
      </w:r>
      <w:r>
        <w:rPr>
          <w:sz w:val="18"/>
          <w:lang w:eastAsia="es-ES"/>
        </w:rPr>
        <w:t>Villa de 417 h. Ayuntamiento propio, 661 m. de altitud. Colegio público, farmacia, servicios médi</w:t>
        <w:softHyphen/>
        <w:t>cos, fondas y campings. Situado al lado de la carretera de Barbastro a la frontera. Se menciona al hablar de la iglesia de Santa María "in vale axe</w:t>
        <w:softHyphen/>
        <w:t>nis" consagrada en el año 959 por el Obispo Odisendo de Roda. Posteriormente en el s. XVI y siguientes, perteneció al Monasterio de San Vitorián, cuyo escudo toda</w:t>
        <w:softHyphen/>
        <w:t>vía campea en el propio del munici</w:t>
        <w:softHyphen/>
        <w:t>pio. Su configuración urbana se ani</w:t>
        <w:softHyphen/>
        <w:t>cula en tomo a dos plazas: la de la iglesia en el extremo oriental, y la mayor hoy muy desfigurada al haber perdido la mitad de los soportales y la cruz de término que la presidía. La iglesia levantada en el s. XVI tiene planta de cruz latina. En la zona de los pies, se observan frag</w:t>
        <w:softHyphen/>
        <w:t>mento de obra románica y conserva un crismón. Ermitas de S. Belascuto al otro lado del Esera y de S. Antonio Abad. Puente medieval a 2 km. aguas abajo del Esera. Superada la amenaza de pantano, ha experi</w:t>
        <w:softHyphen/>
        <w:t>mentado un importante auge la cons</w:t>
        <w:softHyphen/>
        <w:t>trucción, y hay en fase de realiza</w:t>
        <w:softHyphen/>
        <w:t>ción dos ímportantes urbanízacíones.</w:t>
      </w:r>
    </w:p>
    <w:p>
      <w:pPr>
        <w:pStyle w:val="Normal"/>
        <w:jc w:val="both"/>
        <w:rPr>
          <w:b/>
          <w:b/>
          <w:sz w:val="26"/>
          <w:lang w:val="es-ES" w:eastAsia="es-ES"/>
        </w:rPr>
      </w:pPr>
      <w:r>
        <w:rPr>
          <w:b/>
          <w:sz w:val="26"/>
          <w:lang w:val="es-ES" w:eastAsia="es-ES"/>
        </w:rPr>
      </w:r>
    </w:p>
    <w:p>
      <w:pPr>
        <w:pStyle w:val="Normal"/>
        <w:jc w:val="both"/>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p>
      <w:pPr>
        <w:pStyle w:val="Normal"/>
        <w:rPr>
          <w:b/>
          <w:b/>
          <w:sz w:val="26"/>
          <w:lang w:val="es-ES" w:eastAsia="es-ES"/>
        </w:rPr>
      </w:pPr>
      <w:r>
        <w:rPr>
          <w:b/>
          <w:sz w:val="26"/>
          <w:lang w:val="es-ES"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right="1248" w:hanging="0"/>
      <w:outlineLvl w:val="0"/>
    </w:pPr>
    <w:rPr>
      <w:b/>
      <w:sz w:val="28"/>
      <w:u w:val="single"/>
      <w:lang w:eastAsia="es-ES"/>
    </w:rPr>
  </w:style>
  <w:style w:type="paragraph" w:styleId="Heading2">
    <w:name w:val="Heading 2"/>
    <w:basedOn w:val="Normal"/>
    <w:next w:val="Normal"/>
    <w:qFormat/>
    <w:pPr>
      <w:keepNext w:val="true"/>
      <w:numPr>
        <w:ilvl w:val="1"/>
        <w:numId w:val="1"/>
      </w:numPr>
      <w:outlineLvl w:val="1"/>
    </w:pPr>
    <w:rPr>
      <w:b/>
      <w:sz w:val="24"/>
      <w:u w:val="single"/>
      <w:lang w:val="en-GB" w:eastAsia="es-ES"/>
    </w:rPr>
  </w:style>
  <w:style w:type="paragraph" w:styleId="Heading3">
    <w:name w:val="Heading 3"/>
    <w:basedOn w:val="Normal"/>
    <w:next w:val="Normal"/>
    <w:qFormat/>
    <w:pPr>
      <w:keepNext w:val="true"/>
      <w:numPr>
        <w:ilvl w:val="2"/>
        <w:numId w:val="1"/>
      </w:numPr>
      <w:outlineLvl w:val="2"/>
    </w:pPr>
    <w:rPr>
      <w:b/>
      <w:u w:val="single"/>
      <w:lang w:val="en-GB"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09:13:00Z</dcterms:created>
  <dc:creator>.</dc:creator>
  <dc:description/>
  <dc:language>en-US</dc:language>
  <cp:lastModifiedBy>.</cp:lastModifiedBy>
  <dcterms:modified xsi:type="dcterms:W3CDTF">1998-05-18T16:45:00Z</dcterms:modified>
  <cp:revision>5</cp:revision>
  <dc:subject/>
  <dc:title>ESCALONA</dc:title>
</cp:coreProperties>
</file>