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llado de la Cruz de Guardia</w:t>
      </w:r>
    </w:p>
    <w:p>
      <w:pPr>
        <w:pStyle w:val="Normal"/>
        <w:jc w:val="right"/>
        <w:rPr/>
      </w:pPr>
      <w:r>
        <w:rPr/>
        <w:t>Miguel Soler Gracia © 2005</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46 Km.</w:t>
        <w:tab/>
        <w:tab/>
        <w:tab/>
        <w:tab/>
      </w:r>
      <w:r>
        <w:rPr>
          <w:color w:val="FF0000"/>
        </w:rPr>
        <w:t>Pista:</w:t>
        <w:tab/>
        <w:tab/>
        <w:t xml:space="preserve">  38,1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268 mts.</w:t>
        <w:tab/>
        <w:tab/>
        <w:tab/>
      </w:r>
      <w:r>
        <w:rPr>
          <w:color w:val="FF0000"/>
        </w:rPr>
        <w:t>Carretera:</w:t>
        <w:tab/>
        <w:t xml:space="preserve">  7,39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6 h.</w:t>
      </w:r>
      <w:r>
        <w:rPr>
          <w:color w:val="FF0000"/>
        </w:rPr>
        <w:tab/>
        <w:tab/>
        <w:tab/>
        <w:tab/>
        <w:t>Senda:</w:t>
        <w:tab/>
        <w:tab/>
        <w:t xml:space="preserve">    0,5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ficultad:</w:t>
        <w:tab/>
        <w:tab/>
      </w:r>
      <w:r>
        <w:rPr>
          <w:b/>
          <w:color w:val="FF0000"/>
        </w:rPr>
        <w:t>Media - 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Ruta de carácter circular con inicio y final en Plan, que transita por casi todos los pueblos del valle (todos salvo Saravillo), con bastante desnivel acumulado y que recorre la margen derecha del valle de Chistau, Nos permite llegar hasta los límites de este valle con el de Bielsa, ascendiendo hasta el Collado de la Cruz de Guardia (2113 mts.), e incluso sobrepasarlo hasta llegar al refugio de las Pardinas bajo el pico La Parda en el barranco de las Pardinas y donde acaba la pista. </w:t>
      </w:r>
    </w:p>
    <w:p>
      <w:pPr>
        <w:pStyle w:val="Normal"/>
        <w:jc w:val="both"/>
        <w:rPr/>
      </w:pPr>
      <w:r>
        <w:rPr/>
      </w:r>
    </w:p>
    <w:p>
      <w:pPr>
        <w:pStyle w:val="Normal"/>
        <w:ind w:firstLine="708"/>
        <w:jc w:val="both"/>
        <w:rPr/>
      </w:pPr>
      <w:r>
        <w:rPr/>
        <w:t xml:space="preserve">Ascenderemos por laderas de prados expuestas al sol, salpicadas de bordas en uso, con escasa zona arbolada por camino muy bien trazado que hace que el desnivel acumulado, con ser grande, no se haga demasiado pesado y desagradable. </w:t>
      </w:r>
    </w:p>
    <w:p>
      <w:pPr>
        <w:pStyle w:val="Normal"/>
        <w:ind w:firstLine="708"/>
        <w:jc w:val="both"/>
        <w:rPr/>
      </w:pPr>
      <w:r>
        <w:rPr/>
      </w:r>
    </w:p>
    <w:p>
      <w:pPr>
        <w:pStyle w:val="Normal"/>
        <w:ind w:firstLine="708"/>
        <w:jc w:val="both"/>
        <w:rPr/>
      </w:pPr>
      <w:r>
        <w:rPr/>
        <w:t xml:space="preserve">El descenso se realiza por una zona de enorme belleza para acabar en los idílicos pueblos de Serveto, Sin y Señes, todos bien juntitos en un marco paisajístico excepcional colgados sobre el fondo del valle. </w:t>
      </w:r>
    </w:p>
    <w:p>
      <w:pPr>
        <w:pStyle w:val="Normal"/>
        <w:ind w:firstLine="708"/>
        <w:jc w:val="both"/>
        <w:rPr/>
      </w:pPr>
      <w:r>
        <w:rPr/>
        <w:t>El tramo de carretera final es la parte más desagradable y “peligrosa” ya que hay que atravesar unos túneles en subida fuerte muy mal iluminados y en curva. Es por tanto necesaria iluminación y material reflectante para este tramo.</w:t>
      </w:r>
    </w:p>
    <w:p>
      <w:pPr>
        <w:pStyle w:val="Normal"/>
        <w:jc w:val="both"/>
        <w:rPr/>
      </w:pPr>
      <w:r>
        <w:rPr/>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spacing w:before="100" w:after="100"/>
        <w:ind w:firstLine="708"/>
        <w:jc w:val="both"/>
        <w:rPr/>
      </w:pPr>
      <w:r>
        <w:rPr/>
        <w:t>Partimos del pueblo de Plan al que llegamos por la A-2609 cuyo desvío se toma en Salinas de Sin en la A-138 (carretera de L’Ainsa a Bielsa y a la frontera francesa).</w:t>
      </w:r>
    </w:p>
    <w:p>
      <w:pPr>
        <w:pStyle w:val="Normal"/>
        <w:spacing w:before="100" w:after="100"/>
        <w:ind w:firstLine="708"/>
        <w:jc w:val="both"/>
        <w:rPr>
          <w:color w:val="993300"/>
        </w:rPr>
      </w:pPr>
      <w:r>
        <w:rPr>
          <w:color w:val="993300"/>
        </w:rPr>
        <w:t xml:space="preserve"> </w:t>
      </w:r>
      <w:r>
        <w:rPr>
          <w:color w:val="993300"/>
        </w:rPr>
        <w:t xml:space="preserve">ATENCIÓN: </w:t>
      </w:r>
      <w:r>
        <w:rPr>
          <w:i/>
          <w:color w:val="993300"/>
        </w:rPr>
        <w:t>El cuaderno de rutas y el track para GPS parten de una zona arbolada situada en la carreterita que se toma justo antes de pasar el puente de la pista que asciende al puerto de Sahún, que circula paralela al río y que une Plan con San Juan de Plan. En este punto, enfrente de un puentecito sobre el río es donde podemos aparcar el coche a la sombra.</w:t>
      </w:r>
      <w:r>
        <w:rPr>
          <w:color w:val="993300"/>
        </w:rPr>
        <w:t xml:space="preserve"> </w:t>
      </w:r>
    </w:p>
    <w:p>
      <w:pPr>
        <w:pStyle w:val="Normal"/>
        <w:spacing w:before="100" w:after="100"/>
        <w:ind w:firstLine="708"/>
        <w:jc w:val="both"/>
        <w:rPr/>
      </w:pPr>
      <w:r>
        <w:rPr/>
        <w:t>Seguimos esta carreterita hasta llegar a San Juan de Plan y hasta el final (km. 0,98) de esta donde giraremos a la izquierda (por la derecha puente sobre el río) en durísimo ascenso por las calles del pueblo hasta salir a la carretera de acceso a Gistaín/Chistén. Seguimos por la carretera que va ascendiendo  primero suave hasta que dejamos a la derecha el desvío a Viadós/Biados (km. 2,66) para luego aumentar en dureza entre alguna recurva hasta llegar al pueblo de Gistaín/Chistén. En este pueblo podemos abastecernos de agua en la fuente situada a la entrada del pueblo.</w:t>
      </w:r>
    </w:p>
    <w:p>
      <w:pPr>
        <w:pStyle w:val="Normal"/>
        <w:spacing w:before="100" w:after="100"/>
        <w:ind w:firstLine="708"/>
        <w:jc w:val="both"/>
        <w:rPr/>
      </w:pPr>
      <w:r>
        <w:rPr/>
        <w:t xml:space="preserve">Justo en la entrada del pueblo (km. 5,05) sale a nuestra derecha un camino encementado al principio que rodea al pueblo y poco a poco va ascendiendo dejando varios ramales a la derecha. Así hasta llegar a una zona amplia con un mirador (Cruz de Puyadase). A partir de este punto un par de fuertes recurvas por una zona de pinares (el Pazín) nos hacen ganar altura rápidamente para dirigirse a una preciosa zona de bordas con sus prados de hierba y que están en pleno uso. El camino va zigzagueando pasando por casi todas ellas, cruzando repetidamente el barranco de la Cuadra y ganando altura de una manera “bastante” suave que nos permite disfrutar de las preciosas vistas sobre el valle de Chistau, picos de Yerri (2665 mts.) y Barbarisa (2716 mts.), Labasar (2374 mts.), etc… hasta llegar a un colladito (km. 13,02) desde el que adivinamos el recorrido de vuelta. </w:t>
      </w:r>
    </w:p>
    <w:p>
      <w:pPr>
        <w:pStyle w:val="Normal"/>
        <w:spacing w:before="100" w:after="100"/>
        <w:ind w:firstLine="708"/>
        <w:jc w:val="both"/>
        <w:rPr/>
      </w:pPr>
      <w:r>
        <w:rPr/>
        <w:t>Desde este punto común del recorrido giramos a la derecha en fuerte ascenso por un terreno algo suelto hasta un “pasivo” de telefónica a partir del cual la subida se hace cada vez más suave hasta llegar al Collado de Cruz de Guardia (km. 16,05). Si hasta ahora hemos disfrutado de las vistas de Cotiella, Basa Mora, Collado de Sahún y de la Cruz, desde este punto tenemos un mirador excepcional sobre Bielsa y el valle de Pineta, sierras de Espierba y Lienas y con Monte Perdido al fondo. Como la pista continua, la seguiremos hasta el final ya escasamente pierde altura y nos permite aumentar las vistas sobre Castillo Mayor y la entrada del valle de Pineta. Esta acaba en el km. 18,67 en él Refugio de las Pardinas sobre el barranco y a los pies del pico del mismo nombre.</w:t>
      </w:r>
    </w:p>
    <w:p>
      <w:pPr>
        <w:pStyle w:val="Normal"/>
        <w:spacing w:before="100" w:after="100"/>
        <w:ind w:firstLine="708"/>
        <w:jc w:val="both"/>
        <w:rPr/>
      </w:pPr>
      <w:r>
        <w:rPr/>
        <w:t>Volvemos sobre nuestras ruedas hasta el collado de La Cruz de Guardia y descendemos hasta el colladito ya conocido. Ahora giramos a la derecha en descenso por un vallecito colgado a cuyos pies adivinamos los pueblos, por los que luego pasaremos, vigilados por Peña de Arties y Peña de San Martín. En el km. 18,67 dejamos a nuestra derecha un refugio recién remodelado y seguimos descendiendo por terrenos rojizos, por una pista que va marcando el límite ente los prados de hierba y los pinares que se extienden ladera arriba. La pista es pedregosa y rápida con bastante desnivel. En el km. 27,49 dejamos a la derecha una pista que asciende a Sierra Bacibosa y en el km. 28,51 una fuente a la derecha. Tras dejar bastantes pistas y caminos que salen a la izquierda y que se dirigen a las bordas cercanas y alguna a Gistaín/Chistén (km. 30,09), llegamos a Señes que abandonamos para abocar a la carretera que lleva a Serveto/Serbeto. Giramos a la izquierda para visitar este bonito y bien situado pueblo y volvemos por la misma carretera en descenso hasta Sin. Luego por una rapidísima y peligrosa carreterita hasta la carretera de acceso a Plan tras cruzar el Cinqueta.</w:t>
      </w:r>
    </w:p>
    <w:p>
      <w:pPr>
        <w:pStyle w:val="Normal"/>
        <w:spacing w:before="100" w:after="100"/>
        <w:ind w:firstLine="708"/>
        <w:jc w:val="both"/>
        <w:rPr/>
      </w:pPr>
      <w:r>
        <w:rPr/>
        <w:t>Llega ahora la parte más “peligrosa” de la excursión ya que debemos atravesar el Paso de la Inclusa, unos largos túneles en ascenso y en curva. Debemos ir provistos de luces y reflectantes. Los usuarios de GPS verán que en este tramo se pierde la señal ya que además de túneles se circula por un estrecho de paredes escarpadas. Tras salir del último túnel la carretera cruza el río. Nosotros no lo haremos y seguimos por una pista que lleva a su izquierda el río y unas campas con alguna borda. A la derecha del camino, enterrado bajo hormigón, circula un canal de agua y en un kilómetro aproximadamente nos deja junto a la presa de Plandescún. El camino se convierte en senda que circula sobre el embalse durante 400/500 mts. hasta que vuelve a transformarse en pista. Está, continúa bastante suave hasta llegar en el km. 45,33 a la pista que llega a Plan desde el collado de Sahún (y de Chía). Giramos a la izquierda y tras pasar el puente sobre el Cinqueta lo hacemos a la derecha por asfalto hasta el lugar donde dejamos el coche.</w:t>
      </w:r>
    </w:p>
    <w:p>
      <w:pPr>
        <w:pStyle w:val="Normal"/>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tabs>
          <w:tab w:val="clear" w:pos="708"/>
          <w:tab w:val="left" w:pos="1068" w:leader="none"/>
        </w:tabs>
        <w:jc w:val="both"/>
        <w:rPr/>
      </w:pPr>
      <w:r>
        <w:rPr/>
        <w:t>En el Km. 24,20 volvemos por donde hemos subido acortando bastante la ruta y evitando el tramo de túneles.</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360" w:leader="none"/>
          <w:tab w:val="left" w:pos="720" w:leader="none"/>
        </w:tabs>
        <w:spacing w:before="100" w:after="100"/>
        <w:jc w:val="both"/>
        <w:rPr/>
      </w:pPr>
      <w:r>
        <w:rPr/>
        <w:t>Mapas del Instituto Geográfico Nacional  a 1: 50.000 179  /  1:25.000 179 –I, II, III y IV</w:t>
      </w:r>
    </w:p>
    <w:p>
      <w:pPr>
        <w:pStyle w:val="Normal"/>
        <w:numPr>
          <w:ilvl w:val="0"/>
          <w:numId w:val="3"/>
        </w:numPr>
        <w:tabs>
          <w:tab w:val="clear" w:pos="708"/>
          <w:tab w:val="left" w:pos="360" w:leader="none"/>
          <w:tab w:val="left" w:pos="720" w:leader="none"/>
        </w:tabs>
        <w:spacing w:before="100" w:after="100"/>
        <w:jc w:val="both"/>
        <w:rPr/>
      </w:pPr>
      <w:r>
        <w:rPr/>
        <w:t>Mapas del Servicio Geográfico del Ejército  31-9</w:t>
      </w:r>
    </w:p>
    <w:p>
      <w:pPr>
        <w:pStyle w:val="Normal"/>
        <w:numPr>
          <w:ilvl w:val="0"/>
          <w:numId w:val="3"/>
        </w:numPr>
        <w:tabs>
          <w:tab w:val="clear" w:pos="708"/>
          <w:tab w:val="left" w:pos="1065" w:leader="none"/>
        </w:tabs>
        <w:jc w:val="both"/>
        <w:rPr/>
      </w:pPr>
      <w:r>
        <w:rPr/>
        <w:t>Carta nº 5 de Editorial Pirineo – Bielsa – Valle de Chistau.</w:t>
      </w:r>
    </w:p>
    <w:p>
      <w:pPr>
        <w:pStyle w:val="Normal"/>
        <w:numPr>
          <w:ilvl w:val="0"/>
          <w:numId w:val="3"/>
        </w:numPr>
        <w:tabs>
          <w:tab w:val="clear" w:pos="708"/>
          <w:tab w:val="left" w:pos="1065" w:leader="none"/>
        </w:tabs>
        <w:jc w:val="both"/>
        <w:rPr/>
      </w:pPr>
      <w:r>
        <w:rPr/>
        <w:t>Pirineo Aragonés – Cotiella – Editorial Alpina (solo parte de la rut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6:25:00Z</dcterms:created>
  <dc:creator>.</dc:creator>
  <dc:description/>
  <cp:keywords/>
  <dc:language>en-US</dc:language>
  <cp:lastModifiedBy>.</cp:lastModifiedBy>
  <cp:lastPrinted>1999-07-14T20:30:00Z</cp:lastPrinted>
  <dcterms:modified xsi:type="dcterms:W3CDTF">2005-07-25T06:59:00Z</dcterms:modified>
  <cp:revision>32</cp:revision>
  <dc:subject/>
  <dc:title>Lago Urdiceto</dc:title>
</cp:coreProperties>
</file>