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Huesca - Alquezar</w:t>
      </w:r>
    </w:p>
    <w:p>
      <w:pPr>
        <w:pStyle w:val="Normal"/>
        <w:jc w:val="right"/>
        <w:rPr/>
      </w:pPr>
      <w:r>
        <w:rPr/>
        <w:t>Miguel Soler Gracia © 2002</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58 Km.</w:t>
        <w:tab/>
        <w:tab/>
        <w:tab/>
        <w:tab/>
      </w:r>
      <w:r>
        <w:rPr>
          <w:color w:val="FF0000"/>
        </w:rPr>
        <w:t>Pista:</w:t>
        <w:tab/>
        <w:tab/>
        <w:t xml:space="preserve">  54,9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890 mts.</w:t>
        <w:tab/>
        <w:tab/>
        <w:tab/>
      </w:r>
      <w:r>
        <w:rPr>
          <w:color w:val="FF0000"/>
        </w:rPr>
        <w:t>Carretera:</w:t>
        <w:tab/>
        <w:t xml:space="preserve">    2,5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5 - 7 h.</w:t>
      </w:r>
      <w:r>
        <w:rPr>
          <w:color w:val="FF0000"/>
        </w:rPr>
        <w:tab/>
        <w:tab/>
        <w:tab/>
        <w:tab/>
        <w:t>Senda:</w:t>
        <w:tab/>
        <w:tab/>
        <w:t xml:space="preserve">    0,6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ind w:firstLine="708"/>
        <w:jc w:val="both"/>
        <w:rPr/>
      </w:pPr>
      <w:r>
        <w:rPr/>
        <w:t xml:space="preserve">Travesía preciosa por el somontano oscense y barbastrense. Bastante dura a la vez que interesante por el contenido artístico de los lugares y pueblos por los que pedaleamos (Bascués, Casbas, Treviño, Alquezar, etc…).  Nos permite recorrer el pie de sierra y conocer una zona que si no es con la bicicleta  difícilmente visitaríamos. Podemos situar la parte más dura en la zona del río Formiga y Alcanadre. El recorrido, teniendo como fondo la sierra de Guara, es excepcional, pero si a eso añadimos el realizarlo en primavera… para que hablar. </w:t>
      </w:r>
    </w:p>
    <w:p>
      <w:pPr>
        <w:pStyle w:val="Normal"/>
        <w:ind w:firstLine="708"/>
        <w:jc w:val="both"/>
        <w:rPr/>
      </w:pPr>
      <w:r>
        <w:rPr/>
      </w:r>
    </w:p>
    <w:p>
      <w:pPr>
        <w:pStyle w:val="Normal"/>
        <w:ind w:firstLine="708"/>
        <w:jc w:val="both"/>
        <w:rPr/>
      </w:pPr>
      <w:r>
        <w:rPr/>
        <w:t>Debemos informarnos previamente del caudal del río Alcanadre, pues hemos de cruzarlo a pie. El tramo entre Adahuesca y Alquezar ha sido marcado gracias a Santiago Guerrero. Debido a que pasamos por numerosos pueblos con muchas cosas a visitar, es interesante para que el cuaderno de rutas sea efectivo, que usemos las distancias parciales.</w:t>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 xml:space="preserve">Partimos desde el desvío asfaltado a la ermita de Salas. Seguimos por la carreterita dejando un par de caminos que salen a nuestra derecha. Llegamos a la ermita (fuente) y seguimos rectos. Tras pasar el puente sobre el río Isuela, dejamos varios caminos que salen a nuestra izquierda y poco a poco nos acercamos al río Flumen. Después de una bajadita, tras pasar por una zona de casas de campo, entramos en una zona mas arbolada. Nos iremos fijando mucho para encontrar a nuestra izquierda el inicio de un sendero (km. 2,65). En caso de equivocarnos, llegaremos al río por un vado que difícilmente se atraviesa en bici. El sendero es precioso y va, entre árboles,  paralelo al río Flumen. Atentos a las raíces y piedras que asoman en él ya que es fácil resbalar sobre todo en días muy húmedos. Seguir siempre por el sendero principal evitando algún ramal que sale en dirección al río. En 1 km. llegamos a un puente sobre el Flumen. Lo cruzaremos y seguiremos por la derecha en breve pero fuerte ascenso. Giraremos en el primer desvío a la izquierda y ya sin perdida, tras pasar por una nave, entraremos en el pueblo de Tierz. En Tierz nos dirigiremos por la primera calle a la derecha (calle el Prado) hasta la fuente situada al principio del camino hacia el motocross. Subimos por la cuesta del motocross hasta lo alto del saso y giramos a la derecha. En el km. 9,2 giramos a la izquierda para pasar por delante de la paridera de Montori y ya siempre rectos y sin perdida, por buena pista, llegamos a la carreterita de Ola. </w:t>
      </w:r>
    </w:p>
    <w:p>
      <w:pPr>
        <w:pStyle w:val="Normal"/>
        <w:jc w:val="both"/>
        <w:rPr/>
      </w:pPr>
      <w:r>
        <w:rPr/>
      </w:r>
    </w:p>
    <w:p>
      <w:pPr>
        <w:pStyle w:val="Normal"/>
        <w:ind w:firstLine="708"/>
        <w:jc w:val="both"/>
        <w:rPr/>
      </w:pPr>
      <w:r>
        <w:rPr/>
        <w:t>Pasamos bajo la carretera de Barbastro y llegamos a Siétamo ( km. 13,45 ) donde podemos coger agua en la fuente. Subimos hasta la plaza de la iglesia y a través de un arco salimos en fuerte bajada a un tramo asfaltado que nos conduce hasta el km. 14,86 donde saliendo del asfalto, cruzamos el río Guatizalema ( en caso de que el río lleve mucha agua se puede seguir por asfalto y subir por la carretera vieja hasta llegar al km. 15,27 de la ruta). La pista nos conduce en ligera subida hasta un camino donde tomaremos el de la derecha ( km. 16,09 )- menos marcado - y desde el cual, ya sin perdida y en descenso, llegamos a Liesa ( km. 19,74 ).</w:t>
      </w:r>
    </w:p>
    <w:p>
      <w:pPr>
        <w:pStyle w:val="Normal"/>
        <w:jc w:val="both"/>
        <w:rPr/>
      </w:pPr>
      <w:r>
        <w:rPr/>
      </w:r>
    </w:p>
    <w:p>
      <w:pPr>
        <w:pStyle w:val="Normal"/>
        <w:jc w:val="both"/>
        <w:rPr/>
      </w:pPr>
      <w:r>
        <w:rPr/>
        <w:tab/>
        <w:t>En Liesa, tomamos unos metros la carretera en dirección sur hasta llegar al primer camino a la izquierda - bajo una carrasca grande - que nos conducirá, tras pasar un barranquito, en un par de kilómetros a Velillas ( km. 22,16 ). Continuamos hasta llegar a la vieja carretera, giramos a la izquierda y ascendemos hasta que se acaba y volvemos a girar a la izquierda. Entramos ahora en una zona “conflictiva” donde aparecen numerosos caminos y en los que una equivocación  nos puede llevar muy lejos de  nuestro destino, de ahí que debamos estar muy atentos a las indicaciones del cuaderno de rutas. Pedaleamos por una zona con continuos sube y bajas, nunca muy fuertes, y entre campos de labor. El piso es bueno pero debemos tener precaución con los bancos de arena, muy frecuentes, sobre todo en épocas muy secas.</w:t>
      </w:r>
    </w:p>
    <w:p>
      <w:pPr>
        <w:pStyle w:val="Normal"/>
        <w:jc w:val="both"/>
        <w:rPr/>
      </w:pPr>
      <w:r>
        <w:rPr/>
      </w:r>
    </w:p>
    <w:p>
      <w:pPr>
        <w:pStyle w:val="Normal"/>
        <w:ind w:firstLine="708"/>
        <w:jc w:val="both"/>
        <w:rPr/>
      </w:pPr>
      <w:r>
        <w:rPr/>
        <w:t xml:space="preserve">Tras varios cruces llegamos en el km. 29,69 a la ermita de San Bascués, pequeña y aislada ermita románica del siglo XII, testigo de un poblado medieval desaparecido recientemente restaurada. </w:t>
      </w:r>
    </w:p>
    <w:p>
      <w:pPr>
        <w:pStyle w:val="Normal"/>
        <w:jc w:val="both"/>
        <w:rPr/>
      </w:pPr>
      <w:r>
        <w:rPr/>
      </w:r>
    </w:p>
    <w:p>
      <w:pPr>
        <w:pStyle w:val="Normal"/>
        <w:ind w:firstLine="708"/>
        <w:jc w:val="both"/>
        <w:rPr/>
      </w:pPr>
      <w:r>
        <w:rPr/>
        <w:t xml:space="preserve">Tras su visita, volvemos sobre nuestros pasos y salimos a la carretera de Angües a Casbas, a la altura de un puente. Giramos a la izquierda, para rápidamente solo pasar el puente, girar a la derecha en dirección al río. Antes de llegar a él, giramos  a la izquierda por un buen camino que circula entre árboles y que poco a poco se estrecha hasta convertirse en una senda con algún tramo de difícil ciclabilidad que nos obliga a desmontar. </w:t>
      </w:r>
    </w:p>
    <w:p>
      <w:pPr>
        <w:pStyle w:val="Normal"/>
        <w:jc w:val="both"/>
        <w:rPr/>
      </w:pPr>
      <w:r>
        <w:rPr/>
      </w:r>
    </w:p>
    <w:p>
      <w:pPr>
        <w:pStyle w:val="Normal"/>
        <w:ind w:firstLine="708"/>
        <w:jc w:val="both"/>
        <w:rPr/>
      </w:pPr>
      <w:r>
        <w:rPr/>
        <w:t>Así y tras una mejora del camino, llegamos a Casbas de Huesca donde debemos visitar, entre otras cosas, el monasterio femenino de La Gloria, fundado en 1173 protegido por un recinto murado, con torre de homenaje, casa abacial, claustros, sala capitular e iglesia. La iglesia monástica es románica, de fines del XII-XIII, con nave única y cabecera triabsidial. El claustro es obra del s. XIV-XV y el comedor conserva intacto el artesonado del s. XVI.</w:t>
      </w:r>
    </w:p>
    <w:p>
      <w:pPr>
        <w:pStyle w:val="Normal"/>
        <w:jc w:val="both"/>
        <w:rPr/>
      </w:pPr>
      <w:r>
        <w:rPr/>
      </w:r>
    </w:p>
    <w:p>
      <w:pPr>
        <w:pStyle w:val="Normal"/>
        <w:ind w:firstLine="708"/>
        <w:jc w:val="both"/>
        <w:rPr/>
      </w:pPr>
      <w:r>
        <w:rPr/>
        <w:t xml:space="preserve">Tras la visita, salimos por la calle de San Roque por un camino en buen estado que tras pasar por unas granjas comienza a descender paralelo al barranco del río Formiga. El espectáculo es impresionante y conviene detenerse de vez en cuando a observar el entorno y el horizonte. En menos de 4 km. llegamos al río Formiga, lo cruzamos sin dificultad y casi de inmediato llegamos al Alcanadre. En este punto se unen los dos ríos. Cruzar el Alcanadre es harina de otro costal y debido a su caudal muy probablemente nos obligara a descalzarnos. Tras probar la frescura de su agua, comenzamos una corta pero durísima subida que seguramente nos obligara a desmontar casi con total seguridad en dependencia del estado del piso. Tras el ascenso, salimos a una zona de cultivos desde donde se ve  Bierge y el fondo de la sierra. Subimos con menos intensidad ahora entre campos de labor y sin grandes desniveles llegamos a una pista mejor en el km. 39,97 donde giramos a la izquierda en dirección al Corral del Vedado. Aquí comienza un descenso en dirección a Abiego con alguna rampa entre medio de escasa dificultad. Así llegamos a la carretera de Abiego a Adahuesca. Giramos a la derecha y descendemos hasta el pueblo. </w:t>
      </w:r>
    </w:p>
    <w:p>
      <w:pPr>
        <w:pStyle w:val="Normal"/>
        <w:jc w:val="both"/>
        <w:rPr/>
      </w:pPr>
      <w:r>
        <w:rPr/>
      </w:r>
    </w:p>
    <w:p>
      <w:pPr>
        <w:pStyle w:val="Normal"/>
        <w:ind w:firstLine="708"/>
        <w:jc w:val="both"/>
        <w:rPr/>
      </w:pPr>
      <w:r>
        <w:rPr/>
        <w:t>En el pueblo podemos comer algo (bar Jesús) y visitar la Iglesia parroquial del s. XVI  de estilo gótico Aragonés, planta de cruz latina con ábside poligonal, bóvedas estrelladas sobre medias columnas estriadas y capiteles, superponiendo típica galería de ladrillo, portada monumental de fino acabado. El templo fue construido entre 1584-89 por Juan Torón y la sacristía y atrio son del s. XVII -1663-.</w:t>
      </w:r>
    </w:p>
    <w:p>
      <w:pPr>
        <w:pStyle w:val="Normal"/>
        <w:ind w:firstLine="708"/>
        <w:jc w:val="both"/>
        <w:rPr/>
      </w:pPr>
      <w:r>
        <w:rPr/>
      </w:r>
    </w:p>
    <w:p>
      <w:pPr>
        <w:pStyle w:val="Normal"/>
        <w:ind w:firstLine="708"/>
        <w:jc w:val="both"/>
        <w:rPr/>
      </w:pPr>
      <w:r>
        <w:rPr/>
        <w:t xml:space="preserve">Salimos de Abiego por una calle en subida, por tierra y que se sitúa frente a la farmacia. Pronto giramos a la izquierda, pasamos delante de una nave y giramos a la derecha en ligero ascenso por un camino que también viene del pueblo. Pedaleamos en todo momento por antiguos y estropeados caminos como atestiguan los muros de piedra que nos acompañan a ratos. Así salimos en el km. 44,81 a una cabañera donde giramos a la izquierda hasta llegar en el km. 45,16 a un cruce muy importante. Giramos a la derecha para pasar bajo un gran limonero </w:t>
      </w:r>
      <w:r>
        <w:rPr>
          <w:i/>
          <w:iCs/>
        </w:rPr>
        <w:t>(aquí, como muestro en el cuaderno de rutas, podemos tomar el camino A que nos lleva en 1 km. hasta el punto km. 47 de la ruta).</w:t>
      </w:r>
      <w:r>
        <w:rPr/>
        <w:t xml:space="preserve"> En el km 45,95 giramos a la izquierda y siempre rectos con unas antenas de telefonía como referencia. </w:t>
      </w:r>
    </w:p>
    <w:p>
      <w:pPr>
        <w:pStyle w:val="Normal"/>
        <w:ind w:firstLine="708"/>
        <w:jc w:val="both"/>
        <w:rPr/>
      </w:pPr>
      <w:r>
        <w:rPr/>
      </w:r>
    </w:p>
    <w:p>
      <w:pPr>
        <w:pStyle w:val="Normal"/>
        <w:ind w:firstLine="708"/>
        <w:jc w:val="both"/>
        <w:rPr/>
      </w:pPr>
      <w:r>
        <w:rPr/>
        <w:t>Tras una bajada por terreno en malas condiciones y un tramo de ligeras subidas, llegamos a Adahuesca (interesante la visita del pueblo y la ermita de Treviño) en el km.49,88. Seguimos la carretera a la derecha rodeando el pueblo en dirección a Radiquero hasta llegar al viejo camino de Adahuesca a Alquezar (referencia de un mirador a nuestra izquierda) que tomamos en ligera bajada y que sin pérdida nos lleva hasta la carretera A-1233. Giramos a la izquierda y seguimos unos 700 metros donde tomaremos un camino a la izquierda en duro ascenso. Tras unas recurvas, pierde inclinación y va ganando altura con suavidad rodeando un barranco. El camino termina en unas granjas desde las cuales y en ascenso por suelo encementado llegamos nuevamente a la A-1233, que cruzamos en dirección al camping y gasolinera que tenemos enfrente. Desde aquí y por carretera en poco más de 1,5 km. llegamos a Alquezar, final de nuestra ruta.</w:t>
      </w:r>
    </w:p>
    <w:p>
      <w:pPr>
        <w:pStyle w:val="Normal"/>
        <w:jc w:val="both"/>
        <w:rPr/>
      </w:pPr>
      <w:r>
        <w:rPr/>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080" w:hanging="720"/>
        <w:jc w:val="both"/>
        <w:rPr/>
      </w:pPr>
      <w:r>
        <w:rPr/>
        <w:t>Desde Tierz, volver desde el km. 50,68 hacia Huesca.</w:t>
      </w:r>
    </w:p>
    <w:p>
      <w:pPr>
        <w:pStyle w:val="Normal"/>
        <w:numPr>
          <w:ilvl w:val="0"/>
          <w:numId w:val="1"/>
        </w:numPr>
        <w:tabs>
          <w:tab w:val="left" w:pos="0" w:leader="none"/>
          <w:tab w:val="left" w:pos="708" w:leader="none"/>
        </w:tabs>
        <w:ind w:left="1080" w:hanging="720"/>
        <w:jc w:val="both"/>
        <w:rPr/>
      </w:pPr>
      <w:r>
        <w:rPr/>
        <w:t>Desde Siétamo, seguir por la carretera N-240 hasta Huesca.</w:t>
      </w:r>
    </w:p>
    <w:p>
      <w:pPr>
        <w:pStyle w:val="Normal"/>
        <w:numPr>
          <w:ilvl w:val="0"/>
          <w:numId w:val="1"/>
        </w:numPr>
        <w:tabs>
          <w:tab w:val="left" w:pos="0" w:leader="none"/>
          <w:tab w:val="left" w:pos="708" w:leader="none"/>
        </w:tabs>
        <w:ind w:left="1080" w:hanging="720"/>
        <w:jc w:val="both"/>
        <w:rPr/>
      </w:pPr>
      <w:r>
        <w:rPr/>
        <w:t>Desde Liesa por la carreterita vamos a Ibieca y continuamos la ruta en el km. 30,86</w:t>
      </w:r>
    </w:p>
    <w:p>
      <w:pPr>
        <w:pStyle w:val="Normal"/>
        <w:numPr>
          <w:ilvl w:val="0"/>
          <w:numId w:val="1"/>
        </w:numPr>
        <w:tabs>
          <w:tab w:val="left" w:pos="0" w:leader="none"/>
          <w:tab w:val="left" w:pos="708" w:leader="none"/>
        </w:tabs>
        <w:ind w:left="1080" w:hanging="720"/>
        <w:jc w:val="both"/>
        <w:rPr/>
      </w:pPr>
      <w:r>
        <w:rPr/>
        <w:t>Desde Velillas, seguir por la carretera N-240 hasta Huesca.</w:t>
      </w:r>
    </w:p>
    <w:p>
      <w:pPr>
        <w:pStyle w:val="Normal"/>
        <w:numPr>
          <w:ilvl w:val="0"/>
          <w:numId w:val="1"/>
        </w:numPr>
        <w:tabs>
          <w:tab w:val="left" w:pos="0" w:leader="none"/>
          <w:tab w:val="left" w:pos="708" w:leader="none"/>
        </w:tabs>
        <w:ind w:left="1080" w:hanging="720"/>
        <w:jc w:val="both"/>
        <w:rPr/>
      </w:pPr>
      <w:r>
        <w:rPr/>
        <w:t>En el Km. 30,23 girar a la derecha y siempre rectos llegamos a Angües.</w:t>
      </w:r>
    </w:p>
    <w:p>
      <w:pPr>
        <w:pStyle w:val="Normal"/>
        <w:numPr>
          <w:ilvl w:val="0"/>
          <w:numId w:val="1"/>
        </w:numPr>
        <w:tabs>
          <w:tab w:val="left" w:pos="0" w:leader="none"/>
          <w:tab w:val="left" w:pos="708" w:leader="none"/>
        </w:tabs>
        <w:ind w:left="1080" w:hanging="720"/>
        <w:jc w:val="both"/>
        <w:rPr/>
      </w:pPr>
      <w:r>
        <w:rPr/>
        <w:t>En el Km. 30,33 girar a la izquierda y siempre rectos llegamos a Casbas de Huescas.</w:t>
      </w:r>
    </w:p>
    <w:p>
      <w:pPr>
        <w:pStyle w:val="Normal"/>
        <w:numPr>
          <w:ilvl w:val="0"/>
          <w:numId w:val="1"/>
        </w:numPr>
        <w:tabs>
          <w:tab w:val="left" w:pos="0" w:leader="none"/>
          <w:tab w:val="left" w:pos="708" w:leader="none"/>
        </w:tabs>
        <w:ind w:left="720" w:hanging="360"/>
        <w:jc w:val="both"/>
        <w:rPr/>
      </w:pPr>
      <w:r>
        <w:rPr/>
        <w:t>En el Km. 53,21 si seguimos por la A-1233 llegamos a Alquezar.</w:t>
      </w:r>
    </w:p>
    <w:p>
      <w:pPr>
        <w:pStyle w:val="Normal"/>
        <w:tabs>
          <w:tab w:val="clear" w:pos="708"/>
          <w:tab w:val="left" w:pos="1068" w:leader="none"/>
        </w:tabs>
        <w:ind w:left="708" w:hanging="0"/>
        <w:jc w:val="both"/>
        <w:rPr/>
      </w:pPr>
      <w:r>
        <w:rPr/>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360" w:leader="none"/>
        </w:tabs>
        <w:spacing w:before="100" w:after="100"/>
        <w:ind w:left="1425" w:hanging="720"/>
        <w:jc w:val="both"/>
        <w:rPr/>
      </w:pPr>
      <w:r>
        <w:rPr/>
        <w:t>Mapas del Instituto Geográfico Nacional  a 1: 50.000 286, 257 y 249 o 1:25.000 286  I, II  y  287-I, II y 249 IV</w:t>
      </w:r>
    </w:p>
    <w:p>
      <w:pPr>
        <w:pStyle w:val="Normal"/>
        <w:numPr>
          <w:ilvl w:val="0"/>
          <w:numId w:val="2"/>
        </w:numPr>
        <w:tabs>
          <w:tab w:val="clear" w:pos="708"/>
          <w:tab w:val="left" w:pos="0" w:leader="none"/>
          <w:tab w:val="left" w:pos="360" w:leader="none"/>
        </w:tabs>
        <w:spacing w:before="100" w:after="100"/>
        <w:ind w:left="1425" w:hanging="720"/>
        <w:jc w:val="both"/>
        <w:rPr/>
      </w:pPr>
      <w:r>
        <w:rPr/>
        <w:t>Mapas del Servicio Geográfico del Ejército  29-12, 30-12 y  30-11</w:t>
      </w:r>
    </w:p>
    <w:p>
      <w:pPr>
        <w:pStyle w:val="Normal"/>
        <w:numPr>
          <w:ilvl w:val="0"/>
          <w:numId w:val="2"/>
        </w:numPr>
        <w:tabs>
          <w:tab w:val="clear" w:pos="708"/>
          <w:tab w:val="left" w:pos="0" w:leader="none"/>
          <w:tab w:val="left" w:pos="360" w:leader="none"/>
        </w:tabs>
        <w:spacing w:before="100" w:after="100"/>
        <w:ind w:left="1425" w:hanging="720"/>
        <w:jc w:val="both"/>
        <w:rPr/>
      </w:pPr>
      <w:r>
        <w:rPr/>
        <w:t>Carta nº 7 – Parque de la sierra y Cañones de Guara – Editorial Pirineo.</w:t>
      </w:r>
    </w:p>
    <w:p>
      <w:pPr>
        <w:pStyle w:val="Normal"/>
        <w:numPr>
          <w:ilvl w:val="0"/>
          <w:numId w:val="2"/>
        </w:numPr>
        <w:tabs>
          <w:tab w:val="clear" w:pos="708"/>
          <w:tab w:val="left" w:pos="0" w:leader="none"/>
          <w:tab w:val="left" w:pos="360" w:leader="none"/>
        </w:tabs>
        <w:spacing w:before="100" w:after="100"/>
        <w:ind w:left="1065" w:hanging="360"/>
        <w:jc w:val="both"/>
        <w:rPr/>
      </w:pPr>
      <w:r>
        <w:rPr/>
        <w:t>Sierra de Guara II –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7:00:00Z</dcterms:created>
  <dc:creator>.</dc:creator>
  <dc:description/>
  <dc:language>en-US</dc:language>
  <cp:lastModifiedBy>miguel</cp:lastModifiedBy>
  <cp:lastPrinted>2002-06-24T20:14:00Z</cp:lastPrinted>
  <dcterms:modified xsi:type="dcterms:W3CDTF">2002-06-24T18:16:00Z</dcterms:modified>
  <cp:revision>19</cp:revision>
  <dc:subject/>
  <dc:title>Huesca - Alquezar</dc:title>
</cp:coreProperties>
</file>