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Huesca - Sariñen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6 Km.</w:t>
        <w:tab/>
        <w:tab/>
        <w:tab/>
        <w:tab/>
      </w:r>
      <w:r>
        <w:rPr>
          <w:color w:val="FF0000"/>
        </w:rPr>
        <w:t>Pista:</w:t>
        <w:tab/>
        <w:tab/>
        <w:t xml:space="preserve">  46,3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210 mts.</w:t>
        <w:tab/>
        <w:tab/>
        <w:tab/>
      </w:r>
      <w:r>
        <w:rPr>
          <w:color w:val="FF0000"/>
        </w:rPr>
        <w:t>Carretera:</w:t>
        <w:tab/>
        <w:t xml:space="preserve">    9,2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3,30 - 5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 xml:space="preserve">              </w:t>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Fácil</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 xml:space="preserve">Travesía bastante suave, más bien corta y con muy poco desnivel acumulado. Sale desde la capital de la Hoya de Huesca y llega hasta la capital de los Monegros.  Interesante la parte central del recorrido entre Novales y Usón que circula en alto y atraviesa un territorio a modo de meseta con formaciones geológicas llamadas “torrollones” producto de la erosión. Tras el descenso a Alberuela de Tubo el recorrido se transforma en más monótono y llano entre zonas de regadío modernas y donde la actividad agrícola y ganadera es importante. En Sariñena, capital de los Monegros, encontramos una gran actividad económica como centro de industria y servicios. Importante visitar la Laguna de Sariñena, punto final del recorrido. La ruta se puede hacer circular volviendo a Huesca quedando como una excursión larga (100 km.) pero cómoda y sin grandes desniveles (más al regreso que a la ida). </w:t>
      </w:r>
      <w:r>
        <w:rPr>
          <w:b/>
          <w:bCs/>
          <w:i/>
          <w:iCs/>
        </w:rPr>
        <w:t>Consultar el cuaderno de rutas ya que la cantidad de desvíos en muy grande.</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Salimos del desguace de coches que hay en la variante sur a la altura del barrio de los Olivos. Tomamos este camino -antigua cabañera- que se dirige hacia el sur. El camino es ligeramente descendente por lo que el pedaleo es fácil y agradable. Se trata de una zona que se encharca con facilidad por lo que en días de lluvia suele haber bastante barro. Pasamos junto a la torre del Sevillano (en ruinas) y pedaleamos junto al desmejorado río Isuela (mejor desde que hay depuradora) hasta llegar a cruzarlo por el puente de Pompenillo. Seguimos por la cabañera entre campos de cereal para llegar a las naves de Sarasa, momento en el cual, abandonamos esta y tomamos un camino a la izquierda que nos lleva directamente hasta el pueblo de Lascasas (km. 7,16). Tomamos el camino del cementerio (asfaltado) y enseguida lo abandonamos para dirigirnos a la izquierda junto a unas granjas hasta el río Flumen. Lo cruzamos y salimos a la carretera de Grañén (km. 8,26). Cruzamos esta y por buen camino al principio y algo peor luego pedaleamos en dirección a Albero Alto (siempre enfrente de nosotros).</w:t>
      </w:r>
    </w:p>
    <w:p>
      <w:pPr>
        <w:pStyle w:val="Normal"/>
        <w:jc w:val="both"/>
        <w:rPr/>
      </w:pPr>
      <w:r>
        <w:rPr/>
      </w:r>
    </w:p>
    <w:p>
      <w:pPr>
        <w:pStyle w:val="Normal"/>
        <w:jc w:val="both"/>
        <w:rPr/>
      </w:pPr>
      <w:r>
        <w:rPr/>
        <w:tab/>
        <w:t xml:space="preserve">Una vez en Albero Alto (km. 12,6), cruzamos el pueblo hasta llegar a la salida hacia Piracés (camino encementado) donde seguimos el camino. Al poco (km. 13) giramos a  la  izquierda por un camino peor y muy arenoso (cuidado en épocas secas pues la capa de arena es importante y es fácil ir al suelo si se bloquea la rueda delantera). En el km. 13,73 giramos otra vez a la izquierda y en ascenso cada vez mas fuerte, llegamos a la carreterita de Piracés, y giramos a la derecha hasta y seguimos por asfalto hasta un camino que sale a la izquierda en el km. 15,78. Seguimos por este camino siempre rectos -dejando caminos que salen a nuestra izquierda- en dirección a las antenas de la Patrilla. </w:t>
      </w:r>
    </w:p>
    <w:p>
      <w:pPr>
        <w:pStyle w:val="Normal"/>
        <w:jc w:val="both"/>
        <w:rPr/>
      </w:pPr>
      <w:r>
        <w:rPr/>
      </w:r>
    </w:p>
    <w:p>
      <w:pPr>
        <w:pStyle w:val="Normal"/>
        <w:ind w:firstLine="708"/>
        <w:jc w:val="both"/>
        <w:rPr/>
      </w:pPr>
      <w:r>
        <w:rPr/>
        <w:t>Poco a poco cambiamos de dirección y en el km. 18,59 tomamos el desvío de la derecha que asciende ligeramente hasta un colladito –excelente mirador si nos acercamos al borde- donde giramos a la izquierda luego a la derecha y llaneando suavemente hasta abocar junto a unas ruinas a un camino algo mejor que asciende desde Novales. Giramos a la derecha y siempre rectos hasta llegar en suave descenso hasta la carreterita que une Sesa con Tramaced. La cruzamos con cuidado y seguimos rectos por la pista principal dejando desvíos laterales. Seguimos dejando una gravera a nuestra izquierda hasta un punto fundamental del recorrido en el km. 24,56 donde giramos a la izquierda y a pocos metros -km. 24,63- otra vez a la derecha en ligero ascenso hasta un colladito entre campos de cereal. Desde aquí la ruta transcurre por una meseta  y pasamos junto al borde de ella pudiendo disfrutar de una excelente vista de la tierra baja. Siempre rectos y sin tomar desvíos llegamos al km. 28.04 donde seguimos de frente por un camino peor con múltiples desvíos a ambos lados que no tomaremos y que  tras dejar una balsa a la izquierda desciende en dirección a Usón que ya se encuentra a nuestra vista (su roca castillo-atalaya es visible desde muy lejos). En el km. 30,98 dejamos el camino mejor, giramos a nuestra derecha y pedaleamos por uno peor que se acerca hasta Usón tras pasar junto a unos viejos olivos que quedan a nuestra izquierda. Entramos en el pueblo por la carretera de acceso al pueblo, ascendemos hasta la iglesia y un mirador y después descendemos hasta la pista que nos llevará a Alberuela (32,88).</w:t>
      </w:r>
    </w:p>
    <w:p>
      <w:pPr>
        <w:pStyle w:val="Normal"/>
        <w:jc w:val="both"/>
        <w:rPr/>
      </w:pPr>
      <w:r>
        <w:rPr/>
        <w:tab/>
      </w:r>
    </w:p>
    <w:p>
      <w:pPr>
        <w:pStyle w:val="Normal"/>
        <w:jc w:val="both"/>
        <w:rPr/>
      </w:pPr>
      <w:r>
        <w:rPr/>
        <w:tab/>
        <w:t xml:space="preserve">Nada mas tomar esta pista sale un desvío a la derecha que lleva al embalse del Torrollón y que no tomaremos. Seguimos en dirección sur (señales de ruta btt) en ligero ascenso y por peor camino hasta un pequeño alto desde el que descendemos rápidamente hasta un barranco (km. 34,19) y llegamos a una mejor pista en el km. 34,86 que tomamos a mano derecha. Desde aquí siempre por buena pista hasta el km. 36,24 en el que giraremos a la derecha para entrar en Alberuela de Tubo. </w:t>
      </w:r>
    </w:p>
    <w:p>
      <w:pPr>
        <w:pStyle w:val="Normal"/>
        <w:jc w:val="both"/>
        <w:rPr/>
      </w:pPr>
      <w:r>
        <w:rPr/>
      </w:r>
    </w:p>
    <w:p>
      <w:pPr>
        <w:pStyle w:val="Normal"/>
        <w:ind w:firstLine="708"/>
        <w:jc w:val="both"/>
        <w:rPr/>
      </w:pPr>
      <w:r>
        <w:rPr/>
        <w:t>Tras visitar el pueblo, salimos en dirección a la carretera de acceso, la cruzamos perpendicularmente y seguimos por una pista muy llana con granjas a nuestra derecha. Desde ahora hasta llegar a Sariñena entramos en un entramado inmenso de caminos así que es fundamental  estar atentos al cuaderno de rutas. Seguimos siempre rectos hasta llegar al km. 37,85 donde una señal de prohibido el paso nos obliga a girar a la derecha. Seguimos esta pista sin tener en cuanta los desvíos laterales hasta llegar al km. 39,99 donde giramos a la izquierda (a la derecha dejamos en la lejanía una explotación agrícola). Seguimos ya sin tomar ningún desvío hasta llegar a San Lorenzo de Flumen y disfrutando de las formaciones geológicas que hay a nuestra izquierda (arco). Entramos en el pueblo y tras pasar por la plaza del pueblo, salimos por la calle tubo pasando junto a la báscula hasta llegar al km. 42,02 donde giramos a la izquierda por una recta y ancha pista. En el km. 43,59 giramos a la derecha y en el 44,27 a la izquierda y en el 44,75 nuevamente a la derecha. Siempre por la pista principal, con el pueblo a nuestra vista y dejando otros desvíos menores, llegamos en el km. 45,82 a Capdesaso.</w:t>
      </w:r>
    </w:p>
    <w:p>
      <w:pPr>
        <w:pStyle w:val="Normal"/>
        <w:ind w:firstLine="708"/>
        <w:jc w:val="both"/>
        <w:rPr/>
      </w:pPr>
      <w:r>
        <w:rPr/>
      </w:r>
    </w:p>
    <w:p>
      <w:pPr>
        <w:pStyle w:val="Normal"/>
        <w:ind w:firstLine="708"/>
        <w:jc w:val="both"/>
        <w:rPr/>
      </w:pPr>
      <w:r>
        <w:rPr/>
        <w:t>Salimos junto a las escuelas por asfalto hasta llegar a la carretera de Huesca a Fraga (47,61). La cruzamos y continuamos por una vieja pista asfaltada (paralela a la actual) que luego se transforma en tierra, que pasa por un puente sobre la vía del tren y que nuevamente desemboca en la carretera de Huesca a Fraga (km 51,05). Giramos a la izquierda y por la carretera hasta llegar a Sariñena.</w:t>
      </w:r>
    </w:p>
    <w:p>
      <w:pPr>
        <w:pStyle w:val="Normal"/>
        <w:jc w:val="both"/>
        <w:rPr/>
      </w:pPr>
      <w:r>
        <w:rPr/>
      </w:r>
    </w:p>
    <w:p>
      <w:pPr>
        <w:pStyle w:val="Normal"/>
        <w:jc w:val="both"/>
        <w:rPr/>
      </w:pPr>
      <w:r>
        <w:rPr/>
        <w:tab/>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Lascasas en el km. 8,26,  girar a la izquierda y volver por carretera hasta Huesca.</w:t>
      </w:r>
    </w:p>
    <w:p>
      <w:pPr>
        <w:pStyle w:val="Normal"/>
        <w:numPr>
          <w:ilvl w:val="0"/>
          <w:numId w:val="1"/>
        </w:numPr>
        <w:tabs>
          <w:tab w:val="left" w:pos="0" w:leader="none"/>
          <w:tab w:val="left" w:pos="708" w:leader="none"/>
        </w:tabs>
        <w:ind w:left="1428" w:hanging="720"/>
        <w:jc w:val="both"/>
        <w:rPr/>
      </w:pPr>
      <w:r>
        <w:rPr/>
        <w:t>Desde Albero Alto en el km. 12,6 salir a la carretera de Sariñena y girando a la izquierda, volver a Huesca.</w:t>
      </w:r>
    </w:p>
    <w:p>
      <w:pPr>
        <w:pStyle w:val="Normal"/>
        <w:numPr>
          <w:ilvl w:val="0"/>
          <w:numId w:val="1"/>
        </w:numPr>
        <w:tabs>
          <w:tab w:val="left" w:pos="0" w:leader="none"/>
          <w:tab w:val="left" w:pos="708" w:leader="none"/>
        </w:tabs>
        <w:ind w:left="1428" w:hanging="720"/>
        <w:jc w:val="both"/>
        <w:rPr/>
      </w:pPr>
      <w:r>
        <w:rPr/>
        <w:t>Desde el km. 15,1 en la carreterita de Piracés, girar a la izquierda y salir a la carretera de Sariñena para volver a Huesca.</w:t>
      </w:r>
    </w:p>
    <w:p>
      <w:pPr>
        <w:pStyle w:val="Normal"/>
        <w:numPr>
          <w:ilvl w:val="0"/>
          <w:numId w:val="1"/>
        </w:numPr>
        <w:tabs>
          <w:tab w:val="left" w:pos="0" w:leader="none"/>
          <w:tab w:val="left" w:pos="708" w:leader="none"/>
        </w:tabs>
        <w:ind w:left="1428" w:hanging="720"/>
        <w:jc w:val="both"/>
        <w:rPr/>
      </w:pPr>
      <w:r>
        <w:rPr/>
        <w:t>Desde el km. 18,46 si giramos a la izquierda descendemos hasta Novales.</w:t>
      </w:r>
    </w:p>
    <w:p>
      <w:pPr>
        <w:pStyle w:val="Normal"/>
        <w:numPr>
          <w:ilvl w:val="0"/>
          <w:numId w:val="1"/>
        </w:numPr>
        <w:tabs>
          <w:tab w:val="left" w:pos="0" w:leader="none"/>
          <w:tab w:val="left" w:pos="708" w:leader="none"/>
        </w:tabs>
        <w:ind w:left="1428" w:hanging="720"/>
        <w:jc w:val="both"/>
        <w:rPr/>
      </w:pPr>
      <w:r>
        <w:rPr/>
        <w:t>Desde el km. 22,47 por la izquierda hasta Sesa y por la derecha descendemos a Tramaced.</w:t>
      </w:r>
    </w:p>
    <w:p>
      <w:pPr>
        <w:pStyle w:val="Normal"/>
        <w:numPr>
          <w:ilvl w:val="0"/>
          <w:numId w:val="1"/>
        </w:numPr>
        <w:tabs>
          <w:tab w:val="left" w:pos="0" w:leader="none"/>
          <w:tab w:val="left" w:pos="708" w:leader="none"/>
        </w:tabs>
        <w:ind w:left="1068" w:hanging="360"/>
        <w:jc w:val="both"/>
        <w:rPr/>
      </w:pPr>
      <w:r>
        <w:rPr/>
        <w:t>Desde el km. 28,04 por la derecha descendemos rápidamente a Fraell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86, 324, 325 y 357 o 1:25.000 286 I, II, III, IV, 324  II y IV, 325 III y 357 I</w:t>
      </w:r>
    </w:p>
    <w:p>
      <w:pPr>
        <w:pStyle w:val="Normal"/>
        <w:numPr>
          <w:ilvl w:val="0"/>
          <w:numId w:val="2"/>
        </w:numPr>
        <w:tabs>
          <w:tab w:val="clear" w:pos="708"/>
          <w:tab w:val="left" w:pos="0" w:leader="none"/>
          <w:tab w:val="left" w:pos="705" w:leader="none"/>
        </w:tabs>
        <w:ind w:left="1065" w:hanging="360"/>
        <w:jc w:val="both"/>
        <w:rPr/>
      </w:pPr>
      <w:r>
        <w:rPr/>
        <w:t>Mapas del Servicio Geográfico del Ejército  29-12, 29-13, 30-13 y 30-14</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24:00Z</dcterms:created>
  <dc:creator>a</dc:creator>
  <dc:description/>
  <dc:language>en-US</dc:language>
  <cp:lastModifiedBy>as</cp:lastModifiedBy>
  <cp:lastPrinted>2000-11-16T09:01:00Z</cp:lastPrinted>
  <dcterms:modified xsi:type="dcterms:W3CDTF">2004-03-16T18:50:00Z</dcterms:modified>
  <cp:revision>22</cp:revision>
  <dc:subject/>
  <dc:title>Canfranc Estación - Larrés</dc:title>
</cp:coreProperties>
</file>