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32"/>
          <w:u w:val="single"/>
        </w:rPr>
        <w:t>Sierra de Sto Domingo – Foz de Salinas</w:t>
      </w:r>
      <w:r>
        <w:rPr>
          <w:b/>
          <w:sz w:val="32"/>
        </w:rPr>
        <w:t xml:space="preserve"> </w:t>
      </w:r>
      <w:r>
        <w:rPr>
          <w:b/>
          <w:sz w:val="24"/>
          <w:szCs w:val="24"/>
        </w:rPr>
        <w:t>(por S. Miguel de Liso)</w:t>
      </w:r>
    </w:p>
    <w:p>
      <w:pPr>
        <w:pStyle w:val="Normal"/>
        <w:jc w:val="right"/>
        <w:rPr/>
      </w:pPr>
      <w:r>
        <w:rPr/>
        <w:t xml:space="preserve">Miguel Soler Gracia © 2004 </w:t>
      </w:r>
      <w:r>
        <w:rPr>
          <w:b/>
          <w:sz w:val="16"/>
          <w:szCs w:val="16"/>
        </w:rPr>
        <w:t>(revisión 17-05-2006)</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69,95 Km.</w:t>
        <w:tab/>
        <w:tab/>
        <w:tab/>
      </w:r>
      <w:r>
        <w:rPr>
          <w:color w:val="FF0000"/>
        </w:rPr>
        <w:t>Pista:</w:t>
        <w:tab/>
        <w:tab/>
        <w:t xml:space="preserve"> 51,1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167 mts.</w:t>
        <w:tab/>
        <w:tab/>
        <w:tab/>
      </w:r>
      <w:r>
        <w:rPr>
          <w:color w:val="FF0000"/>
        </w:rPr>
        <w:t>Carretera:</w:t>
        <w:tab/>
        <w:t xml:space="preserve">  18,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30 - 7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Ruta dura con perfil dentado típico de la sierra que recorre una parte de la sierra de Santo Domingo. El recorrido transcurre entre una serie de parajes excepcionales y solitarios como son el pueblo de San Felices o la ermita de San Miguel de Liso con unas vistas excepcionales. Desde la vista de los Mallos de Riglos y Mallos de Agüero al placer que supone pedalear a los pies de la crestería de la sierra de Santo Domingo y que atravesaremos por el puerto de Salinas, junto a la Osqueta. Por último disfrutaremos de la rapidísima bajada hasta la Foz de Salinas y que observaremos desde lo alto. Si disponemos de dos coches podemos ahorrarnos el tramo de carretera entre Villalangua y Murillo de Gállego sin perder ni un ápice del encanto de esta ruta y evitando el peligro de la carretera. Acceso a Murillo de Gállego desde Huesca por la A-132. A fecha de la última </w:t>
      </w:r>
      <w:r>
        <w:rPr>
          <w:b/>
          <w:bCs/>
        </w:rPr>
        <w:t>actualización (17-05-2006)</w:t>
      </w:r>
      <w:r>
        <w:rPr/>
        <w:t xml:space="preserve"> los caminos, en especial desde Agüero hasta Villalangua están en muy buen estado.</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 Murillo de Gállego. Dejamos el coche en el parking del Hostal los Mallos. Justo enfrente de él, al otro lado de la carretera, sale una calle en ascenso que sube rápidamente hasta que llegamos a un cruce en el km. 0,74 donde giramos a la derecha por una pista de tierra. El camino sigue ascendiendo hasta llegar a unos depósitos de agua que dejamos a nuestra izquierda. Seguimos ascendiendo hasta que llegamos a un colladito donde ya vemos un barranco que deberemos atravesar y desde donde se adivina el camino a seguir. Cruzamos el barranco y tras una breve ascensión en el km. 4,56 llegamos al encuentro de una pista mejor y que también viene desde Murillo. Giramos a la derecha y llaneando suavemente llegamos a un cruce múltiple en el que tomamos el camino más evidente a nuestra izquierda y que desciende hasta el km. 5,74 donde abandonamos la pista que traemos y giramos a la derecha en ascenso por un camino peor y muy suelto. Seguimos ascendiendo por un precioso camino hasta al km. 6,84 donde veremos a nuestra izquierda la carrasca milenaria de Agüero. Tras su visita, seguimos en ascenso hasta llegar a una carretera asfaltada que llega a la parte superior del pueblo de Agüero. Desde este punto tenemos una impresionante vista del pueblo de Agüero con sus mallos como telón de fondo. Giramos a la izquierda y en un rápido descenso llegamos a la carretera de acceso al pueblo que seguimos a la derecha hasta que esta se convierte en tierra y que lleva a San Felices.</w:t>
      </w:r>
    </w:p>
    <w:p>
      <w:pPr>
        <w:pStyle w:val="Normal"/>
        <w:jc w:val="both"/>
        <w:rPr/>
      </w:pPr>
      <w:r>
        <w:rPr/>
      </w:r>
    </w:p>
    <w:p>
      <w:pPr>
        <w:pStyle w:val="Normal"/>
        <w:jc w:val="both"/>
        <w:rPr/>
      </w:pPr>
      <w:r>
        <w:rPr/>
        <w:tab/>
        <w:t xml:space="preserve">A partir de este momento comienza la parte mejor y más dura de nuestro recorrido. Seguimos por la pista marcada como GR y como Camino de Santiago. Después de cruzar el barranco de Rabosera, tras un ligero ascenso, continuamos ya sin grandes desniveles y siempre por la pista principal hasta San Felices Felices (km. 15,48), lugar habitado situado en lo alto de una roca en la confluencia de dos barrancos y que bien merece una visita. Continuamos ahora por un antiguo camino en peores condiciones y que tras atravesar un barranco sube con fuerza en un terreno suelto y abarrancado que puede obligarnos a bajar de la bici por unos metros </w:t>
      </w:r>
      <w:r>
        <w:rPr>
          <w:i/>
          <w:iCs/>
        </w:rPr>
        <w:t xml:space="preserve">(a fecha de hoy </w:t>
      </w:r>
      <w:r>
        <w:rPr>
          <w:b/>
          <w:bCs/>
          <w:i/>
          <w:iCs/>
        </w:rPr>
        <w:t>17-05-2006</w:t>
      </w:r>
      <w:r>
        <w:rPr>
          <w:i/>
          <w:iCs/>
        </w:rPr>
        <w:t xml:space="preserve"> este tramo ha sido muy arreglado pero por el tipo de terreno es difícil saber cuanto durará en buen estado)</w:t>
      </w:r>
      <w:r>
        <w:rPr/>
        <w:t>. Una vez en lo alto comienza un descenso accidentado (muchas roderas) hasta llegar al barranco de Reacuba (km. 19,48) que cruzamos y tras pasar una cleta comenzamos a subir suavemente hasta una balsa con una nave. Seguimos la pista principal entre ascensos y descensos hasta que atravesamos a otro barranco. Subimos ahora más fuerte para salir del barranco y llegar a la pista que desde la carretera de Biel y Fuencalderas asciende a San Miguel del Liso (km. 25,28).</w:t>
      </w:r>
    </w:p>
    <w:p>
      <w:pPr>
        <w:pStyle w:val="Normal"/>
        <w:jc w:val="both"/>
        <w:rPr/>
      </w:pPr>
      <w:r>
        <w:rPr/>
      </w:r>
    </w:p>
    <w:p>
      <w:pPr>
        <w:pStyle w:val="Normal"/>
        <w:ind w:firstLine="708"/>
        <w:jc w:val="both"/>
        <w:rPr/>
      </w:pPr>
      <w:r>
        <w:rPr/>
        <w:t xml:space="preserve">La pista de mejor calidad, llanéa al principio y tras un descenso comienza a subir de forma llevadera. Así llegamos a la fuente de Achozeta ya cerca de la ermita de </w:t>
      </w:r>
      <w:hyperlink r:id="rId2" w:tgtFrame="_blank">
        <w:r>
          <w:rPr>
            <w:rStyle w:val="InternetLink"/>
          </w:rPr>
          <w:t>San Miguel de Liso</w:t>
        </w:r>
      </w:hyperlink>
      <w:r>
        <w:rPr/>
        <w:t xml:space="preserve"> del s. XII (km. 33,68) lugar idílico donde podemos descansar y coger agua de la fuente que hay en sus inmediaciones. Desde aquí podemos ver parte del recorrido que hemos hecho hasta llegar aquí. En la lejanía podemos ver el castillo de Marcuello y las sierras de Gratál y Guara. Continuamos en ascenso y tras unas revueltas llegamos a un desvío (km. 36,48) que tomamos a la derecha dejando la pista principal que sigue a la izquierda por la sierra. La pista que hemos tomado está en regular estado, llanea al principio para descender algo hasta cruzar un barranquito. A partir de aquí comienza a subir por un terreno duro por lo suelto y abarrancado hasta que cambiamos de dirección (km. 40,13) y a lo lejos ya podemos ver la peculiar forma en W de la Osqueta y que marca la cercanía del puerto de Salinas. La pista se hace peor y más cerrada con un piso escalonado que aumenta nuestro esfuerzo sobremanera </w:t>
      </w:r>
      <w:r>
        <w:rPr>
          <w:i/>
          <w:iCs/>
        </w:rPr>
        <w:t xml:space="preserve">(a fecha de hoy </w:t>
      </w:r>
      <w:r>
        <w:rPr>
          <w:b/>
          <w:bCs/>
          <w:i/>
          <w:iCs/>
        </w:rPr>
        <w:t>17-05-2006</w:t>
      </w:r>
      <w:r>
        <w:rPr>
          <w:i/>
          <w:iCs/>
        </w:rPr>
        <w:t xml:space="preserve"> este tramo ha sido muy arreglado pero por el tipo de terreno es difícil saber cuanto durará en buen estado)</w:t>
      </w:r>
      <w:r>
        <w:rPr/>
        <w:t>. Por fin en el km. 41,55 llegamos a una pista mejor que tomamos girando a la izquierda y en ascenso tras cuatro fuertes recurvas nos deja en el collado de Salinas. Excelente mirador sobre el Pirineo, la Foz de Salinas y sobre las sierras exteriores (San Juan de la Peña , Oroél, etc...).</w:t>
      </w:r>
    </w:p>
    <w:p>
      <w:pPr>
        <w:pStyle w:val="Normal"/>
        <w:ind w:firstLine="708"/>
        <w:jc w:val="both"/>
        <w:rPr/>
      </w:pPr>
      <w:r>
        <w:rPr/>
      </w:r>
    </w:p>
    <w:p>
      <w:pPr>
        <w:pStyle w:val="Normal"/>
        <w:ind w:firstLine="708"/>
        <w:jc w:val="both"/>
        <w:rPr/>
      </w:pPr>
      <w:r>
        <w:rPr/>
        <w:t>Comienza ahora un rapidísimo descenso por una pista en muy buenas condiciones. Hay que ir con cuidado pues puede aparecer algún vehículo y además merece la pena pararse a observar el paisaje que poco a poco se abre a nuestros ojos. En especial cuando llegamos a la altura de la Foz de Salinas, impresionante tajo en la cresta coronada por tranquilos buitres, junto a los restos del pueblo de Salinas Viejo, abandonado debido al derrumbe de las casas por causas geológicas. Al fondo del pueblo la cascada y junto encima la Osqueta (en forma de W en la cresta de la sierra). Seguimos el descenso hasta que desembocamos en otra buena pista en el Km. 49,47. Giramos a la derecha y seguimos descendiendo hasta el fondo del valle. Cruzamos el río Asabón por un puente y ya por su margen izquierda llegamos a Villalangua y de aquí a la carretera general donde giramos a la derecha para seguir hasta el pantano de la Peña y posteriormente hasta Murillo de Gállego en 16 Km.</w:t>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tabs>
          <w:tab w:val="clear" w:pos="708"/>
          <w:tab w:val="left" w:pos="1068" w:leader="none"/>
        </w:tabs>
        <w:jc w:val="both"/>
        <w:rPr/>
      </w:pPr>
      <w:r>
        <w:rPr/>
        <w:t>Si disponemos de dos coches realizamos el tramo entre Murillo y Villalangua para evitar la carretera.</w:t>
      </w:r>
    </w:p>
    <w:p>
      <w:pPr>
        <w:pStyle w:val="Normal"/>
        <w:numPr>
          <w:ilvl w:val="0"/>
          <w:numId w:val="2"/>
        </w:numPr>
        <w:tabs>
          <w:tab w:val="clear" w:pos="708"/>
          <w:tab w:val="left" w:pos="1068" w:leader="none"/>
        </w:tabs>
        <w:jc w:val="both"/>
        <w:rPr/>
      </w:pPr>
      <w:r>
        <w:rPr/>
        <w:t xml:space="preserve">Km. 5,74 – seguir rectos hasta desembocar el la carretera de acceso a Agüero. De allí a la izquierda a Murillo y a la derecha a Agüero. </w:t>
      </w:r>
    </w:p>
    <w:p>
      <w:pPr>
        <w:pStyle w:val="Normal"/>
        <w:numPr>
          <w:ilvl w:val="0"/>
          <w:numId w:val="2"/>
        </w:numPr>
        <w:tabs>
          <w:tab w:val="clear" w:pos="708"/>
          <w:tab w:val="left" w:pos="1068" w:leader="none"/>
        </w:tabs>
        <w:jc w:val="both"/>
        <w:rPr/>
      </w:pPr>
      <w:r>
        <w:rPr/>
        <w:t>En el km. 25,28 girar a la izquierda y continuar hasta llegar a la carretera para allí girar nuevamente a la izquierda y llegar hasta Fuencalderas</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4"/>
        </w:numPr>
        <w:tabs>
          <w:tab w:val="clear" w:pos="708"/>
          <w:tab w:val="left" w:pos="1065" w:leader="none"/>
        </w:tabs>
        <w:jc w:val="both"/>
        <w:rPr/>
      </w:pPr>
      <w:r>
        <w:rPr/>
        <w:t>Mapas del Instituto Geográfico Nacional  a 1: 50.000  209 y 208 o 1:25.000  209  I - III y 208 IV.</w:t>
      </w:r>
    </w:p>
    <w:p>
      <w:pPr>
        <w:pStyle w:val="Normal"/>
        <w:numPr>
          <w:ilvl w:val="0"/>
          <w:numId w:val="3"/>
        </w:numPr>
        <w:tabs>
          <w:tab w:val="clear" w:pos="708"/>
          <w:tab w:val="left" w:pos="1065" w:leader="none"/>
        </w:tabs>
        <w:jc w:val="both"/>
        <w:rPr/>
      </w:pPr>
      <w:r>
        <w:rPr/>
        <w:t>Mapas del Servicio Geográfico del Ejército  27-10 y 28-10.</w:t>
      </w:r>
    </w:p>
    <w:p>
      <w:pPr>
        <w:pStyle w:val="Normal"/>
        <w:numPr>
          <w:ilvl w:val="0"/>
          <w:numId w:val="1"/>
        </w:numPr>
        <w:tabs>
          <w:tab w:val="clear" w:pos="708"/>
          <w:tab w:val="left" w:pos="1065" w:leader="none"/>
        </w:tabs>
        <w:jc w:val="both"/>
        <w:rPr/>
      </w:pPr>
      <w:r>
        <w:rPr/>
        <w:t>Carta nº 8  El reino de los Mallos de editorial PIRINE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360"/>
        </w:tabs>
        <w:ind w:left="1065" w:hanging="36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coaragones.com/4-Cinco Villas/990483-FuencalderasLis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8:48:00Z</dcterms:created>
  <dc:creator>.</dc:creator>
  <dc:description/>
  <cp:keywords/>
  <dc:language>en-US</dc:language>
  <cp:lastModifiedBy>.</cp:lastModifiedBy>
  <cp:lastPrinted>2004-05-30T12:22:00Z</cp:lastPrinted>
  <dcterms:modified xsi:type="dcterms:W3CDTF">2006-05-18T10:27:00Z</dcterms:modified>
  <cp:revision>25</cp:revision>
  <dc:subject/>
  <dc:title>Sierra de Santo Domingo – Foz de Salinas</dc:title>
</cp:coreProperties>
</file>