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Montanuy</w:t>
      </w:r>
    </w:p>
    <w:p>
      <w:pPr>
        <w:pStyle w:val="Normal"/>
        <w:jc w:val="right"/>
        <w:rPr>
          <w:b/>
          <w:b/>
          <w:bCs/>
          <w:sz w:val="22"/>
          <w:szCs w:val="22"/>
          <w:u w:val="single"/>
        </w:rPr>
      </w:pPr>
      <w:r>
        <w:rPr>
          <w:b/>
          <w:bCs/>
          <w:sz w:val="22"/>
          <w:szCs w:val="22"/>
          <w:u w:val="single"/>
        </w:rPr>
      </w:r>
    </w:p>
    <w:p>
      <w:pPr>
        <w:pStyle w:val="Normal"/>
        <w:jc w:val="right"/>
        <w:rPr/>
      </w:pPr>
      <w:r>
        <w:rPr/>
        <w:t>Miguel Soler Gracia © 2001</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61 Km.</w:t>
        <w:tab/>
        <w:tab/>
        <w:tab/>
        <w:tab/>
      </w:r>
      <w:r>
        <w:rPr>
          <w:color w:val="FF0000"/>
        </w:rPr>
        <w:t>Pista:</w:t>
        <w:tab/>
        <w:tab/>
        <w:t xml:space="preserve">  30,2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400 mts.</w:t>
        <w:tab/>
        <w:tab/>
        <w:tab/>
      </w:r>
      <w:r>
        <w:rPr>
          <w:color w:val="FF0000"/>
        </w:rPr>
        <w:t>Carretera:</w:t>
        <w:tab/>
        <w:t xml:space="preserve">  28,4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5 - 8 h.</w:t>
      </w:r>
      <w:r>
        <w:rPr>
          <w:color w:val="FF0000"/>
        </w:rPr>
        <w:tab/>
        <w:tab/>
        <w:tab/>
        <w:tab/>
        <w:t>Senda:</w:t>
        <w:tab/>
        <w:tab/>
        <w:t xml:space="preserve">    2,4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95%</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Ruta con perfil piramidal, tremendamente dura, que combina nuestras habilidades ciclistas como escaladores, trialeros y porteadores de bicicleta. La ruta atraviesa del valle de Castanesa al Noguera Ribagorzana, a través del collado de Salinas o de Bisbe. El recorrido por asfalto es en su mayor parte por pista asfaltada de mala calidad salvo el acceso a Montanuy  y los 11 km. de la N-230. Ideal para ser realizada al principio del verano para disfrutar del espectacular color verde de sus pastos.</w:t>
      </w:r>
    </w:p>
    <w:p>
      <w:pPr>
        <w:pStyle w:val="Normal"/>
        <w:jc w:val="both"/>
        <w:rPr/>
      </w:pPr>
      <w:r>
        <w:rPr/>
      </w:r>
    </w:p>
    <w:p>
      <w:pPr>
        <w:pStyle w:val="Normal"/>
        <w:ind w:firstLine="708"/>
        <w:jc w:val="both"/>
        <w:rPr>
          <w:b/>
          <w:b/>
          <w:bCs/>
          <w:sz w:val="24"/>
          <w:szCs w:val="24"/>
          <w:u w:val="single"/>
        </w:rPr>
      </w:pPr>
      <w:r>
        <w:rPr>
          <w:b/>
          <w:bCs/>
          <w:sz w:val="24"/>
          <w:szCs w:val="24"/>
          <w:u w:val="single"/>
        </w:rPr>
        <w:t>Descripción</w:t>
      </w:r>
    </w:p>
    <w:p>
      <w:pPr>
        <w:pStyle w:val="Normal"/>
        <w:ind w:firstLine="708"/>
        <w:jc w:val="both"/>
        <w:rPr>
          <w:b/>
          <w:b/>
          <w:bCs/>
          <w:sz w:val="24"/>
          <w:szCs w:val="24"/>
          <w:u w:val="single"/>
        </w:rPr>
      </w:pPr>
      <w:r>
        <w:rPr>
          <w:b/>
          <w:bCs/>
          <w:sz w:val="24"/>
          <w:szCs w:val="24"/>
          <w:u w:val="single"/>
        </w:rPr>
      </w:r>
    </w:p>
    <w:p>
      <w:pPr>
        <w:pStyle w:val="Normal"/>
        <w:ind w:firstLine="708"/>
        <w:jc w:val="both"/>
        <w:rPr/>
      </w:pPr>
      <w:r>
        <w:rPr/>
        <w:t>Salimos del pueblo de Montanuy al que se accede desde Vilaller en la N-230. Tomamos dirección a Vilaller en un rápido descenso por asfalto hasta llegar en el km. 3,3 a un desvío señalado con un cartel de ermita de San Urbá. El camino asciende suavemente por un bosque precioso y en el que deberemos atravesar algunas cletas para el ganado (que dejaremos como la hayamos encontrado). Tras cruzar un barranco (km.7,56) el camino se bifurca en dos. Tomamos el de la izquierda, muy vestido de hierba y estropeado con tramos de difícil ciclabilidad. Atravesaremos otra cleta de metal y poco a poco el camino se empina hasta que llega un momento (km. 9,72) en el que se debe echar pie al suelo casi de forma inevitable. Estas duras rampas acaban en el momento en que desembocamos en una buena pista (km.10,28) que tomamos a la izquierda y que nos lleva al Coll de Forca (1475 mts.). Descendemos hasta llegar a la carretera de Castanesa, giramos a la derecha en ascenso y llegamos a esta localidad. Seguimos por la pista asfaltada hasta llegar a Fonchanina, último pueblo de este valle y en el que podemos abastecernos de agua.</w:t>
      </w:r>
    </w:p>
    <w:p>
      <w:pPr>
        <w:pStyle w:val="Normal"/>
        <w:ind w:firstLine="708"/>
        <w:jc w:val="both"/>
        <w:rPr/>
      </w:pPr>
      <w:r>
        <w:rPr/>
        <w:t xml:space="preserve">A partir de ahora, la pista, se introduce poco a poco y sin demasiados desniveles en el valle de Castanesa. El recorrido discurre entre bosques y con el rumor del río Baliera a nuestra izquierda. Tras pasar una borda, el camino, se abre mas y entramos en una zona donde predominan las praderas. Seguimos sin grandes desniveles hasta llegar a cruzarnos con un PR a Denuy en el km. 19,92. A partir de aquí y tras atravesar un puente sobre un barranco precioso, el camino se empina fuertemente pasando junto a unas bordas. En unas cuantas revueltas hemos ascendido 100 mts. y se abre ante nosotros un fondo de valle espectacular con multitud de arroyos, alguna cascada de agua y unas praderas con un verde intenso. Descendemos unos metros y cruzamos dos arroyos por sendos puentes metálicos. Después de este último puente (km.21,99 el camino empieza a ascender en zig-zag rápidamente hasta situarse sobre los 1800 metros donde la ascensión es mas suaves, incluso con algún tramo de descenso. A partir del km.30,5 (aproximadamente) comienzan otros repechos por una pista, que a tramos, esta cubierta por hierba lo que hace mas duro el pedaleo. Así tras un pequeño descenso llegamos a un barranco en el que vemos marcas de GR (km. 31,49 y 1995 mts de altitud). A partir de aquí con la bici al hombro, comenzamos un ascenso de unos 40’ hasta llegar al collado de Salinas o de la Bisbe ( 2180 mts.). </w:t>
      </w:r>
    </w:p>
    <w:p>
      <w:pPr>
        <w:pStyle w:val="Normal"/>
        <w:ind w:firstLine="708"/>
        <w:jc w:val="both"/>
        <w:rPr/>
      </w:pPr>
      <w:r>
        <w:rPr/>
        <w:t>La vista desde este collado es impresionante en sus dos vertientes, valle de Castanesa y Llauset. Ahora debemos descender siguiendo el GR y tomando como referencia unas casas que vemos a nuestros pies. Este tramo podemos hacerlo andando por el GR o bien descender montados en la bici por la tasca si nuestra técnica es la adecuada. Llegados a estas bordas, el sedero se trasforma en pista que desciende rapidísimamente hacia el barranco de Llauset, lo atravesamos por un puente y ya mas suavemente llegamos a la pista asfaltada que asciende al Ibón de Llauset. Giramos a la derecha en descenso hasta llegar a Aneto y a la N-230. Giramos a la derecha y en 11 km. llegamos a Vilaller y de aquí en otros 4 de ascenso a Montanuy.</w:t>
      </w:r>
    </w:p>
    <w:p>
      <w:pPr>
        <w:pStyle w:val="Normal"/>
        <w:jc w:val="both"/>
        <w:rPr/>
      </w:pPr>
      <w:r>
        <w:rPr/>
        <w:tab/>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el km. 11.73 volver a Montanuy por la carretera girando a la izquierda.</w:t>
      </w:r>
    </w:p>
    <w:p>
      <w:pPr>
        <w:pStyle w:val="Normal"/>
        <w:numPr>
          <w:ilvl w:val="0"/>
          <w:numId w:val="1"/>
        </w:numPr>
        <w:tabs>
          <w:tab w:val="left" w:pos="0" w:leader="none"/>
          <w:tab w:val="left" w:pos="708" w:leader="none"/>
        </w:tabs>
        <w:ind w:left="1428" w:hanging="720"/>
        <w:jc w:val="both"/>
        <w:rPr/>
      </w:pPr>
      <w:r>
        <w:rPr/>
        <w:t>Al ser una ruta de perfil piramidal podemos dar la vuelta en el punto en que surja un problema.</w:t>
      </w:r>
    </w:p>
    <w:p>
      <w:pPr>
        <w:pStyle w:val="Normal"/>
        <w:numPr>
          <w:ilvl w:val="0"/>
          <w:numId w:val="1"/>
        </w:numPr>
        <w:tabs>
          <w:tab w:val="left" w:pos="0" w:leader="none"/>
          <w:tab w:val="left" w:pos="708" w:leader="none"/>
        </w:tabs>
        <w:ind w:left="1428" w:hanging="720"/>
        <w:jc w:val="both"/>
        <w:rPr/>
      </w:pPr>
      <w:r>
        <w:rPr/>
        <w:t>Acabar la ruta en Aneto. Esto nos libra de circular por la N-230 muy transitada.</w:t>
      </w:r>
    </w:p>
    <w:p>
      <w:pPr>
        <w:pStyle w:val="Normal"/>
        <w:numPr>
          <w:ilvl w:val="0"/>
          <w:numId w:val="1"/>
        </w:numPr>
        <w:tabs>
          <w:tab w:val="left" w:pos="0" w:leader="none"/>
          <w:tab w:val="left" w:pos="708" w:leader="none"/>
        </w:tabs>
        <w:ind w:left="1068" w:hanging="360"/>
        <w:jc w:val="both"/>
        <w:rPr/>
      </w:pPr>
      <w:r>
        <w:rPr/>
        <w:t>Acabar la ruta en Vilaller evitando el ascenso a Montanuy.</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1: 50.000 180 y 213 / 1:25.000 180 II y IV, 213 II</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32-9 y 32-10.</w:t>
      </w:r>
    </w:p>
    <w:p>
      <w:pPr>
        <w:pStyle w:val="Normal"/>
        <w:numPr>
          <w:ilvl w:val="0"/>
          <w:numId w:val="2"/>
        </w:numPr>
        <w:tabs>
          <w:tab w:val="clear" w:pos="708"/>
          <w:tab w:val="left" w:pos="0" w:leader="none"/>
          <w:tab w:val="left" w:pos="705" w:leader="none"/>
        </w:tabs>
        <w:ind w:left="1425" w:hanging="720"/>
        <w:jc w:val="both"/>
        <w:rPr/>
      </w:pPr>
      <w:r>
        <w:rPr/>
        <w:t>Carta nº 6  Benasque de editorial PIRINEO.</w:t>
      </w:r>
    </w:p>
    <w:p>
      <w:pPr>
        <w:pStyle w:val="Normal"/>
        <w:numPr>
          <w:ilvl w:val="0"/>
          <w:numId w:val="2"/>
        </w:numPr>
        <w:tabs>
          <w:tab w:val="clear" w:pos="708"/>
          <w:tab w:val="left" w:pos="0" w:leader="none"/>
          <w:tab w:val="left" w:pos="705" w:leader="none"/>
        </w:tabs>
        <w:ind w:left="1065" w:hanging="360"/>
        <w:jc w:val="both"/>
        <w:rPr/>
      </w:pPr>
      <w:r>
        <w:rPr/>
        <w:t>Mapas El Turbón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45:00Z</dcterms:created>
  <dc:creator>.</dc:creator>
  <dc:description/>
  <dc:language>en-US</dc:language>
  <cp:lastModifiedBy>miguel</cp:lastModifiedBy>
  <cp:lastPrinted>1999-07-14T20:30:00Z</cp:lastPrinted>
  <dcterms:modified xsi:type="dcterms:W3CDTF">2002-02-07T12:36:00Z</dcterms:modified>
  <cp:revision>4</cp:revision>
  <dc:subject/>
  <dc:title>Lago Urdiceto</dc:title>
</cp:coreProperties>
</file>