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Oliván – Pico Oturia</w:t>
      </w:r>
    </w:p>
    <w:p>
      <w:pPr>
        <w:pStyle w:val="Normal"/>
        <w:jc w:val="center"/>
        <w:rPr>
          <w:b/>
          <w:b/>
          <w:sz w:val="28"/>
          <w:u w:val="single"/>
        </w:rPr>
      </w:pPr>
      <w:r>
        <w:rPr>
          <w:b/>
          <w:sz w:val="28"/>
          <w:u w:val="single"/>
        </w:rPr>
      </w:r>
    </w:p>
    <w:p>
      <w:pPr>
        <w:pStyle w:val="Normal"/>
        <w:jc w:val="right"/>
        <w:rPr/>
      </w:pPr>
      <w:r>
        <w:rPr/>
        <w:t>Miguel Soler Gracia © 2006</w:t>
      </w:r>
    </w:p>
    <w:p>
      <w:pPr>
        <w:pStyle w:val="Normal"/>
        <w:jc w:val="right"/>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41,7 Km.</w:t>
        <w:tab/>
        <w:tab/>
        <w:tab/>
      </w:r>
      <w:r>
        <w:rPr>
          <w:color w:val="FF0000"/>
        </w:rPr>
        <w:t>Pista:</w:t>
        <w:tab/>
        <w:tab/>
        <w:t xml:space="preserve">   38,62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1180 mts.</w:t>
        <w:tab/>
        <w:tab/>
        <w:tab/>
      </w:r>
      <w:r>
        <w:rPr>
          <w:color w:val="FF0000"/>
        </w:rPr>
        <w:t>Carretera:</w:t>
        <w:tab/>
        <w:t xml:space="preserve">     3,08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4 - 7 h.</w:t>
      </w:r>
      <w:r>
        <w:rPr>
          <w:color w:val="FF0000"/>
        </w:rPr>
        <w:tab/>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i/>
          <w:i/>
        </w:rPr>
      </w:pPr>
      <w:r>
        <w:rPr/>
        <w:tab/>
        <w:t xml:space="preserve">Ruta circular con perfil piramidal, bastante dura en la que el platillo será nuestro fiel compañero y en la que ascendemos por el barranco de Oliván hasta la Cruz de Basarán y posteriormente hasta las cercanías del Pico Oturia (1921 mts.) para descender otra vez hasta Oliván. Recorremos parte del Sobrepuerto entre pueblos abandonados que a duras penas pueden mantenerse en pie para evitar que olvidemos la gran actividad que en otros tiempos tuvieron. La vista en todas direcciones es espectacular en todo momento, en especial cuando tenemos enfrente las grandes montañas del pirineo. Acceso al punto de partida desde la N-260 en el desvío a Oliván en el puente que cruza el río Gállego. Ruta marcada y realizada el 6-9-06. </w:t>
      </w:r>
      <w:r>
        <w:rPr>
          <w:i/>
        </w:rPr>
        <w:t>Hay zonas de escasa cobertura para los móviles en la parte primera y media del recorrido.</w:t>
      </w:r>
    </w:p>
    <w:p>
      <w:pPr>
        <w:pStyle w:val="Normal"/>
        <w:jc w:val="both"/>
        <w:rPr>
          <w:i/>
          <w:i/>
        </w:rPr>
      </w:pPr>
      <w:r>
        <w:rPr>
          <w:i/>
        </w:rPr>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spacing w:before="100" w:after="100"/>
        <w:ind w:firstLine="708"/>
        <w:jc w:val="both"/>
        <w:rPr/>
      </w:pPr>
      <w:r>
        <w:rPr/>
        <w:t>Partimos desde una zona recreativa situada nada mas pasar el desvío a Oliván desde la N-260. Por asfalto salimos en dirección a Oliván en suave ascenso primero para tras unas recurvas llegar al pueblo. Solo entrar en el nos damos de bruces con la preciosa iglesia de San Martín del siglo XI. Recorremos las calles en dirección sureste hasta llegar a un camino que desciende hasta encontrarse con otro que sube por la derecha. Continuamos llaneando hasta llegar a un puente por el que atravesamos por primera vez el barranco de Oliván. Comienza entonces el ascenso por un par de recurvas donde ya probamos el desagradable terreno suelto que en mayor o menor medida nos acompañará en toda la ruta. Ascendemos hasta el km. 5,71 donde sale el desvío a la derecha que asciende a Susín y camino por el que volveremos. Ahora durante algo más de 2,5 kilómetros la pista nos da una tregua hasta llegar a otro puente por el que volvemos a cruzar el barranco de Oliván por segunda vez.</w:t>
      </w:r>
    </w:p>
    <w:p>
      <w:pPr>
        <w:pStyle w:val="Normal"/>
        <w:spacing w:before="100" w:after="100"/>
        <w:ind w:firstLine="708"/>
        <w:jc w:val="both"/>
        <w:rPr/>
      </w:pPr>
      <w:r>
        <w:rPr/>
        <w:t xml:space="preserve">A partir de aquí se acaban las concesiones y la pista se empina a lo que se une el mal estado del terreno que en ocasiones y si elegimos mal la trazada nos obliga a echar el pie a tierra (en algún caso todo el cuerpo </w:t>
      </w:r>
      <w:r>
        <w:rPr>
          <w:rFonts w:eastAsia="Wingdings" w:cs="Wingdings" w:ascii="Wingdings" w:hAnsi="Wingdings"/>
        </w:rPr>
        <w:t></w:t>
      </w:r>
      <w:r>
        <w:rPr/>
        <w:t>). Hay tramos encementados que alivian bastante la subida aunque su estado también sea regular. En el km. 9,67 sale a nuestra izquierda la senda PR que sube hasta Ainielle. Durante la subida deberemos atravesar una cleta (km.12,92). En el km. 14,58 llegamos al Alto de Basarán (Cruz de Basarán) donde hay un cruce múltiple de caminos; por la izquierda a Ainielle y Otal, de frente a Basarán y Escartín y por la derecha, por donde continuamos a Cillas y Cortillas.</w:t>
      </w:r>
    </w:p>
    <w:p>
      <w:pPr>
        <w:pStyle w:val="Normal"/>
        <w:spacing w:before="100" w:after="100"/>
        <w:ind w:firstLine="708"/>
        <w:jc w:val="both"/>
        <w:rPr/>
      </w:pPr>
      <w:r>
        <w:rPr/>
        <w:t>Entramos ahora en un terreno entre pinos fácilmente embarrable como lo muestran las abundantes rodadas que encontramos. Atravesamos una cleta y sin apenas desnivel llegamos en poco tiempo a otro cruce múltiple desde el que podemos desviarnos a Cillas o Cortillas, pueblos abandonados situados a bajo a nuestra izquierda y separados por un profundo barranco. Nosotros continuamos a la derecha en ascenso pasando junto a los restos de la ermita de San Blas. Comienza ahora una zona donde tras una breve subida y un pequeño llano el terreno se hace empinado y malo, suelto y con abundantes piedras que nos obligan a pedalear atentos para no perder la buena trazada. En algún momento puntual puede que haya que echar pie a suelo sendo muy difícil volver a conseguir montarse en la bici. Durante este tramo vamos acompañados de grandes vallas de piedra  que crean  inmensos cercados para el ganado con restos de alguna construcción más grande.</w:t>
      </w:r>
    </w:p>
    <w:p>
      <w:pPr>
        <w:pStyle w:val="Normal"/>
        <w:spacing w:before="100" w:after="100"/>
        <w:ind w:firstLine="708"/>
        <w:jc w:val="both"/>
        <w:rPr/>
      </w:pPr>
      <w:r>
        <w:rPr/>
        <w:t>Así, tras unas recurvas y con un ascenso algo más suave llegamos al km. 21,22 desde donde podemos ver la Ermita de Santa Orosia a nuestros pies y que podemos visitar si queremos regresando después a este punto. Tomamos el camino de la derecha en fuerte ascenso para más tarde hacerse suave y circula a los pies de la Peña Oturia (1921 mts.). Zona de ganado y pastos cruzamos al menos 3 cletas y pedaleamos por un terreno lleno de piedras angulosas que dificultan el avance y no permiten despistes. Puede ser interesante subir al pico por la ladera y situado unos 150 mts por encima de nosotros.</w:t>
      </w:r>
    </w:p>
    <w:p>
      <w:pPr>
        <w:pStyle w:val="Normal"/>
        <w:spacing w:before="100" w:after="100"/>
        <w:ind w:firstLine="708"/>
        <w:jc w:val="both"/>
        <w:rPr/>
      </w:pPr>
      <w:r>
        <w:rPr/>
        <w:t xml:space="preserve">Comienza un descenso por terreno con abundantes rodadas y descarnado que no permite ir demasiado rápido. La pista o resto de ella va mejorando conforme descendemos. En el km. 26,05 podemos observar todo el valle de Sabiñanigo, la val Ancha y las tierras de Biescas. El camino se introduce en el bosque mejorando algo pero dónde podemos encontrar zonas húmedas con rodadas y barro. </w:t>
      </w:r>
      <w:r>
        <w:rPr>
          <w:i/>
        </w:rPr>
        <w:t>Los que sigáis la ruta con el track para GPS podréis ver los efectos adversos y curiosos que  esta vegetación tiene sobre la captación de satélites llegando algún momento que tan apenas se captan 3 satélites.</w:t>
      </w:r>
      <w:r>
        <w:rPr/>
        <w:t xml:space="preserve"> </w:t>
      </w:r>
    </w:p>
    <w:p>
      <w:pPr>
        <w:pStyle w:val="Normal"/>
        <w:spacing w:before="100" w:after="100"/>
        <w:ind w:firstLine="708"/>
        <w:jc w:val="both"/>
        <w:rPr/>
      </w:pPr>
      <w:r>
        <w:rPr/>
        <w:t>En el km. 32,47 llegamos a los restos de Casbas de Jaca, pueblo abandonado totalmente y en estado ruinoso. Aún así merece la pena recorrerlo para ver la iglesia cuya entrada está bajo la torre y las dos fuentes hoy secas. Continuamos el descenso y en el km. 34,42 llegamos al desvío a Susín pueblo que entramos a visitar tras atravesar/saltar un cleta cerrada a cal y canto. Susín disfruta de una vista excepcional sobre el valle y situado en una suave pradera. Visitamos la iglesia restaurada de Santa Eulalia del siglo XI y las casonas del pueblo. Volvemos sobre nuestros pasos hasta la pista por la que bajábamos y seguimos en descenso hasta que en el km. 36,09 abocamos a la pista por la que hemos subido (km. 5,71). Ya por camino conocido descendemos hasta Oliván y sin entrar en él descendemos por la izquierda a la zona de las huertas de Oliván donde los caminos abundan sobremanera. Solo queda seguir el cuaderno de rutas y en 3 km. llegaremos hasta el lugar de partida. Como opción si vamos bien de tiempo y no estamos cansados se puede visitar San Juan de Busa y el pueblo de Larrede tomando en el km. 40,72 la pista de la izquierda que en 500 mts nos deja en una carretera que tomada a la izquierda nos lleva hasta estos monumentos en 1km. al primero y algo más de 2 al segundo.</w:t>
      </w:r>
    </w:p>
    <w:p>
      <w:pPr>
        <w:pStyle w:val="Normal"/>
        <w:spacing w:before="100" w:after="100"/>
        <w:ind w:firstLine="708"/>
        <w:jc w:val="both"/>
        <w:rPr/>
      </w:pPr>
      <w:r>
        <w:rPr/>
      </w:r>
    </w:p>
    <w:p>
      <w:pPr>
        <w:pStyle w:val="Normal"/>
        <w:jc w:val="both"/>
        <w:rPr/>
      </w:pPr>
      <w:r>
        <w:rPr/>
      </w:r>
    </w:p>
    <w:p>
      <w:pPr>
        <w:pStyle w:val="Normal"/>
        <w:jc w:val="both"/>
        <w:rPr/>
      </w:pPr>
      <w:r>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1"/>
        </w:numPr>
        <w:tabs>
          <w:tab w:val="clear" w:pos="708"/>
          <w:tab w:val="left" w:pos="1068" w:leader="none"/>
        </w:tabs>
        <w:jc w:val="both"/>
        <w:rPr/>
      </w:pPr>
      <w:r>
        <w:rPr/>
        <w:t>La ruta es tipo piramidal por lo que en caso de problemas siempre tendremos una posibilidad de descenso hasta un sitio habitado. Hay zonas de escasa cobertura para los móviles en la zona primera y media del recorrido.</w:t>
      </w:r>
    </w:p>
    <w:p>
      <w:pPr>
        <w:pStyle w:val="Normal"/>
        <w:tabs>
          <w:tab w:val="clear" w:pos="708"/>
          <w:tab w:val="left" w:pos="1068" w:leader="none"/>
        </w:tabs>
        <w:jc w:val="both"/>
        <w:rPr/>
      </w:pPr>
      <w:r>
        <w:rPr/>
      </w:r>
    </w:p>
    <w:p>
      <w:pPr>
        <w:pStyle w:val="Normal"/>
        <w:tabs>
          <w:tab w:val="clear" w:pos="708"/>
          <w:tab w:val="left" w:pos="1068" w:leader="none"/>
        </w:tabs>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3"/>
        </w:numPr>
        <w:tabs>
          <w:tab w:val="clear" w:pos="708"/>
          <w:tab w:val="left" w:pos="1065" w:leader="none"/>
        </w:tabs>
        <w:jc w:val="both"/>
        <w:rPr/>
      </w:pPr>
      <w:r>
        <w:rPr/>
        <w:t xml:space="preserve">Mapas del Instituto Geográfico Nacional  a 1: 50.000 177 o 1:25.000 177-IV </w:t>
      </w:r>
    </w:p>
    <w:p>
      <w:pPr>
        <w:pStyle w:val="Normal"/>
        <w:numPr>
          <w:ilvl w:val="0"/>
          <w:numId w:val="3"/>
        </w:numPr>
        <w:tabs>
          <w:tab w:val="clear" w:pos="708"/>
          <w:tab w:val="left" w:pos="1065" w:leader="none"/>
        </w:tabs>
        <w:jc w:val="both"/>
        <w:rPr/>
      </w:pPr>
      <w:r>
        <w:rPr/>
        <w:t>Mapas del Servicio Geográfico del Ejército  28-9.</w:t>
      </w:r>
    </w:p>
    <w:p>
      <w:pPr>
        <w:pStyle w:val="Normal"/>
        <w:numPr>
          <w:ilvl w:val="0"/>
          <w:numId w:val="2"/>
        </w:numPr>
        <w:tabs>
          <w:tab w:val="clear" w:pos="708"/>
          <w:tab w:val="left" w:pos="1065" w:leader="none"/>
        </w:tabs>
        <w:jc w:val="both"/>
        <w:rPr/>
      </w:pPr>
      <w:r>
        <w:rPr/>
        <w:t>Carta nº 10 de Editorial Pirineo - Serrablo</w:t>
      </w:r>
    </w:p>
    <w:p>
      <w:pPr>
        <w:pStyle w:val="Normal"/>
        <w:numPr>
          <w:ilvl w:val="0"/>
          <w:numId w:val="2"/>
        </w:numPr>
        <w:tabs>
          <w:tab w:val="clear" w:pos="708"/>
          <w:tab w:val="left" w:pos="1065" w:leader="none"/>
        </w:tabs>
        <w:jc w:val="both"/>
        <w:rPr/>
      </w:pPr>
      <w:r>
        <w:rPr/>
        <w:t>Carta nº 3 de Editorial Pirineo – Valle de Tena.</w:t>
      </w:r>
    </w:p>
    <w:p>
      <w:pPr>
        <w:pStyle w:val="Normal"/>
        <w:numPr>
          <w:ilvl w:val="0"/>
          <w:numId w:val="2"/>
        </w:numPr>
        <w:tabs>
          <w:tab w:val="clear" w:pos="708"/>
          <w:tab w:val="left" w:pos="1065" w:leader="none"/>
        </w:tabs>
        <w:jc w:val="both"/>
        <w:rPr/>
      </w:pPr>
      <w:r>
        <w:rPr>
          <w:bCs/>
        </w:rPr>
        <w:t>GR 16 Senderos del Serrablo – 1:50.000 - PRAMES</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68" w:hanging="360"/>
      </w:pPr>
    </w:lvl>
  </w:abstractNum>
  <w:abstractNum w:abstractNumId="2">
    <w:lvl w:ilvl="0">
      <w:start w:val="1"/>
      <w:numFmt w:val="none"/>
      <w:suff w:val="nothing"/>
      <w:lvlText w:val=""/>
      <w:lvlJc w:val="left"/>
      <w:pPr>
        <w:tabs>
          <w:tab w:val="num" w:pos="360"/>
        </w:tabs>
        <w:ind w:left="1065" w:hanging="360"/>
      </w:pPr>
      <w:rPr>
        <w:rFonts w:ascii="Symbol" w:hAnsi="Symbol" w:cs="Symbol"/>
      </w:rPr>
    </w:lvl>
  </w:abstractNum>
  <w:abstractNum w:abstractNumId="3">
    <w:lvl w:ilvl="0">
      <w:start w:val="1"/>
      <w:numFmt w:val="none"/>
      <w:suff w:val="nothing"/>
      <w:lvlText w:val=""/>
      <w:lvlJc w:val="left"/>
      <w:pPr>
        <w:tabs>
          <w:tab w:val="num" w:pos="360"/>
        </w:tabs>
        <w:ind w:left="1065" w:hanging="360"/>
      </w:pPr>
      <w:rPr>
        <w:rFonts w:ascii="Symbol" w:hAnsi="Symbol" w:cs="Symbo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8:31:00Z</dcterms:created>
  <dc:creator>.</dc:creator>
  <dc:description/>
  <cp:keywords/>
  <dc:language>en-US</dc:language>
  <cp:lastModifiedBy> </cp:lastModifiedBy>
  <cp:lastPrinted>2003-07-18T23:17:00Z</cp:lastPrinted>
  <dcterms:modified xsi:type="dcterms:W3CDTF">2006-09-07T18:47:00Z</dcterms:modified>
  <cp:revision>38</cp:revision>
  <dc:subject/>
  <dc:title>Huesca - Gratál</dc:title>
</cp:coreProperties>
</file>