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u w:val="single"/>
        </w:rPr>
      </w:pPr>
      <w:r>
        <w:rPr>
          <w:b/>
          <w:sz w:val="32"/>
          <w:u w:val="single"/>
        </w:rPr>
        <w:t>Robres – Monte Oscuro – Alcubierre - Robres</w:t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jc w:val="center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istancia:</w:t>
        <w:tab/>
        <w:tab/>
      </w:r>
      <w:r>
        <w:rPr>
          <w:b/>
          <w:color w:val="FF0000"/>
        </w:rPr>
        <w:t>53 Km.</w:t>
        <w:tab/>
        <w:tab/>
        <w:tab/>
        <w:tab/>
      </w:r>
      <w:r>
        <w:rPr>
          <w:color w:val="FF0000"/>
        </w:rPr>
        <w:t>Pista:</w:t>
        <w:tab/>
        <w:tab/>
        <w:t xml:space="preserve">    52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esnivel acumulado:</w:t>
        <w:tab/>
      </w:r>
      <w:r>
        <w:rPr>
          <w:b/>
          <w:color w:val="FF0000"/>
        </w:rPr>
        <w:t>620 mts.</w:t>
        <w:tab/>
        <w:tab/>
        <w:tab/>
      </w:r>
      <w:r>
        <w:rPr>
          <w:color w:val="FF0000"/>
        </w:rPr>
        <w:t>Carretera:</w:t>
        <w:tab/>
        <w:t xml:space="preserve">    0,4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color w:val="FF0000"/>
        </w:rPr>
        <w:tab/>
        <w:t>Duración:</w:t>
        <w:tab/>
        <w:tab/>
      </w:r>
      <w:r>
        <w:rPr>
          <w:b/>
          <w:color w:val="FF0000"/>
        </w:rPr>
        <w:t>4 - 6 h.</w:t>
      </w:r>
      <w:r>
        <w:rPr>
          <w:color w:val="FF0000"/>
        </w:rPr>
        <w:tab/>
        <w:tab/>
        <w:tab/>
        <w:tab/>
        <w:t>Senda:</w:t>
        <w:tab/>
        <w:tab/>
        <w:t xml:space="preserve">    0,5 Km.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color w:val="FF0000"/>
        </w:rPr>
        <w:tab/>
        <w:t>Ciclable:</w:t>
        <w:tab/>
        <w:tab/>
      </w:r>
      <w:r>
        <w:rPr>
          <w:b/>
          <w:color w:val="FF0000"/>
        </w:rPr>
        <w:t>99%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/>
      </w:pPr>
      <w:r>
        <w:rPr>
          <w:color w:val="FF0000"/>
        </w:rPr>
        <w:tab/>
        <w:t>Dificultad:</w:t>
        <w:tab/>
        <w:tab/>
      </w:r>
      <w:r>
        <w:rPr>
          <w:b/>
          <w:color w:val="FF0000"/>
        </w:rPr>
        <w:t>Media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shd w:fill="E5E5E5" w:val="clear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Ruta circular que partiendo desde la localidad de Robres, transita a caballo de la línea divisoria de las provincias de Huesca y Zaragoza y que recorre la zona occidental de la Sierra de Alcubierre. Zonas áridas de escasa vegetación se entremezclan con campos de cultivo y con espesos bosques de pinos y sabinas en la subida a Monte Oscuro y que hablan a las claras de la dureza de este territorio. Recorrido sembrado de parideras para el ganado y de refugios con pozos y  balsetas que intentan recoger el bien más valioso en esta zona, el agua. La época más recomendable para hacer este recorrido es la primavera y el otoño evitando los días de viento y de lluvias recientes. Llevar abundante liquido aunque podemos aprovisionarnos en Robres, Alcubierre y Leciñena (desviándonos algo de la ruta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u w:val="single"/>
        </w:rPr>
      </w:pPr>
      <w:r>
        <w:rPr>
          <w:b/>
          <w:sz w:val="24"/>
          <w:u w:val="single"/>
        </w:rPr>
        <w:t>Descripción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/>
      </w:pPr>
      <w:r>
        <w:rPr/>
        <w:tab/>
        <w:t>Partimos del campo de fútbol “San Blas” de la S.D. Robres. Comenzamos un ascenso por pista en buen estado en dirección a la sierra con unas antenas a nuestra izda. como referencia. La pista sube a base de pequeñas rampas intercalando tramos más llanos. En el km. 4, comienza una dura ascensión de 1,5 km. que nos lleva a una encrucijada de caminos muy importante situada junto a un refugio. Tomamos el camino de la izda. y seguimos unos metros después por otro también a la izda. en sentido ligeramente descendente y que circula por la divisoria provincial (mojones de cemento) hasta llegar a otro refugio nuevo. Seguimos la pista y a 300 m. junto al mojón nº 355/593 llegamos a un collado al que llega por la izda. la antigua senda de Robres a Leciñena. Punto importante en el que continuaremos por unas rodadas que salen a la dcha. de la pista y que llegan hasta un campo que atravesaremos en descenso por la margen dcha hasta llegar a una pista que se ve a pocos metros y que nos servirá de referencia.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ind w:firstLine="708"/>
        <w:jc w:val="both"/>
        <w:rPr/>
      </w:pPr>
      <w:r>
        <w:rPr/>
        <w:t>Transitamos ya por la provincia de Zaragoza y en continuo descenso con algún repechito intercalado y llevando a nuestra izda el Bco. de los Muertos, llegamos a la carretera de Alcubierre a Leciñena. La cruzamos seguimos unos metros en dirección Leciñena y giramos a la izda, y llaneando  entre un laberinto de pistas  y  transitando por La Valle llegamos a la Paridera del Lugar desde donde comienza un escalonado y suave ascenso por distintos barrancos entre campos de labor y bosques de sabinas y pinos. Encontraremos pozos pero no es recomendable beber de ellos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/>
        <w:t>En el  km. 21,7 llegamos a un colladito y en vez de seguir rectos hasta Monte Oscuro, giramos a la izda. por un camino menos marcado que asciende un poco al principio y que esta jalonado por mojones como los vistos antes. Nuevamente circulamos por el limite provincial bordeando campos de labor y teniendo enfrente la ermita de San Caprasio. En tres km. llegaremos a otro punto importante del recorrido, los Corrales de Guara (refugio, corrales, etc.), donde tomaremos la pista mejor a la izda. en descenso. Si queremos ir hasta S. Caprasio seguiremos a la dcha. El descenso al principio es rápido pero luego se trasforma en un sinfín de sube y bajas con múltiples cruces de caminos menores hasta llegar a Alcubierre para seguir hasta la plaza principal del pueblo donde hay un bar donde podemos comer y beber algo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left="0" w:firstLine="708"/>
        <w:jc w:val="both"/>
        <w:rPr/>
      </w:pPr>
      <w:r>
        <w:rPr/>
        <w:t>Tomaremos después la carretera a Robres durante unos metros y luego en una curva a la izda. nosotros seguiremos rectos por un terreno mas seco entre campos de labor y algunas granjas. La pista por la que circulamos es evidente pero hay que seguir atentamente el cuaderno de rutas para no equivocarse en este laberinto de pistas hasta llegar a Robres.</w:t>
      </w:r>
    </w:p>
    <w:p>
      <w:pPr>
        <w:pStyle w:val="Normal"/>
        <w:ind w:left="0"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lternativas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Km. 15,1. Seguir por la carretera hasta Leciñena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Km. 29,77. Si seguimos por la pista podemos ascender hasta el radar meteorológico y deshaciendo el camino volver hasta este punto y seguir la rut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Km. 33,49. Subir hasta S. Caprasio y volver otra vez hasta este punto o descender por Val Zaragoza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065" w:leader="none"/>
        </w:tabs>
        <w:ind w:left="1065" w:hanging="360"/>
        <w:jc w:val="both"/>
        <w:rPr/>
      </w:pPr>
      <w:r>
        <w:rPr/>
        <w:t>Km. 44,54. Seguir por la carretera y en 7 km. se llega a Robres.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p>
      <w:pPr>
        <w:pStyle w:val="Normal"/>
        <w:ind w:left="0" w:hanging="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artografía</w:t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Mapa del Servicio Geográfico del Ejército 1: 50.000   </w:t>
        <w:tab/>
        <w:t>28-13, 28-14, 29-13, 29-14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Mapa del Instituto Geográfico de España   1: 50.000  </w:t>
        <w:tab/>
        <w:t>323,324, 355 y 356</w:t>
      </w:r>
    </w:p>
    <w:p>
      <w:pPr>
        <w:pStyle w:val="Normal"/>
        <w:numPr>
          <w:ilvl w:val="0"/>
          <w:numId w:val="0"/>
        </w:numPr>
        <w:ind w:left="0" w:hanging="0"/>
        <w:jc w:val="both"/>
        <w:rPr/>
      </w:pPr>
      <w:r>
        <w:rPr/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2">
    <w:lvl w:ilvl="0">
      <w:numFmt w:val="bullet"/>
      <w:lvlText w:val="-"/>
      <w:lvlJc w:val="left"/>
      <w:pPr>
        <w:tabs>
          <w:tab w:val="num" w:pos="1065"/>
        </w:tabs>
        <w:ind w:left="1065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Fuentedeprrafopredeter">
    <w:name w:val="Fuente de párrafo predeter."/>
    <w:qFormat/>
    <w:rPr/>
  </w:style>
  <w:style w:type="character" w:styleId="EndnoteCharacters">
    <w:name w:val="Endnote Characters"/>
    <w:basedOn w:val="Fuentedeprrafopredete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3-19T08:55:00Z</dcterms:created>
  <dc:creator>.</dc:creator>
  <dc:description/>
  <dc:language>en-US</dc:language>
  <cp:lastModifiedBy>.</cp:lastModifiedBy>
  <cp:lastPrinted>1998-03-19T13:58:00Z</cp:lastPrinted>
  <dcterms:modified xsi:type="dcterms:W3CDTF">1998-03-19T13:02:00Z</dcterms:modified>
  <cp:revision>7</cp:revision>
  <dc:subject/>
  <dc:title>Canfranc Estación - Larrés</dc:title>
</cp:coreProperties>
</file>