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rmita de San Caprasio</w:t>
      </w:r>
    </w:p>
    <w:p>
      <w:pPr>
        <w:pStyle w:val="Normal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right"/>
        <w:rPr/>
      </w:pPr>
      <w:r>
        <w:rPr/>
        <w:t xml:space="preserve">Miguel Soler Gracia © 2004 </w:t>
      </w:r>
      <w:r>
        <w:rPr>
          <w:b/>
          <w:sz w:val="16"/>
          <w:szCs w:val="16"/>
        </w:rPr>
        <w:t>(revisión 20-11-2006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</w:r>
      <w:r>
        <w:rPr>
          <w:b/>
          <w:color w:val="FF0000"/>
        </w:rPr>
        <w:t>50 Km.</w:t>
        <w:tab/>
        <w:tab/>
        <w:tab/>
        <w:tab/>
      </w:r>
      <w:r>
        <w:rPr>
          <w:color w:val="FF0000"/>
        </w:rPr>
        <w:t>Pista:</w:t>
        <w:tab/>
        <w:tab/>
        <w:t xml:space="preserve">   41,7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890 mts.</w:t>
        <w:tab/>
        <w:tab/>
        <w:tab/>
      </w:r>
      <w:r>
        <w:rPr>
          <w:color w:val="FF0000"/>
        </w:rPr>
        <w:t>Carretera:</w:t>
        <w:tab/>
        <w:t xml:space="preserve">     8,3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ab/>
      </w:r>
      <w:r>
        <w:rPr>
          <w:b/>
          <w:color w:val="FF0000"/>
        </w:rPr>
        <w:t>3,30 - 5 h.</w:t>
      </w:r>
      <w:r>
        <w:rPr>
          <w:color w:val="FF0000"/>
        </w:rPr>
        <w:tab/>
        <w:tab/>
        <w:tab/>
        <w:t>Senda:</w:t>
        <w:tab/>
        <w:tab/>
        <w:t xml:space="preserve">       0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 xml:space="preserve">              </w:t>
      </w:r>
      <w:r>
        <w:rPr>
          <w:b/>
          <w:color w:val="FF0000"/>
        </w:rPr>
        <w:t>100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Fáci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Travesía bastante suave, más bien corta y con muy poco desnivel acumulado y por buenos caminos siempre que no haya llovido en días anteriores. Partiendo de Lanaja nos introducimos en la sierra de Alcubierre para ascender a su punto más alto, San Caprasio. Desde este punto la vista es excepcional, tanto sobre el valle del Ebro, como sobre los pirineos y sierras exteriores, en especial en días muy despejados. Atención a los días de niebla y lluvia y al cuaderno de rutas. En la última revisión (</w:t>
      </w:r>
      <w:r>
        <w:rPr>
          <w:b/>
          <w:sz w:val="16"/>
          <w:szCs w:val="16"/>
        </w:rPr>
        <w:t xml:space="preserve">20-11-2006) </w:t>
      </w:r>
      <w:r>
        <w:rPr/>
        <w:t>se ha alargado la ruta para poder ciclar entre Alcubierre y Lanaja sin necesidad de hacerlo por la carretera principal. Llegamos a Lanaja por la A-129 o por la A-1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Salimos del campo de fútbol y pabellón de Lanaja. Seguimos por una buen camino sin tomar ningún desvío hasta el km. 1,3 donde tras llegar a una buena pista giramos a la derecha en dirección al acueducto de Puyamicos, que atravesamos y siempre de frente seguimos por una pista ascendiendo hasta llegar hasta un pequeño collado donde está el corral de Bastarás. Seguimos rectos entre campos de cereal evitando caminos que salen a ambos lados. En frente nuestro siempre la sierra y ya podemos ver en algunos momentos la punta de San Caprasio... nuestro objetivo. En el km. 5,06 tomamos el camino de la izquierda, junto a una balsa y seguimos, dejando un par de desvíos, hasta el Más de Gazol que dejamos a nuestra derecha formado por un par de construcciones y una balsa. En el km. 8.48 giramos a la izquierda dejando a la derecha en la lejanía unas casas. El camino se hace llano y circula manteniendo la altura entre campos de cereal con alguna zona con colmenas. Así llegamos a unas casas blancas y a una pista mejor con una balsa -balsa de la Collada- y que tomaremos a la derecha entrando ya en Val Zaragoza y comenzando la ascensión a la sierra. A partir de aquí nos acompañan marcas de GR que nos indicarán el camino correct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ntramos ya en Val Zaragoza y tras dejar a nuestra derecha el refugio de </w:t>
      </w:r>
      <w:r>
        <w:rPr>
          <w:b/>
        </w:rPr>
        <w:t>Aldea Correo</w:t>
      </w:r>
      <w:r>
        <w:rPr/>
        <w:t xml:space="preserve"> el camino se introduce en el barranco. El suelo está húmedo y con algo de barro. Pedaleamos a la sombra de los pinos y sabinas entre paredes de tierra. Poco mas tarde el camino sale algo del barranco para posteriormente volver a meterse en él. Llega un momento que tras un par de revueltas el camino sale del barranco y sigue ascendiendo casi siempre suavemente hasta que llegar en el km. 16,74 a un punto donde sale a la izquierda una pista con cadena. El camino mejora y seguimos rectos hasta llegar a una pista que asciende desde Farlete. La tomamos a la derecha en fuerte pero corto ascenso hasta llegar a una meseta con campos de labor y que nos deja ver a la izquierda en lo alto San Caprasio. Circulamos ahora muy suavemente hasta llegar al km. 18,75 punto común por donde volveremos para descender a Alcubierre. Giramos a la izquierda llaneando para luego volver a girar un par de veces a la izquierda y ya en fuerte ascenso llegar a San Caprasio. Desde aquí la vista es impresionante y merece perder un buen rato disfrutándola. Poco antes de la última subida sale a la izquierda un sendero que nos lleva en 5 minutos a los eremitorios usados desde la antigüedad y territorio del bandido Cucarach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olvemos por donde vinimos hasta el km. 22,72, que ya conocemos, y seguimos ahora de frente en descenso por una rápida y buena pista. A partir del km. 25,79 se produce un rapidísimo descenso hasta salir de la sierra e introducirnos en terrenos de labor con un paisaje más monótono y llano que nos lleva hasta Alcubierre. Atentos al cuaderno de ru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travesamos Alcubierre –podemos comer algo en alguno de sus bares- por la calle Barranco y seguimos por pista asfaltada hasta el km. 38.43 donde entramos en una pista de tierra junto a unas granjas. Siempre por la pista principal y entre campos de labor seguimos hasta cruzar el canal de Monegros. Después entramos en una pista en ascenso y que poco a poco va cambiando de dirección hasta que se torna sureste. Ya en esta dirección en el km. 44.49 entramos en una carreterita asfaltada que desde Cantalobos lleva a Lanaja. Ya sin pérdida llegamos a la A-129 y desde aquí en un kilómetro al lugar donde parti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ernativ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Desde Alcubierre volver por carretera hasta Lanaja en unos 10 km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tografía</w:t>
      </w:r>
    </w:p>
    <w:p>
      <w:pPr>
        <w:pStyle w:val="Normal"/>
        <w:ind w:left="705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jc w:val="both"/>
        <w:rPr/>
      </w:pPr>
      <w:r>
        <w:rPr/>
        <w:t>Mapas del Instituto Geográfico Nacional  a 1: 50.000 356 o 1:25.000 356 I, II y I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jc w:val="both"/>
        <w:rPr/>
      </w:pPr>
      <w:r>
        <w:rPr/>
        <w:t>Mapas del Servicio Geográfico del Ejército  29-14.</w:t>
      </w:r>
    </w:p>
    <w:p>
      <w:pPr>
        <w:pStyle w:val="Normal"/>
        <w:ind w:left="4248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65" w:hanging="360"/>
      </w:pPr>
      <w:rPr>
        <w:rFonts w:ascii="Symbol" w:hAnsi="Symbol" w:cs="Symbo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65" w:hanging="36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se rutas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6:43:00Z</dcterms:created>
  <dc:creator>a</dc:creator>
  <dc:description/>
  <cp:keywords/>
  <dc:language>en-US</dc:language>
  <cp:lastModifiedBy>.</cp:lastModifiedBy>
  <cp:lastPrinted>2004-04-08T18:34:00Z</cp:lastPrinted>
  <dcterms:modified xsi:type="dcterms:W3CDTF">2006-11-21T21:35:00Z</dcterms:modified>
  <cp:revision>26</cp:revision>
  <dc:subject/>
  <dc:title>Canfranc Estación - Larrés</dc:title>
</cp:coreProperties>
</file>