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llanueva de Sijena - Valfar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iguel Soler Gracia © 200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</w:r>
      <w:r>
        <w:rPr>
          <w:b/>
          <w:color w:val="FF0000"/>
        </w:rPr>
        <w:t>59 Km.</w:t>
        <w:tab/>
        <w:tab/>
        <w:tab/>
        <w:tab/>
      </w:r>
      <w:r>
        <w:rPr>
          <w:color w:val="FF0000"/>
        </w:rPr>
        <w:t>Pista:</w:t>
        <w:tab/>
        <w:tab/>
        <w:t>56,83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1000 mts.</w:t>
        <w:tab/>
        <w:tab/>
        <w:tab/>
      </w:r>
      <w:r>
        <w:rPr>
          <w:color w:val="FF0000"/>
        </w:rPr>
        <w:t>Carretera:</w:t>
        <w:tab/>
        <w:t xml:space="preserve">  2,17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ab/>
      </w:r>
      <w:r>
        <w:rPr>
          <w:b/>
          <w:color w:val="FF0000"/>
        </w:rPr>
        <w:t>4 - 6 h.</w:t>
      </w:r>
      <w:r>
        <w:rPr>
          <w:color w:val="FF0000"/>
        </w:rPr>
        <w:tab/>
        <w:tab/>
        <w:tab/>
        <w:tab/>
        <w:t>Senda:</w:t>
        <w:tab/>
        <w:tab/>
        <w:t xml:space="preserve">       0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ab/>
      </w:r>
      <w:r>
        <w:rPr>
          <w:b/>
          <w:color w:val="FF0000"/>
        </w:rPr>
        <w:t>10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Media/Ba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Ruta circular que atraviesa la sierra de Villanueva de Sigena en dirección a Valfarta. Terreno para recorrer en primavera o en invierno con alguna rampa fuerte pero pequeñita. Casi toda la ruta transcurre por pistas en muy buen estado. Se puede ver el contraste entre zonas de secano extremo y el nuevo regadío que ha llegado a estas tierras. Veremos el canal de Monegros en parte del recorrido. Las pistas son una maraña de ahí que debamos fijarnos bien en el cuaderno de rut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alimos de Villanueva de Sirena, justo al final del pueblo en dirección este y tras atravesar la carretera, junto a la fábrica de ladrillos, descendemos por una pista para atravesar el río Alcanadre por un puente de moderna factura (junto a otro más antiguo y en ruinas) para ascender hasta una gravera. Luego comenzamos un suave ascenso hasta el km. 6. A partir del cual comienza una fuerte subida  con un par de recurvas, que poco a poco se suaviza hasta llegar a un collado en el km. 8. Seguimos por una vaguada y ascendemos suavemente hasta llegar al km. 9,88 donde hay un cruce de caminos importante con una balsa y donde se sitúa el refugio de Piedrafita de reciente construcción. Este es el punto más alto de la ruta (585 mts.). Comenzamos a descender siempre por la pista principal hasta llegar en el km. 14,54 a otro cruce importante en una zona con dos casas. Giramos a la derecha y en ligera subida subimos por un bosquecillo de sabinas y seguimos siempre rectos hasta el km. 17 donde giramos a la derecha pues la pista se corta al frente. El camino se torna peor y muy pedregoso con un pinar a la derecha hasta llegar al siguiente cruce donde giramos a la izquierda para llegar a una pista mejor que tomaremos a la izquierda. Seguimos en descenso para atravesar más tarde por debajo del acueducto del canal. Seguimos recto junto a campos de regadío mediante pivots hasta el km. 23,69 donde cambiamos radicalmente de dirección al llegar a una pista nueva muy arreglada. Giramos a la izquierda y  seguiremos hasta el km. 27,9 en el que giraremos a la izquierda y atravesaremos el canal. En pocos kilómetros llegamos a Valfarta (km. 32,74), pueblo que visitam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alimos (km. 33,76) en dirección Villanueva de Sigena por una pista junto a una balsa con patos y un merendero. La vuelta es un recorrido suave  entre terreno de regadío con sube y bajas al principio pero por pista en buen estado. En el km. 39,61 tomamos el desvío de la derecha que en un corto ascenso nos lleva a una zona más llana. Vemos hacia el norte la antena junto a la cual pasaremos luego y que nos puede servir de referencia. Ascendemos suavemente siempre por la pista principal prestando atención al cuaderno de rutas y a los desvíos hasta llegar en el km. 47,76 a un alto (560 mts.) desde el que hay una vista preciosa sobre la zona de Sariñena y Sigena. Si nos apetece podemos subir hasta la antena para tener un mejor observatorio de la sierra. Comienza ahora un fuerte descenso por pista asfaltada durante un tramo y que luego se transforma en tierra hasta llegar a la carretera en el km. 56,6 en el que giraremos a la derecha para llegar a Villanueva de Sijen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ernativas</w:t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- En el km. 27.91 si seguimos de frente llegamos en 1.3 km. hasta el km. 35.95 de la ruta evitando entrar en Valfarta y ahorrando unos 7 kilómetros al recorrido final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>Cartografía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pas del Instituto Geográfico Nacional  a 1: 50.000 357 y 386 o</w:t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/>
        <w:t>1:25.000 357  IV, 386  II, I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pas del Servicio Geográfico del Ejército  30-14 y 30-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7:03:00Z</dcterms:created>
  <dc:creator>.</dc:creator>
  <dc:description/>
  <cp:keywords/>
  <dc:language>en-US</dc:language>
  <cp:lastModifiedBy>.</cp:lastModifiedBy>
  <cp:lastPrinted>1998-01-01T22:35:00Z</cp:lastPrinted>
  <dcterms:modified xsi:type="dcterms:W3CDTF">2006-05-08T21:44:00Z</dcterms:modified>
  <cp:revision>16</cp:revision>
  <dc:subject/>
  <dc:title>Canfranc Estación - Larrés</dc:title>
</cp:coreProperties>
</file>