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Tardienta – Leciñena ( Sierra de Alcubierre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71 Km.</w:t>
        <w:tab/>
        <w:tab/>
        <w:tab/>
        <w:tab/>
      </w:r>
      <w:r>
        <w:rPr>
          <w:color w:val="FF0000"/>
        </w:rPr>
        <w:t>Pista:</w:t>
        <w:tab/>
        <w:tab/>
        <w:t>61,1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625 mts.</w:t>
        <w:tab/>
        <w:tab/>
        <w:tab/>
      </w:r>
      <w:r>
        <w:rPr>
          <w:color w:val="FF0000"/>
        </w:rPr>
        <w:t>Carretera:</w:t>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 - 7 h.</w:t>
      </w:r>
      <w:r>
        <w:rPr>
          <w:color w:val="FF0000"/>
        </w:rPr>
        <w:tab/>
        <w:tab/>
        <w:tab/>
        <w:tab/>
        <w:t>Senda:</w:t>
        <w:tab/>
        <w:tab/>
        <w:t xml:space="preserve">  9,85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ind w:firstLine="708"/>
        <w:jc w:val="both"/>
        <w:rPr/>
      </w:pPr>
      <w:r>
        <w:rPr/>
        <w:t>Ruta ideal para ser realizada en épocas no calurosas (si no ha llovido) y en especial durante el principio de la primavera. Pedaleamos por la comarca de Monegros a caballo entre las provincias de Huesca y Zaragoza. Impresionante contraste entre este duro terreno y la llegada de las nuevas tecnologías en forma de bosque de aerogeneradores.</w:t>
      </w:r>
    </w:p>
    <w:p>
      <w:pPr>
        <w:pStyle w:val="Normal"/>
        <w:ind w:firstLine="708"/>
        <w:jc w:val="both"/>
        <w:rPr/>
      </w:pPr>
      <w:r>
        <w:rPr/>
      </w:r>
    </w:p>
    <w:p>
      <w:pPr>
        <w:pStyle w:val="Normal"/>
        <w:ind w:firstLine="708"/>
        <w:jc w:val="both"/>
        <w:rPr/>
      </w:pPr>
      <w:r>
        <w:rPr/>
        <w:t>Partiendo de Tardienta, recorreremos la parte oeste de las primeras estribaciones de la sierra de Alcubierre, moviéndonos entre vallecitos primero, más tarde circulando a modo de pájaro sobre un cordal de la sierra. La vuelta, la realizaremos por la parte baja de la sierra rodeados de campos de secano (aunque en esta época se nos muestra normalmente como un bonito manto verde).</w:t>
      </w:r>
    </w:p>
    <w:p>
      <w:pPr>
        <w:pStyle w:val="Normal"/>
        <w:ind w:firstLine="708"/>
        <w:jc w:val="both"/>
        <w:rPr/>
      </w:pPr>
      <w:r>
        <w:rPr/>
      </w:r>
    </w:p>
    <w:p>
      <w:pPr>
        <w:pStyle w:val="Normal"/>
        <w:ind w:firstLine="708"/>
        <w:jc w:val="both"/>
        <w:rPr/>
      </w:pPr>
      <w:r>
        <w:rPr/>
        <w:t xml:space="preserve">A  Tardienta podemos llegar con el coche, pero también lo podemos hacer con el tren, bien desde Huesca, Zaragoza o Lleida. </w:t>
      </w:r>
    </w:p>
    <w:p>
      <w:pPr>
        <w:pStyle w:val="Normal"/>
        <w:jc w:val="both"/>
        <w:rPr/>
      </w:pPr>
      <w:r>
        <w:rPr/>
      </w:r>
    </w:p>
    <w:p>
      <w:pPr>
        <w:pStyle w:val="Normal"/>
        <w:ind w:firstLine="708"/>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ind w:firstLine="708"/>
        <w:jc w:val="both"/>
        <w:rPr/>
      </w:pPr>
      <w:r>
        <w:rPr/>
        <w:t>Comenzamos la ruta en la estación de trenes de Tardienta, para luego salir en dirección a Almudevar hasta encontrar un desvío hacia un aeródromo. Tras cruzar la vía del tren por un paso elevado y pasar por debajo del acueducto nos dirigimos hacia la sierra. Comenzamos lo que es la dura ascensión a Santa Quiteria (vértice geodésico) y en la que según sea el estado del terreno puede que nos veremos obligados a desmontar. Una vez llegados a ella tendremos  una impresionante vista de toda la zona y del lugar por donde discurrirá el principio de la ruta y de lo números campos de aerogeneradores. Tras la visita seguimos por la pista principal hasta llegar a un pequeño tramo de asfalto (km. 6,58) donde giraremos a la derecha por una buena pista. Rápidamente y de forma suave entre aerogeneradores comenzamos una ascensión que rodea la Corona de la Reina (si miramos hacia atrás nos permite tener una vista impresionante sobre la Hoya de Huesca y Pirineo) tras la que llegamos a un collado donde hay un refugio.</w:t>
      </w:r>
    </w:p>
    <w:p>
      <w:pPr>
        <w:pStyle w:val="Normal"/>
        <w:ind w:firstLine="708"/>
        <w:jc w:val="both"/>
        <w:rPr/>
      </w:pPr>
      <w:r>
        <w:rPr/>
      </w:r>
    </w:p>
    <w:p>
      <w:pPr>
        <w:pStyle w:val="Normal"/>
        <w:ind w:firstLine="708"/>
        <w:jc w:val="both"/>
        <w:rPr/>
      </w:pPr>
      <w:r>
        <w:rPr/>
        <w:t>Desde aquí comenzamos un rápido descenso hacia el barranco de Pufarinas, algo peligroso por las roderas, la arena y gravilla que aparecen en alguna curva y estando atentos al desvío situado en el km. 14,39 que tomaremos a la derecha. Seguimos llaneando en un principio para pasar por un par de parideras. Tras llegar a la última en el km. 16,37 giramos en un rápido descenso hasta el fondo del vallecito y donde giraremos a la derecha (km.17.59).  Circulamos ahora entre árboles con continuos sube y bajas hasta llegar al km. 21,64 donde tenemos una alternativa para acortar la ruta en caso de necesidad (</w:t>
      </w:r>
      <w:r>
        <w:rPr>
          <w:b/>
          <w:i/>
        </w:rPr>
        <w:t>alternativa 2</w:t>
      </w:r>
      <w:r>
        <w:rPr/>
        <w:t>). Giramos a la izquierda y volvemos a ascender entre campos de labranza y un bosque bastante espeso en dirección a lo alto de la sierra. A partir de aquí, circulamos a modo de pájaro sobre la sierra, divisando los múltiples barrancos que conforman esta preciosa y desconocida zona. No solo vemos la sierra, si no también todo el pirineo, la  Hoya de Huesca, Moncayo, etc...</w:t>
      </w:r>
    </w:p>
    <w:p>
      <w:pPr>
        <w:pStyle w:val="TextBody"/>
        <w:ind w:firstLine="708"/>
        <w:rPr/>
      </w:pPr>
      <w:r>
        <w:rPr/>
      </w:r>
    </w:p>
    <w:p>
      <w:pPr>
        <w:pStyle w:val="TextBody"/>
        <w:ind w:firstLine="708"/>
        <w:rPr/>
      </w:pPr>
      <w:r>
        <w:rPr/>
        <w:t>El camino circula siempre suave aunque por el cordal de la sierra, dando múltiples ramales que no tomaremos en ningún caso. La pista mas tarde comienza a descender un poco (poco) y recorre todos los entrantes de los diferentes barrancos que cruza. Así llegamos al km. 32,49 donde giraremos a la derecha en dirección a Leciñena (si seguimos de frente llegamos al km. 9,65 de la ruta Robres-Robres ). Circulamos ahora con facilidad en descenso por buenas pistas hasta llegar a Leciñena donde podemos tomar un descanso y alimento.</w:t>
      </w:r>
    </w:p>
    <w:p>
      <w:pPr>
        <w:pStyle w:val="Normal"/>
        <w:ind w:firstLine="708"/>
        <w:jc w:val="both"/>
        <w:rPr/>
      </w:pPr>
      <w:r>
        <w:rPr/>
      </w:r>
    </w:p>
    <w:p>
      <w:pPr>
        <w:pStyle w:val="Normal"/>
        <w:ind w:firstLine="708"/>
        <w:jc w:val="both"/>
        <w:rPr/>
      </w:pPr>
      <w:r>
        <w:rPr/>
        <w:t xml:space="preserve">En la plaza  Autonomía ponemos el </w:t>
      </w:r>
      <w:r>
        <w:rPr>
          <w:b/>
          <w:i/>
        </w:rPr>
        <w:t>contador a cero</w:t>
      </w:r>
      <w:r>
        <w:rPr/>
        <w:t xml:space="preserve"> y salimos en dirección norte, junto al cementerio, por una pista recientemente asfaltada que nos lleva intuitivamente en la buena dirección y que circula por la base de la sierra. De momento el asfalto se acaba en el km. 5,85 aunque nos han informado en el pueblo que la intención es prolongarla hasta el Vedado. La pista nos permite rodar facilmente y entre campos de cereal preciosos en primavera pero que difícilmente llegarán a buen puerto si el año es seco y caluroso llegamos al km 15,39  donde debemos tener la precaución de tomar el camino de la derecha. El camino se torna peor pero de manera fácil nos lleva por el pie de sierra hasta el km. 22,18 donde giraremos a la derecha por una pista mucho mejor. Seguimos hasta llegar al km. 25,04 donde llegamos a un punto conocido y ya sin perder la dirección descendemos por asfalto hasta Tardienta.</w:t>
      </w:r>
    </w:p>
    <w:p>
      <w:pPr>
        <w:pStyle w:val="Normal"/>
        <w:jc w:val="both"/>
        <w:rPr/>
      </w:pPr>
      <w:r>
        <w:rPr/>
      </w:r>
    </w:p>
    <w:p>
      <w:pPr>
        <w:pStyle w:val="Normal"/>
        <w:ind w:firstLine="360"/>
        <w:jc w:val="both"/>
        <w:rPr>
          <w:b/>
          <w:b/>
          <w:sz w:val="24"/>
          <w:u w:val="single"/>
        </w:rPr>
      </w:pPr>
      <w:r>
        <w:rPr>
          <w:b/>
          <w:sz w:val="24"/>
          <w:u w:val="single"/>
        </w:rPr>
        <w:t>Alternativas</w:t>
      </w:r>
    </w:p>
    <w:p>
      <w:pPr>
        <w:pStyle w:val="Normal"/>
        <w:jc w:val="both"/>
        <w:rPr>
          <w:b/>
          <w:b/>
          <w:sz w:val="24"/>
          <w:u w:val="single"/>
        </w:rPr>
      </w:pPr>
      <w:r>
        <w:rPr>
          <w:b/>
          <w:sz w:val="24"/>
          <w:u w:val="single"/>
        </w:rPr>
      </w:r>
    </w:p>
    <w:p>
      <w:pPr>
        <w:pStyle w:val="TextBody"/>
        <w:numPr>
          <w:ilvl w:val="0"/>
          <w:numId w:val="3"/>
        </w:numPr>
        <w:tabs>
          <w:tab w:val="clear" w:pos="708"/>
          <w:tab w:val="left" w:pos="720" w:leader="none"/>
        </w:tabs>
        <w:ind w:left="720" w:hanging="360"/>
        <w:rPr/>
      </w:pPr>
      <w:r>
        <w:rPr/>
        <w:t>Km. 6,58 girar a la izquierda y descender  en 3 km. hasta Tardienta.</w:t>
      </w:r>
    </w:p>
    <w:p>
      <w:pPr>
        <w:pStyle w:val="TextBody"/>
        <w:numPr>
          <w:ilvl w:val="0"/>
          <w:numId w:val="3"/>
        </w:numPr>
        <w:tabs>
          <w:tab w:val="clear" w:pos="708"/>
          <w:tab w:val="left" w:pos="720" w:leader="none"/>
        </w:tabs>
        <w:ind w:left="720" w:hanging="360"/>
        <w:rPr/>
      </w:pPr>
      <w:r>
        <w:rPr/>
        <w:t>Km. 21,64 girar a la derecha y en 1 km. Se llega al km. 10 de la ruta de vuelta. Así el recorrido queda en 42 km.</w:t>
      </w:r>
    </w:p>
    <w:p>
      <w:pPr>
        <w:pStyle w:val="TextBody"/>
        <w:numPr>
          <w:ilvl w:val="0"/>
          <w:numId w:val="3"/>
        </w:numPr>
        <w:tabs>
          <w:tab w:val="clear" w:pos="708"/>
          <w:tab w:val="left" w:pos="720" w:leader="none"/>
        </w:tabs>
        <w:ind w:left="720" w:hanging="360"/>
        <w:rPr/>
      </w:pPr>
      <w:r>
        <w:rPr/>
        <w:t>Terminar el recorrido en Leciñena (necesarios 2 coches o coche de apoyo).</w:t>
      </w:r>
    </w:p>
    <w:p>
      <w:pPr>
        <w:pStyle w:val="Normal"/>
        <w:jc w:val="both"/>
        <w:rPr/>
      </w:pPr>
      <w:r>
        <w:rPr/>
        <w:tab/>
      </w:r>
    </w:p>
    <w:p>
      <w:pPr>
        <w:pStyle w:val="Normal"/>
        <w:jc w:val="both"/>
        <w:rPr/>
      </w:pPr>
      <w:r>
        <w:rPr/>
      </w:r>
    </w:p>
    <w:p>
      <w:pPr>
        <w:pStyle w:val="Heading1"/>
        <w:ind w:firstLine="360"/>
        <w:rPr/>
      </w:pPr>
      <w:r>
        <w:rPr/>
        <w:t>Cartografía</w:t>
      </w:r>
    </w:p>
    <w:p>
      <w:pPr>
        <w:pStyle w:val="Normal"/>
        <w:rPr/>
      </w:pPr>
      <w:r>
        <w:rPr/>
      </w:r>
    </w:p>
    <w:p>
      <w:pPr>
        <w:pStyle w:val="Normal"/>
        <w:numPr>
          <w:ilvl w:val="0"/>
          <w:numId w:val="2"/>
        </w:numPr>
        <w:tabs>
          <w:tab w:val="clear" w:pos="708"/>
          <w:tab w:val="left" w:pos="720" w:leader="none"/>
          <w:tab w:val="left" w:pos="1065" w:leader="none"/>
        </w:tabs>
        <w:ind w:left="720" w:hanging="360"/>
        <w:jc w:val="both"/>
        <w:rPr/>
      </w:pPr>
      <w:r>
        <w:rPr/>
        <w:t>Mapas del Instituto Geográfico Nacional  a 1: 50.000  323 y 355</w:t>
      </w:r>
    </w:p>
    <w:p>
      <w:pPr>
        <w:pStyle w:val="Normal"/>
        <w:numPr>
          <w:ilvl w:val="0"/>
          <w:numId w:val="2"/>
        </w:numPr>
        <w:tabs>
          <w:tab w:val="clear" w:pos="708"/>
          <w:tab w:val="left" w:pos="720" w:leader="none"/>
          <w:tab w:val="left" w:pos="1065" w:leader="none"/>
        </w:tabs>
        <w:ind w:left="720" w:hanging="360"/>
        <w:jc w:val="both"/>
        <w:rPr/>
      </w:pPr>
      <w:r>
        <w:rPr/>
        <w:t>Mapas del Servicio Geográfico del Ejército  28-13 y 28-14.</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0:01:00Z</dcterms:created>
  <dc:creator>.</dc:creator>
  <dc:description/>
  <cp:keywords/>
  <dc:language>en-US</dc:language>
  <cp:lastModifiedBy>.</cp:lastModifiedBy>
  <cp:lastPrinted>2005-11-02T20:36:00Z</cp:lastPrinted>
  <dcterms:modified xsi:type="dcterms:W3CDTF">2005-11-02T20:01:00Z</dcterms:modified>
  <cp:revision>2</cp:revision>
  <dc:subject/>
  <dc:title>Tardienta – Leciñena ( Sierra de Alcubierre )</dc:title>
</cp:coreProperties>
</file>