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ardienta – Robres ( Sierra de Alcubierre )</w:t>
      </w:r>
    </w:p>
    <w:p>
      <w:pPr>
        <w:pStyle w:val="Normal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right"/>
        <w:rPr/>
      </w:pPr>
      <w:r>
        <w:rPr/>
        <w:t>Miguel Soler Gracia © 2005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b/>
          <w:b/>
          <w:color w:val="FF0000"/>
        </w:rPr>
      </w:pPr>
      <w:r>
        <w:rPr>
          <w:color w:val="FF0000"/>
        </w:rPr>
        <w:tab/>
        <w:t>Distancia:</w:t>
        <w:tab/>
        <w:tab/>
        <w:t xml:space="preserve"> </w:t>
      </w:r>
      <w:r>
        <w:rPr>
          <w:b/>
          <w:color w:val="FF0000"/>
        </w:rPr>
        <w:t>48 Km.</w:t>
        <w:tab/>
        <w:tab/>
        <w:tab/>
        <w:tab/>
      </w:r>
      <w:r>
        <w:rPr>
          <w:color w:val="FF0000"/>
        </w:rPr>
        <w:t>Pista:</w:t>
        <w:tab/>
        <w:tab/>
        <w:t xml:space="preserve">   46,7 K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b/>
          <w:b/>
          <w:color w:val="FF0000"/>
        </w:rPr>
      </w:pPr>
      <w:r>
        <w:rPr>
          <w:color w:val="FF0000"/>
        </w:rPr>
        <w:tab/>
        <w:t>Desnivel acumulado:</w:t>
        <w:tab/>
      </w:r>
      <w:r>
        <w:rPr>
          <w:b/>
          <w:color w:val="FF0000"/>
        </w:rPr>
        <w:t>505 mts.</w:t>
        <w:tab/>
        <w:tab/>
        <w:t xml:space="preserve">             </w:t>
      </w:r>
      <w:r>
        <w:rPr>
          <w:color w:val="FF0000"/>
        </w:rPr>
        <w:t>Carretera:</w:t>
        <w:tab/>
        <w:t xml:space="preserve">        0 K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b/>
          <w:b/>
          <w:color w:val="FF0000"/>
        </w:rPr>
      </w:pPr>
      <w:r>
        <w:rPr>
          <w:color w:val="FF0000"/>
        </w:rPr>
        <w:tab/>
        <w:t>Duración:</w:t>
        <w:tab/>
        <w:t xml:space="preserve">            </w:t>
      </w:r>
      <w:r>
        <w:rPr>
          <w:b/>
          <w:color w:val="FF0000"/>
        </w:rPr>
        <w:t>3,30 - 5 h.</w:t>
      </w:r>
      <w:r>
        <w:rPr>
          <w:color w:val="FF0000"/>
        </w:rPr>
        <w:tab/>
        <w:tab/>
        <w:tab/>
        <w:t>Senda:</w:t>
        <w:tab/>
        <w:tab/>
        <w:t xml:space="preserve">     1,3 K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/>
      </w:pPr>
      <w:r>
        <w:rPr>
          <w:color w:val="FF0000"/>
        </w:rPr>
        <w:tab/>
        <w:t>Ciclable:</w:t>
        <w:tab/>
        <w:tab/>
      </w:r>
      <w:r>
        <w:rPr>
          <w:b/>
          <w:color w:val="FF0000"/>
        </w:rPr>
        <w:t>100%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/>
      </w:pPr>
      <w:r>
        <w:rPr>
          <w:color w:val="FF0000"/>
        </w:rPr>
        <w:tab/>
        <w:t>Dificultad:</w:t>
        <w:tab/>
        <w:tab/>
      </w:r>
      <w:r>
        <w:rPr>
          <w:b/>
          <w:color w:val="FF0000"/>
        </w:rPr>
        <w:t>Medi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Ruta ideal para ser realizada en épocas no calurosas (si no ha llovido) y en especial durante el principio de la primavera. Pedaleamos por la comarca de Monegros a caballo entre las provincias de Huesca y Zaragoza. Impresionante contraste entre este duro terreno y la llegada de las nuevas tecnologías en forma de bosque de aerogeneradores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artiendo de Tardienta, recorreremos la parte oeste de las primeras estribaciones de la sierra de Alcubierre, moviéndonos entre vallecitos primero y más tarde circulando a modo de pájaro sobre un cordal de la sierra. Al final atravesamos la sierra para descender por sendero hasta Robres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  Tardienta podemos llegar con el coche, pero también lo podemos hacer con el tren, bien desde Huesca, Zaragoza o Lleid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sz w:val="24"/>
          <w:u w:val="single"/>
        </w:rPr>
        <w:t>Descripció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Comenzamos la ruta en la estación de trenes de Tardienta, para luego salir en dirección a Almudevar hasta encontrar un desvío hacia un aeródromo. Tras cruzar la vía del tren por un paso elevado y pasar por debajo del acueducto nos dirigimos hacia la sierra. Comenzamos lo que es la dura ascensión a Santa Quiteria (vértice geodésico) y en la que según sea el estado del terreno puede que nos veremos obligados a desmontar. Una vez llegados a ella tendremos  una impresionante vista de toda la zona y del lugar por donde discurrirá el principio de la ruta y de lo números campos de aerogeneradores. Tras la visita seguimos por la pista principal hasta llegar a un pequeño tramo de asfalto (km. 6,58) donde giraremos a la derecha por una buena pista. Rápidamente y de forma suave entre aerogeneradores comenzamos una ascensión que rodea la Corona de la Reina (si miramos hacia atrás nos permite tener una vista impresionante sobre la Hoya de Huesca y Pirineo) tras la que llegamos a un collado donde hay un refugi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esde aquí comenzamos un rápido descenso hacia el barranco de Pufarinas, algo peligroso por las roderas, la arena y gravilla que aparecen en alguna curva y estando atentos al desvío situado en el km. 14,39 que tomaremos a la derecha. Seguimos llaneando en un principio para pasar por un par de parideras. Tras llegar a la última en el km. 16,37 giramos en un rápido descenso hasta el fondo del vallecito y donde giraremos a la derecha (km.17.59).  Circulamos ahora entre árboles con continuos sube y bajas hasta llegar al km. 21,64 donde giramos a la izquierda y volvemos a ascender entre campos de labranza y un bosque bastante espeso en dirección a lo alto de la sierra. A partir de aquí, circulamos a modo de pájaro sobre la sierra, divisando los múltiples barrancos que conforman esta preciosa y desconocida zona. No solo vemos la sierra, si no también todo el pirineo, la  Hoya de Huesca, Moncayo, etc..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El camino circula siempre suave aunque por el cordal de la sierra, dando múltiples ramales que no tomaremos en ningún caso. La pista mas tarde comienza a descender un poco (poco) y recorre todos los entrantes de los diferentes barrancos que cruza. Así llegamos al km. 32,49 donde continuaremos rectos (si giramos a la derecha llegamos a Leciñena). donde seguiremos de frente sin perder altura y con las antenas de la sierra como referenci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sí, en el km. 40,32, llegamos a un punto muy importante donde debemos girar en subida hacia la izquierda por un mal camino que abandonamos en el km. 40,8 para meternos por el margen de un campo (</w:t>
      </w:r>
      <w:r>
        <w:rPr>
          <w:u w:val="single"/>
        </w:rPr>
        <w:t>importante</w:t>
      </w:r>
      <w:r>
        <w:rPr/>
        <w:t xml:space="preserve"> </w:t>
      </w:r>
      <w:r>
        <w:rPr>
          <w:b/>
          <w:i/>
        </w:rPr>
        <w:t>ver cuaderno de rutas</w:t>
      </w:r>
      <w:r>
        <w:rPr/>
        <w:t xml:space="preserve"> ) que seguiremos hasta alcanzar un principio de pista que nos lleva hasta otra mejor (km. 41,18) y desde donde vemos Robres a nuestros pies. Giramos a la derecha hasta el final pasando por debajo de las antenas y encontrarnos unas marcas verdiblancas que seguiremos. La pista se convierte en senda. Seguimos en descenso entre árboles primero y después por la ladera en un tramo un poco voladizo. Llegamos así hasta una balsa (km. 43,7) donde giramos a la derecha para tomar una pista muy mala al principio que luego mejora y que acaba en otra mejor. De aquí a Robres llegamos en poco tiemp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ind w:firstLine="360"/>
        <w:rPr/>
      </w:pPr>
      <w:r>
        <w:rPr/>
        <w:t>Alternativas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Km. 6,38 girar a la izquierda y descender  en 3 km. hasta Tardient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Km. 32.49 girar a la derecha y descender a Leciñen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Km. 40,32 seguir de frente hasta la carretera de Alcubierre a Leciñen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Km. 41,18 podemos evitar el sendero girando a la izquierda para llegar a un refugio y desde aquí siempre en descenso hasta Robres. (coincide con el principio de la ruta Robres – Robres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l acabar la ruta, para evitar el coche de apoyo, podemos volver a Tardienta por asfalto en unos 13 km.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360"/>
        <w:rPr/>
      </w:pPr>
      <w:r>
        <w:rPr/>
        <w:t>Cartografí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5" w:leader="none"/>
        </w:tabs>
        <w:ind w:left="720" w:hanging="360"/>
        <w:jc w:val="both"/>
        <w:rPr/>
      </w:pPr>
      <w:r>
        <w:rPr/>
        <w:t>Mapas del Instituto Geográfico Nacional  a 1: 50.000  323,  355 y 3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5" w:leader="none"/>
        </w:tabs>
        <w:ind w:left="720" w:hanging="360"/>
        <w:jc w:val="both"/>
        <w:rPr/>
      </w:pPr>
      <w:r>
        <w:rPr/>
        <w:t>Mapas del Instituto Geográfico Nacional  a 1: 25.000   324-II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5" w:leader="none"/>
        </w:tabs>
        <w:ind w:left="720" w:hanging="360"/>
        <w:jc w:val="both"/>
        <w:rPr/>
      </w:pPr>
      <w:r>
        <w:rPr/>
        <w:t xml:space="preserve">Mapas del Servicio Geográfico del Ejército  28-13 y 28-14. </w:t>
      </w:r>
    </w:p>
    <w:p>
      <w:pPr>
        <w:pStyle w:val="Normal"/>
        <w:ind w:left="4248" w:hanging="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se rutas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8:42:00Z</dcterms:created>
  <dc:creator>.</dc:creator>
  <dc:description/>
  <cp:keywords/>
  <dc:language>en-US</dc:language>
  <cp:lastModifiedBy>.</cp:lastModifiedBy>
  <cp:lastPrinted>1999-07-14T20:30:00Z</cp:lastPrinted>
  <dcterms:modified xsi:type="dcterms:W3CDTF">2005-11-03T09:06:00Z</dcterms:modified>
  <cp:revision>8</cp:revision>
  <dc:subject/>
  <dc:title>Tardienta – Leciñena ( Sierra de Alcubierre )</dc:title>
</cp:coreProperties>
</file>