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Vuelta a Ayerbe</w:t>
      </w:r>
    </w:p>
    <w:p>
      <w:pPr>
        <w:pStyle w:val="Normal"/>
        <w:jc w:val="right"/>
        <w:rPr/>
      </w:pPr>
      <w:r>
        <w:rPr/>
        <w:t>Miguel Soler Gracia © 2002</w:t>
      </w:r>
    </w:p>
    <w:p>
      <w:pPr>
        <w:pStyle w:val="Normal"/>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79 Km.</w:t>
        <w:tab/>
        <w:tab/>
        <w:tab/>
        <w:tab/>
      </w:r>
      <w:r>
        <w:rPr>
          <w:color w:val="FF0000"/>
        </w:rPr>
        <w:t>Pista:</w:t>
        <w:tab/>
        <w:tab/>
        <w:t>75,60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600 mts.</w:t>
        <w:tab/>
        <w:tab/>
        <w:tab/>
      </w:r>
      <w:r>
        <w:rPr>
          <w:color w:val="FF0000"/>
        </w:rPr>
        <w:t>Carretera:</w:t>
        <w:tab/>
        <w:t xml:space="preserve">  2,24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5 - 8 h.</w:t>
      </w:r>
      <w:r>
        <w:rPr>
          <w:color w:val="FF0000"/>
        </w:rPr>
        <w:tab/>
        <w:tab/>
        <w:tab/>
        <w:tab/>
        <w:t>Senda:</w:t>
        <w:tab/>
        <w:tab/>
        <w:t xml:space="preserve">  1,2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Medi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Ruta de largo recorrido con salida y llegada a Huesca que toma como punto más lejano el pueblo de Ayerbe. La ida se realiza a pie de sierra por un terreno más duro y la vuelta por una zona más llana. Casi todo el recorrido transita por La Sotonera entre campos en los que se cultiva el cereal.</w:t>
      </w:r>
    </w:p>
    <w:p>
      <w:pPr>
        <w:pStyle w:val="Normal"/>
        <w:jc w:val="both"/>
        <w:rPr/>
      </w:pPr>
      <w:r>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spacing w:before="100" w:after="100"/>
        <w:ind w:firstLine="708"/>
        <w:jc w:val="both"/>
        <w:rPr/>
      </w:pPr>
      <w:r>
        <w:rPr/>
        <w:t>Partimos desde la calle Dr. Artero en donde comienza el antiguo camino de Cillas. Por buen camino tomamos dirección noroeste junto al río Isuela. El camino, suave y ancho, cruza por un túnel la autovía. En este punto abandonamos el camino de Cillas y circulamos paralelos a la autovía hasta cambiar bruscamente de dirección para nuevamente ir hacia el noroeste. Ahora el camino, mas estrecho, va junto a una acequia y bajo la sombra de los árboles.</w:t>
      </w:r>
    </w:p>
    <w:p>
      <w:pPr>
        <w:pStyle w:val="Normal"/>
        <w:spacing w:before="100" w:after="100"/>
        <w:ind w:firstLine="708"/>
        <w:jc w:val="both"/>
        <w:rPr/>
      </w:pPr>
      <w:r>
        <w:rPr/>
        <w:t>Sin abandonar el camino principal, llegamos al Molino de Cortés, situado al pie del muro de contención de la alberca de Cortés. Tomamos el camino de la derecha en ligero y breve ascenso hasta llegar a la altura de la alberca. Esta, fue construida como zona de regulación cuando se construyo el pantano de Arguis. De ahí que su nivel sea muy fluctuante estando  tan pronto a rebosar como vacía. Se pueden observar gran número de aves acuáticas escondidas entre los juncos. Precioso atardecer con el sol reflejando sobre el agua.</w:t>
      </w:r>
    </w:p>
    <w:p>
      <w:pPr>
        <w:pStyle w:val="Normal"/>
        <w:spacing w:before="100" w:after="100"/>
        <w:ind w:firstLine="708"/>
        <w:jc w:val="both"/>
        <w:rPr/>
      </w:pPr>
      <w:r>
        <w:rPr/>
        <w:t>Tras rebasar la alberca, seguimos por el camino hacia el norte hasta cruzar una acequia. En este cruce múltiple giraremos a la izquierda tomando como referencia el pueblo de Chimillas que se sitúa enfrente y al que llegamos en rápidamente.</w:t>
      </w:r>
    </w:p>
    <w:p>
      <w:pPr>
        <w:pStyle w:val="Normal"/>
        <w:spacing w:before="100" w:after="100"/>
        <w:ind w:firstLine="708"/>
        <w:jc w:val="both"/>
        <w:rPr/>
      </w:pPr>
      <w:r>
        <w:rPr/>
        <w:t xml:space="preserve">En Chimillas tenemos la posibilidad de abastecernos de agua en una de sus tres fuentes. Cruzamos el pueblo en dirección a la carretera de Banastás. La atravesamos por una isleta recientemente remodelada y tomamos un camino de frente (atentos al cuaderno de rutas) que al principio está asfaltado pero que luego se trasforma en tierra. Seguimos por él circulando con poco esfuerzo y dejando unos de desvíos a la izquierda. </w:t>
      </w:r>
    </w:p>
    <w:p>
      <w:pPr>
        <w:pStyle w:val="Normal"/>
        <w:ind w:firstLine="708"/>
        <w:jc w:val="both"/>
        <w:rPr/>
      </w:pPr>
      <w:r>
        <w:rPr/>
        <w:t>Así en el km. 9,29 llegamos a un punto importante (atentos al cuaderno de rutas). En una fuerte curva a la derecha del camino, sale una especie de camino que se transforma en camino/senda, hasta que en el km. 9,79 se transforma en un sendero mas o menos tortuoso, precioso, donde se disfruta de la btt. Debemos circular teniendo cuidado con las ramas de las carrascas que nos “acarician” el cuerpo y lo que puede ser peor, la cara. Sin perdida llegamos a un cruce importante situado en un claro del carrascal (km. 11). Seguimos de frente en descenso por un tramo de camino que a veces parece poco marcado hasta llegar al Castillo de Castejón (km. 12,4) que rodearemos por camino recientemente abierto. Seguimos en dirección noroeste hasta llegar al Castillo de Anzano (km. 16,71). Desde aquí rectos, con Bolea a nuestra derecha, por buen camino y sin pérdida llegamos en 4 km. hasta la carretera de acceso a Bolea. Giramos a la derecha, ascendemos por la carretera y tras pasar el desvío a esta población, antes de cruzar un puente, tomamos un camino a la izquierda y en descenso (marcas de rutas).</w:t>
      </w:r>
    </w:p>
    <w:p>
      <w:pPr>
        <w:pStyle w:val="Normal"/>
        <w:ind w:firstLine="708"/>
        <w:jc w:val="both"/>
        <w:rPr/>
      </w:pPr>
      <w:r>
        <w:rPr/>
      </w:r>
    </w:p>
    <w:p>
      <w:pPr>
        <w:pStyle w:val="Normal"/>
        <w:ind w:firstLine="708"/>
        <w:jc w:val="both"/>
        <w:rPr/>
      </w:pPr>
      <w:r>
        <w:rPr/>
        <w:t xml:space="preserve">Comienza ahora la parte mas dura del recorrido. Tras dejar a nuestra derecha el Mesón de Ana giramos a la izquierda y  pedaleamos por un terreno suave hasta llegar a Carisa Baja (km. 26,08) donde tras cruzar el río Riel comenzamos a subir en dirección a Carisa Alta. A poco más de 0,5 km. nos desviamos a la izquierda, también en ascenso, por un camino peor hasta alcanzar lo más alto del Saso. La vista sobre los llanos de La Sotonera y la sierra de Loarre es, desde este tramo, impresionante. En el primer cruce que encontramos giramos a la derecha descendiendo rápidamente por un vallecito en una zona generalmente húmeda. Tras cruzar una pequeña acequia tras un ligero ascenso llegamos a Loscorrales. Sin entrar en el pueblo giramos a la derecha pasando por delante del cementerio que dejamos a nuestra derecha para luego girar a nuestra izquierda con el castillo de Sarsamarcuello al frente y en dirección al barranco de Novilla al que llegamos tras un rapidísimo descenso. Vadeamos el riachuelo y ascendemos por una dura cuesta hasta alcanzar una pista que llega desde Jabarillo. Giramos a la izquierda y tras un pequeño desnivel llegamos a un terreno más llano desde el que tras atravesar múltiples cruces (especial atención al cuaderno de rutas) descenderemos hasta Ayerbe (km. 36,88). </w:t>
      </w:r>
    </w:p>
    <w:p>
      <w:pPr>
        <w:pStyle w:val="Normal"/>
        <w:ind w:firstLine="708"/>
        <w:jc w:val="both"/>
        <w:rPr/>
      </w:pPr>
      <w:r>
        <w:rPr/>
      </w:r>
    </w:p>
    <w:p>
      <w:pPr>
        <w:pStyle w:val="Normal"/>
        <w:jc w:val="both"/>
        <w:rPr/>
      </w:pPr>
      <w:r>
        <w:rPr/>
        <w:t>De  Ayerbe  salimos por la carretera de Biscarrues. Tomamos un desvío a la izquierda en el km. 37,8 en dirección a unas granjas. Siempre por este camino llegamos a la vía del tren, la atravesamos de frente y seguimos por la pista principal hasta Fontellas.  Aquí, tras dejar una fuente a nuestra izquierda, el camino se hace peor, pasamos por debajo de un puente de ferrocarril y pedaleamos junto al monte San Mitiel por un terreno abarrancado y fácilmente embarrable (cuidado los días de lluvia) hasta volver a cruzar la vía del tren, esta vez por un puente. En poco tiempo llegamos a una pista en muy buen estado que nos lleva en ligero descenso hasta cruzar de nuevo la vía de tren, junto a una paridera. Ascendemos un poco y tomamos dirección al Castillo de Artasona. En el km. 46,38 seguimos de frente por un camino que es cabañera y que poco a poco se hace peor. Pedaleamos llevando a nuestra derecha los mojones indicativos de término municipal. Este camino desemboca en otro mejor. Giramos a la izquierda y siempre rectos llegamos a  la finca de La Mezquita. Seguimos por el mismo camino hasta llegar a Ortilla en el km. 55,38.</w:t>
      </w:r>
    </w:p>
    <w:p>
      <w:pPr>
        <w:pStyle w:val="Normal"/>
        <w:jc w:val="both"/>
        <w:rPr/>
      </w:pPr>
      <w:r>
        <w:rPr/>
      </w:r>
    </w:p>
    <w:p>
      <w:pPr>
        <w:pStyle w:val="Normal"/>
        <w:jc w:val="both"/>
        <w:rPr/>
      </w:pPr>
      <w:r>
        <w:rPr/>
        <w:tab/>
        <w:t>Tras unos metros de carretera, giramos a la izquierda y volvemos a coger caminos de tierra. En algo menos de 2 km. llegamos al río Riél, lo atravesamos y salimos a la carretera de Lupiñen a Ortilla. La cruzamos de frente y por buena pista vamos girando poco a poco hacia nuestra izquierda donde ya se divisa la iglesia de Lupiñen. Llegamos a un camino que viene de Saso Plano, giramos a la izquierda y sin desviarnos llegamos a Lupiñen (km. 60,78). Atravesamos el pueblo en dirección al cementerio donde nos desviamos a la izquierda  por un terreno suave en dirección al vado del castillo de Otura siempre a nuestra vista. Atravesamos el vado -en raras ocasiones este vado no es posible cruzarlo por una subida del nivel de agua y podemos evitarlo volviendo a Lupiñen y tomando dirección a Campiés y luego a Otura-  y seguimos camino en ligero ascenso hacia un collado donde está la balsa de Figueruelas en el km. 67,27. Continuamos ahora hasta llegar al Castillo de Figueruelas, giramos a la derecha y lo rodeamos por un desvío a la izquierda. Seguimos por un buen camino hasta llegar a la pista de Banariés a Torres Secas. Giramos a la izquierda y sin perdida llegamos a Banariés donde tomamos un sendero que sale al frente a la derecha en la plaza donde está la fuente. Siempre rectos llegamos al santuario de Loreto y desde aquí hasta Huesca.</w:t>
      </w:r>
    </w:p>
    <w:p>
      <w:pPr>
        <w:pStyle w:val="Normal"/>
        <w:ind w:firstLine="708"/>
        <w:jc w:val="both"/>
        <w:rPr/>
      </w:pPr>
      <w:r>
        <w:rPr/>
      </w:r>
    </w:p>
    <w:p>
      <w:pPr>
        <w:pStyle w:val="Normal"/>
        <w:jc w:val="both"/>
        <w:rPr/>
      </w:pPr>
      <w:r>
        <w:rPr/>
      </w:r>
    </w:p>
    <w:p>
      <w:pPr>
        <w:pStyle w:val="Normal"/>
        <w:jc w:val="both"/>
        <w:rPr/>
      </w:pPr>
      <w:r>
        <w:rPr/>
        <w:tab/>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clear" w:pos="708"/>
          <w:tab w:val="left" w:pos="0" w:leader="none"/>
          <w:tab w:val="left" w:pos="495" w:leader="none"/>
        </w:tabs>
        <w:spacing w:before="100" w:after="100"/>
        <w:ind w:left="1215" w:hanging="855"/>
        <w:jc w:val="both"/>
        <w:rPr/>
      </w:pPr>
      <w:r>
        <w:rPr/>
        <w:t>En Chimillas (km. 5,55 ) girar a la izquierda y seguir la ruta de "Alberca de Cortés - Chimillas" desde el km. 5,21. En 5 km. llegamos a Huesca.</w:t>
      </w:r>
    </w:p>
    <w:p>
      <w:pPr>
        <w:pStyle w:val="Normal"/>
        <w:numPr>
          <w:ilvl w:val="0"/>
          <w:numId w:val="1"/>
        </w:numPr>
        <w:tabs>
          <w:tab w:val="clear" w:pos="708"/>
          <w:tab w:val="left" w:pos="0" w:leader="none"/>
          <w:tab w:val="left" w:pos="495" w:leader="none"/>
        </w:tabs>
        <w:spacing w:before="100" w:after="100"/>
        <w:ind w:left="1215" w:hanging="855"/>
        <w:jc w:val="both"/>
        <w:rPr/>
      </w:pPr>
      <w:r>
        <w:rPr/>
        <w:t>En el Km. 6,94, girar a la izquierda y siempre rectos llegamos a Alerre.</w:t>
      </w:r>
    </w:p>
    <w:p>
      <w:pPr>
        <w:pStyle w:val="Normal"/>
        <w:numPr>
          <w:ilvl w:val="0"/>
          <w:numId w:val="1"/>
        </w:numPr>
        <w:tabs>
          <w:tab w:val="clear" w:pos="708"/>
          <w:tab w:val="left" w:pos="0" w:leader="none"/>
          <w:tab w:val="left" w:pos="495" w:leader="none"/>
        </w:tabs>
        <w:spacing w:before="100" w:after="100"/>
        <w:ind w:left="1215" w:hanging="855"/>
        <w:jc w:val="both"/>
        <w:rPr/>
      </w:pPr>
      <w:r>
        <w:rPr/>
        <w:t>En el Km. 9,29 seguimos rectos y salimos a la carretera de Lierta. Si giramos a la derecha en pocos kilómetros llegamos a Banastás.</w:t>
      </w:r>
    </w:p>
    <w:p>
      <w:pPr>
        <w:pStyle w:val="Normal"/>
        <w:numPr>
          <w:ilvl w:val="0"/>
          <w:numId w:val="1"/>
        </w:numPr>
        <w:tabs>
          <w:tab w:val="clear" w:pos="708"/>
          <w:tab w:val="left" w:pos="0" w:leader="none"/>
          <w:tab w:val="left" w:pos="495" w:leader="none"/>
        </w:tabs>
        <w:spacing w:before="100" w:after="100"/>
        <w:ind w:left="1215" w:hanging="855"/>
        <w:jc w:val="both"/>
        <w:rPr/>
      </w:pPr>
      <w:r>
        <w:rPr/>
        <w:t>En el Km. 21,43, girar a la izquierda y siempre por la carretera llegamos a Esquedas.</w:t>
      </w:r>
    </w:p>
    <w:p>
      <w:pPr>
        <w:pStyle w:val="Normal"/>
        <w:numPr>
          <w:ilvl w:val="0"/>
          <w:numId w:val="1"/>
        </w:numPr>
        <w:tabs>
          <w:tab w:val="clear" w:pos="708"/>
          <w:tab w:val="left" w:pos="0" w:leader="none"/>
          <w:tab w:val="left" w:pos="495" w:leader="none"/>
        </w:tabs>
        <w:spacing w:before="100" w:after="100"/>
        <w:ind w:left="1215" w:hanging="855"/>
        <w:jc w:val="both"/>
        <w:rPr/>
      </w:pPr>
      <w:r>
        <w:rPr/>
        <w:t>En el Km. 22,58, girar a la derecha hasta Bolea.</w:t>
      </w:r>
    </w:p>
    <w:p>
      <w:pPr>
        <w:pStyle w:val="Normal"/>
        <w:numPr>
          <w:ilvl w:val="0"/>
          <w:numId w:val="1"/>
        </w:numPr>
        <w:tabs>
          <w:tab w:val="clear" w:pos="708"/>
          <w:tab w:val="left" w:pos="0" w:leader="none"/>
          <w:tab w:val="left" w:pos="495" w:leader="none"/>
        </w:tabs>
        <w:spacing w:before="100" w:after="100"/>
        <w:ind w:left="1215" w:hanging="855"/>
        <w:jc w:val="both"/>
        <w:rPr/>
      </w:pPr>
      <w:r>
        <w:rPr/>
        <w:t>En el Km. 28,89, siempre rectos llegamos a la carretera Huesca – Ayerbe.</w:t>
      </w:r>
    </w:p>
    <w:p>
      <w:pPr>
        <w:pStyle w:val="Normal"/>
        <w:numPr>
          <w:ilvl w:val="0"/>
          <w:numId w:val="1"/>
        </w:numPr>
        <w:tabs>
          <w:tab w:val="clear" w:pos="708"/>
          <w:tab w:val="left" w:pos="0" w:leader="none"/>
          <w:tab w:val="left" w:pos="495" w:leader="none"/>
        </w:tabs>
        <w:spacing w:before="100" w:after="100"/>
        <w:ind w:left="1215" w:hanging="855"/>
        <w:jc w:val="both"/>
        <w:rPr/>
      </w:pPr>
      <w:r>
        <w:rPr/>
        <w:t>En el Km. 31,23, girar a la izquierda y siempre rectos llegamos a Loscorrales.</w:t>
      </w:r>
    </w:p>
    <w:p>
      <w:pPr>
        <w:pStyle w:val="Normal"/>
        <w:numPr>
          <w:ilvl w:val="0"/>
          <w:numId w:val="1"/>
        </w:numPr>
        <w:tabs>
          <w:tab w:val="clear" w:pos="708"/>
          <w:tab w:val="left" w:pos="0" w:leader="none"/>
          <w:tab w:val="left" w:pos="495" w:leader="none"/>
        </w:tabs>
        <w:spacing w:before="100" w:after="100"/>
        <w:ind w:left="1215" w:hanging="855"/>
        <w:jc w:val="both"/>
        <w:rPr/>
      </w:pPr>
      <w:r>
        <w:rPr/>
        <w:t>En el Km. 51,52, girar a la derecha y siempre rectos llegamos a Montmesa.</w:t>
      </w:r>
    </w:p>
    <w:p>
      <w:pPr>
        <w:pStyle w:val="Normal"/>
        <w:numPr>
          <w:ilvl w:val="0"/>
          <w:numId w:val="1"/>
        </w:numPr>
        <w:tabs>
          <w:tab w:val="clear" w:pos="708"/>
          <w:tab w:val="left" w:pos="0" w:leader="none"/>
          <w:tab w:val="left" w:pos="495" w:leader="none"/>
        </w:tabs>
        <w:spacing w:before="100" w:after="100"/>
        <w:ind w:left="720" w:hanging="360"/>
        <w:jc w:val="both"/>
        <w:rPr/>
      </w:pPr>
      <w:r>
        <w:rPr/>
        <w:t>En el Km. 57,96, girar a la izquierda y siempre rectos llegamos a Lupiñén.</w:t>
      </w:r>
    </w:p>
    <w:p>
      <w:pPr>
        <w:pStyle w:val="Normal"/>
        <w:ind w:left="360" w:hanging="0"/>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360" w:leader="none"/>
        </w:tabs>
        <w:spacing w:before="100" w:after="100"/>
        <w:ind w:left="1080" w:hanging="720"/>
        <w:jc w:val="both"/>
        <w:rPr/>
      </w:pPr>
      <w:r>
        <w:rPr/>
        <w:t>Mapas del Instituto Geográfico Nacional  a 1: 50.000  285, 286, 248 y 247  /  1:25.000 286-I y 248-III</w:t>
      </w:r>
    </w:p>
    <w:p>
      <w:pPr>
        <w:pStyle w:val="Normal"/>
        <w:numPr>
          <w:ilvl w:val="0"/>
          <w:numId w:val="2"/>
        </w:numPr>
        <w:tabs>
          <w:tab w:val="clear" w:pos="708"/>
          <w:tab w:val="left" w:pos="0" w:leader="none"/>
          <w:tab w:val="left" w:pos="360" w:leader="none"/>
        </w:tabs>
        <w:spacing w:before="100" w:after="100"/>
        <w:ind w:left="720" w:hanging="360"/>
        <w:jc w:val="both"/>
        <w:rPr/>
      </w:pPr>
      <w:r>
        <w:rPr/>
        <w:t>Mapas del Servicio Geográfico del Ejército  29-12, 29-11, 28-11 y 28-12</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7:53:00Z</dcterms:created>
  <dc:creator>.</dc:creator>
  <dc:description/>
  <dc:language>en-US</dc:language>
  <cp:lastModifiedBy>miguel</cp:lastModifiedBy>
  <cp:lastPrinted>2002-03-05T17:37:00Z</cp:lastPrinted>
  <dcterms:modified xsi:type="dcterms:W3CDTF">2002-03-07T16:43:00Z</dcterms:modified>
  <cp:revision>6</cp:revision>
  <dc:subject/>
  <dc:title>Nueno - Arascués</dc:title>
</cp:coreProperties>
</file>