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BUERBA.</w:t>
      </w:r>
    </w:p>
    <w:p>
      <w:pPr>
        <w:pStyle w:val="TextBodyIndent"/>
        <w:rPr/>
      </w:pPr>
      <w:r>
        <w:rPr/>
        <w:tab/>
      </w:r>
      <w:r>
        <w:rPr>
          <w:sz w:val="24"/>
        </w:rPr>
        <w:t>Lugar de 6 h.; 1143 m. de alti</w:t>
        <w:softHyphen/>
        <w:t>tud. Pertenece a Fanlo. Acceso por la carretera del Cañón de Añisclo, existiendo otra que sube de Puyarruego. En 1250 pertenecía a la honor del Valle de Vió, agrupando 14 viviendas en 1488. Se sitúa en altiplano desfores</w:t>
        <w:softHyphen/>
        <w:t>tado; la carretera se convierte en calle, se ensancha en la plaza y sigue hacia las sugestivas eras de poniente. Extraordinaria arquitectura popular -piedra- con ruina puntual, sobresa</w:t>
        <w:softHyphen/>
        <w:t>liendo: casa Toledo, con vano dc 1666 y magnífica cocina de hogar central; casa Tomás, portada de dovelas con sogueado decorativo quizás del s. XVI; casa Pelay del s. XVII... Parroquial de San Miguel, popular. Ermitas de San Miguel y Virgen de Cuello Arán, en ruinas. Despoblado medieval de Navarra y Perula, ambos con necrópolis de lajas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32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VIO.</w:t>
      </w:r>
    </w:p>
    <w:p>
      <w:pPr>
        <w:pStyle w:val="TextBodyIndent"/>
        <w:rPr>
          <w:sz w:val="24"/>
        </w:rPr>
      </w:pPr>
      <w:r>
        <w:rPr>
          <w:sz w:val="24"/>
        </w:rPr>
        <w:t>Lugar de 13 h.; a 1.210 m. de altitud; municipio de Fanlo. Comunicación desde la pista asfaltada Escalona-Fanlo. Se menciona en 1083, censando 19 fuegos en 1488. Localidad que nómina al valle de Vio, emplaza en los altos calizos que atenazan al río Vellós. Una calle des</w:t>
        <w:softHyphen/>
        <w:t>cendente enlaza las dos exiguas barriadas entre las que se interpone la parroquial. Arquitectura de tipo montañés, datada mayoritariamente en el s. XIX; es una excepción casa Lardiés, donde según la tradición vivió San Urbez, con tres vanos del s. XVII —1615-1645 y 1661— y un sillar del XV. El templo de San Vicente Mártir es obra tardía del románico lombardo; sus pinturas murales románicas se exponen en el Museo Diocesano de Barbastro; frente a la iglesia necró</w:t>
        <w:softHyphen/>
        <w:t>polis medieval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32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32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CERESUELA.</w:t>
      </w:r>
    </w:p>
    <w:p>
      <w:pPr>
        <w:pStyle w:val="Sangra2detindependiente"/>
        <w:rPr>
          <w:sz w:val="24"/>
        </w:rPr>
      </w:pPr>
      <w:r>
        <w:rPr>
          <w:sz w:val="24"/>
        </w:rPr>
        <w:t>Lugar despoblado pertenencien</w:t>
        <w:softHyphen/>
        <w:t>te al municipio de Fanlo; 1.285 m. de altitud. Accesos por pista desde Yeba ( hoy cortado ) y Vió -todo terreno-. En 1250 formaba parte de la Honor de Solana, alimentando 10 hogares en 1488. Núcleo establecido en la cabe</w:t>
        <w:softHyphen/>
        <w:t>cera del río Yesa; ruina generalizada exceptuando una genuina casona rural con espectacular galería solana corrida y hogar central con chime</w:t>
        <w:softHyphen/>
        <w:t>nea tradicional. Parroquial del s. XVI –1560-, ampliada en el XVII-1632-; ermita de San Cristóbal –popular-. La casa mencionada debería recuperarse como refugio, en lugar hermosísimo a medio cami</w:t>
        <w:softHyphen/>
        <w:t>no de los valles de Solana y Vió, entre prietos bosques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32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YEBA.</w:t>
      </w:r>
    </w:p>
    <w:p>
      <w:pPr>
        <w:pStyle w:val="TextBodyIndent"/>
        <w:rPr>
          <w:sz w:val="24"/>
        </w:rPr>
      </w:pPr>
      <w:r>
        <w:rPr>
          <w:sz w:val="24"/>
        </w:rPr>
        <w:t>Lugar ocupado temporalmente, a 1.150 m. de altitud; municipio de Fanlo. Conecta por pista sin asfaltar con la ribera de Fiscal. Aparece en 1250, alimentando 8 fuegos en 1488. Localidad situada en la cabecera del río Yesa, al sur del valle de Vió, con huertecillos vivos que dan frescor a casonas de piedra y con agua cami</w:t>
        <w:softHyphen/>
        <w:t>nante que atraviesa la calle “Unica”; Este vial de firme pulido enlaza los los sectores del conjunto: arriba, un grupo encrestado; abajo, la fuente, Iglesia del s. XVI con torre defensi</w:t>
        <w:softHyphen/>
        <w:t>va, y un par de hermosísimas viviendas. Ermita de San Miguel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32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b/>
          <w:sz w:val="28"/>
          <w:lang w:val="es-MX"/>
        </w:rPr>
        <w:t>CÁMPOL</w:t>
      </w:r>
      <w:r>
        <w:rPr>
          <w:b/>
          <w:sz w:val="30"/>
          <w:lang w:val="es-MX"/>
        </w:rPr>
        <w:t>.</w:t>
      </w:r>
    </w:p>
    <w:p>
      <w:pPr>
        <w:pStyle w:val="TextBodyIndent"/>
        <w:rPr/>
      </w:pPr>
      <w:r>
        <w:rPr>
          <w:sz w:val="24"/>
        </w:rPr>
        <w:t>Lugar despoblado propiedad del COMENA. 1.066 m. de altitud. Municipio de Fiscal. Accesible por pista que arranca de la ribera fiscali</w:t>
        <w:softHyphen/>
        <w:t xml:space="preserve">na. Incluido en la honor de la Solana en </w:t>
      </w:r>
      <w:r>
        <w:rPr>
          <w:iCs/>
          <w:sz w:val="24"/>
        </w:rPr>
        <w:t>1250,</w:t>
      </w:r>
      <w:r>
        <w:rPr>
          <w:i/>
          <w:sz w:val="24"/>
        </w:rPr>
        <w:t xml:space="preserve"> </w:t>
      </w:r>
      <w:r>
        <w:rPr>
          <w:sz w:val="24"/>
        </w:rPr>
        <w:t>censando 6 fuegos en 1488. Media docena de casas -ruina gene</w:t>
        <w:softHyphen/>
        <w:t>ral- llenan la cresta occidental de una imponente ola rocosa donde la iglesia rompe la horizontalidad del conjunto. Parroquial de Santa Marina, s. XVIII; exconjuradera muy transformada frente al pórtico de la iglesia. Crucero del s. XVII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32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nextPage"/>
      <w:pgSz w:w="11906" w:h="16800"/>
      <w:pgMar w:left="1440" w:right="1451" w:gutter="0" w:header="0" w:top="1440" w:footer="0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" w:leader="none"/>
      </w:tabs>
      <w:autoSpaceDE w:val="false"/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74" w:leader="none"/>
      </w:tabs>
      <w:autoSpaceDE w:val="false"/>
      <w:spacing w:lineRule="exact" w:line="221"/>
      <w:ind w:firstLine="374"/>
      <w:jc w:val="both"/>
    </w:pPr>
    <w:rPr>
      <w:sz w:val="18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74" w:leader="none"/>
      </w:tabs>
      <w:autoSpaceDE w:val="false"/>
      <w:spacing w:lineRule="exact" w:line="232"/>
      <w:ind w:firstLine="374"/>
      <w:jc w:val="both"/>
    </w:pPr>
    <w:rPr>
      <w:sz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6:06:00Z</dcterms:created>
  <dc:creator>.</dc:creator>
  <dc:description/>
  <dc:language>en-US</dc:language>
  <cp:lastModifiedBy>.</cp:lastModifiedBy>
  <dcterms:modified xsi:type="dcterms:W3CDTF">2000-06-23T17:09:00Z</dcterms:modified>
  <cp:revision>3</cp:revision>
  <dc:subject/>
  <dc:title>BUERBA</dc:title>
</cp:coreProperties>
</file>