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Yebra de Basa - Huesca</w:t>
      </w:r>
    </w:p>
    <w:p>
      <w:pPr>
        <w:pStyle w:val="Normal"/>
        <w:jc w:val="right"/>
        <w:rPr>
          <w:b/>
          <w:b/>
          <w:bCs/>
          <w:sz w:val="32"/>
          <w:szCs w:val="32"/>
          <w:u w:val="single"/>
        </w:rPr>
      </w:pPr>
      <w:r>
        <w:rPr>
          <w:b/>
          <w:bCs/>
          <w:sz w:val="32"/>
          <w:szCs w:val="32"/>
          <w:u w:val="single"/>
        </w:rPr>
      </w:r>
    </w:p>
    <w:p>
      <w:pPr>
        <w:pStyle w:val="Normal"/>
        <w:jc w:val="right"/>
        <w:rPr/>
      </w:pPr>
      <w:r>
        <w:rPr/>
        <w:t>Miguel Soler Gracia © 2001</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96 Km.</w:t>
        <w:tab/>
        <w:tab/>
        <w:tab/>
        <w:tab/>
      </w:r>
      <w:r>
        <w:rPr>
          <w:color w:val="FF0000"/>
        </w:rPr>
        <w:t>Pista:</w:t>
        <w:tab/>
        <w:tab/>
        <w:t xml:space="preserve">  69,6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1600 mts.</w:t>
        <w:tab/>
        <w:tab/>
        <w:tab/>
      </w:r>
      <w:r>
        <w:rPr>
          <w:color w:val="FF0000"/>
        </w:rPr>
        <w:t>Carretera:</w:t>
        <w:tab/>
        <w:t xml:space="preserve">  24,4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7 - 10 h.</w:t>
      </w:r>
      <w:r>
        <w:rPr>
          <w:color w:val="FF0000"/>
        </w:rPr>
        <w:tab/>
        <w:tab/>
        <w:tab/>
        <w:tab/>
        <w:t>Senda:</w:t>
        <w:tab/>
        <w:tab/>
        <w:t xml:space="preserve">       2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99,5%</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Travesía de largo recorrido que nos lleva desde Yebra de Basa hasta Huesca cruzando las sierras exteriores. Primero a través del puerto de Fanlo llegaremos a la Guarguera y después a través de Puerto Bail hasta Nocito para seguir el cauce del río Flumen hasta Belsué. Desde aquí por el collado de Belsué hasta Huesca. Podemos salir desde Sabiñanigo, con lo que alargamos el recorrido 7 km. por carreterita local. La parte recorrida por asfalto corresponde a carreteritas de tercer orden salvo el trozo de la Guarguera.</w:t>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TextBody"/>
        <w:rPr/>
      </w:pPr>
      <w:r>
        <w:rPr/>
        <w:tab/>
        <w:t xml:space="preserve">Partimos de Yebra de Basa y seguimos por la carretera estrecha y ondulante que nos lleva a San Julián de Basa dejando algún desvió hacia otros pueblos (Sobas y Fanlillo). Seguimos por la misma carretera hasta llegar a Orús donde tras visitar su preciosa iglesia de estilo serrablés comenzamos el ascenso, ya por pista, hacia Espin. En todo momento (si miramos hacia atrás) podemos admirar la vista sobre la Val Ancha y todos los pueblos que se sitúan a nuestros pies. La pista es de terreno suelto con tramos muy empinados que la hacen un poco dura. Al fin llegamos al collado de Fanlo donde hay un cruce de cuatro caminos (km. 10,7). </w:t>
      </w:r>
    </w:p>
    <w:p>
      <w:pPr>
        <w:pStyle w:val="Normal"/>
        <w:jc w:val="both"/>
        <w:rPr/>
      </w:pPr>
      <w:r>
        <w:rPr/>
        <w:tab/>
        <w:t xml:space="preserve">Seguimos de frente en descenso hasta pasar junto a unas casitas donde tomaremos el camino estrecho de la derecha ( km. 12,32, dejando el mejor a la izda.). Tras atravesar un puente descenderemos hacia Gillué. Después de pasar por este pueblo seguimos en descenso por una pista mejor con una barrera casi al final. Una vez que llegamos a la carretera asfaltada, giramos a la derecha y en un agradable descenso pedaleamos junto al río Guarga. Pasamos junto al </w:t>
      </w:r>
      <w:r>
        <w:rPr>
          <w:i/>
          <w:iCs/>
        </w:rPr>
        <w:t>Molino de Escartín</w:t>
      </w:r>
      <w:r>
        <w:rPr/>
        <w:t xml:space="preserve"> y finalmente llegamos al desvío hacia Nocito (km. 26,88). Comienza aquí el ascenso al segundo puerto del día. La pista la están arreglando y eso hace que el terreno este suelto obligándonos a subir con mayor esfuerzo. Primero llegamos al pueblo de Lasaosa y a partir de aquí la pista se endurece mas ascendiendo en dirección a Puerto Bail. A nuestras espaldas la impresionante vista de las sierras que hemos atravesado, de la Guarguera y del pirineo aún nevado. </w:t>
      </w:r>
    </w:p>
    <w:p>
      <w:pPr>
        <w:pStyle w:val="Normal"/>
        <w:jc w:val="both"/>
        <w:rPr/>
      </w:pPr>
      <w:r>
        <w:rPr/>
        <w:tab/>
        <w:t>En puerto Bail seguimos de frente y comienza el descenso hacia el valle de Nocito ( por la pista que sale a nuestra derecha llegamos al dolmen de Ibirque,  a este pueblo abandonado y al puerto de Monrepós). En frente el pico de Guara y Fragineto. El descenso es muy rápido y hay que tener cuidado con los vehículos que puedan aparecer. Dejaremos una pista a la derecha ( km. 38,48 ) por la que luego volveremos y otra a la izquierda que lleva a Bara y San Urbez. Siempre hacia abajo llegamos finalmente a Nocito, donde hay bares donde comer algo y que bien merece una visita.</w:t>
      </w:r>
    </w:p>
    <w:p>
      <w:pPr>
        <w:pStyle w:val="Normal"/>
        <w:jc w:val="both"/>
        <w:rPr/>
      </w:pPr>
      <w:r>
        <w:rPr/>
        <w:tab/>
        <w:t>Volvemos por donde vinimos ascendiendo ( dejaremos a la derecha el camino por el que hemos descendido antes ) hacia la pardina de Orlato, tercer puerto del día. La subida se hace menos dura que las anteriores pero el cuerpo ya comienza a enterarse de lo que lleva encima. En todo momento contemplamos a nuestra izquierda el valle de Nocito y su comunicación con Bara.</w:t>
      </w:r>
    </w:p>
    <w:p>
      <w:pPr>
        <w:pStyle w:val="Normal"/>
        <w:jc w:val="both"/>
        <w:rPr/>
      </w:pPr>
      <w:r>
        <w:rPr/>
        <w:tab/>
        <w:t xml:space="preserve">En el alto, vemos la pardina a nuestra derecha, comienza el descenso hacia Belsué acompañando al río Flumen por unos paisajes de impresión, con paredones y crestas cortadas a pico. Llegamos al valle de Belsué y vemos a nuestra derecha, en lo alto, el pueblo abandonado de Lúsera. Antes de llegar al embalse de Belsué ( km.51,83 ) tomamos una senda por la izquierda que cruza el río por un puente y que rodea el pantano. Esta senda es divertida y ciclable en su casi totalidad, además recibiremos el “agradable” masaje en nuestras piernas de montones de plantas espinosas. </w:t>
      </w:r>
    </w:p>
    <w:p>
      <w:pPr>
        <w:pStyle w:val="Normal"/>
        <w:jc w:val="both"/>
        <w:rPr/>
      </w:pPr>
      <w:r>
        <w:rPr/>
        <w:tab/>
        <w:t xml:space="preserve">Llegamos a la presa y comienza una subida en dos tramos, el primero durísimo ( hace falta fuerza y equilibrio )  hasta el refugio de Peña Guara y el segundo más suave hasta el collado de Belsué. Desde aquí se divisa el Salto de Roldán una curiosa formación geológica antesala de la Hoya de Huesca. Descendemos para llegar a la fuente de San Mamés donde se asciende un poco hasta el desvío de Tiacuto. Seguimos siempre en descenso con cuidado hasta llegar a Roldán ( km. 66,38 ) y luego en bajada hasta llegar al asfalto. </w:t>
      </w:r>
    </w:p>
    <w:p>
      <w:pPr>
        <w:pStyle w:val="Normal"/>
        <w:ind w:firstLine="708"/>
        <w:jc w:val="both"/>
        <w:rPr/>
      </w:pPr>
      <w:r>
        <w:rPr/>
        <w:t xml:space="preserve">Dejamos el desvío a la derecha que nos lleva hasta Sta. Eulalia de la Peña y seguimos descendiendo, dejando alguna trocha a nuestra izquierda, hasta encontrar un camino a la izquierda ( km. 71,38). que desciende entre unas casitas al principio y sigue el barranco hasta llegar a la carretera de Apiés. Giramos a la izquierda y por asfalto llegamos a este pueblo. Dentro de él, giramos a la derecha y tomamos un camino ascendente que nos lleva al borde del saso de la Corona que domina toda la Hoya ( km. 76,13 ).La pista es ahora muy suave y llegamos hasta unas granjas donde cruzaremos la carretera y seguiremos en dirección a un carrascal. Lo atravesamos, sin tomar una pista que en su mitad sale hacia la izquierda y que nos lleva a Fornillos, hasta llegar a la carretera de Fornillos que cruzaremos y seguiremos por una “autopista” hasta el km. 83,24 donde giraremos a la derecha. Suavemente llegamos al Castillo de Montearagón, descendemos y en el primer desvío giramos a la derecha en dirección a Quicena. Desde este pueblo por una carreterita estrecha llegamos a Huesca. </w:t>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Desde la carretera de la Guarguera regresar a Sabiñanigo por la carretera nacional</w:t>
      </w:r>
    </w:p>
    <w:p>
      <w:pPr>
        <w:pStyle w:val="Normal"/>
        <w:numPr>
          <w:ilvl w:val="0"/>
          <w:numId w:val="1"/>
        </w:numPr>
        <w:tabs>
          <w:tab w:val="left" w:pos="0" w:leader="none"/>
          <w:tab w:val="left" w:pos="708" w:leader="none"/>
        </w:tabs>
        <w:ind w:left="1428" w:hanging="720"/>
        <w:jc w:val="both"/>
        <w:rPr/>
      </w:pPr>
      <w:r>
        <w:rPr/>
        <w:t>Desde Puerto Bail seguir la pista de la derecha y en unos 10 km. se llega al alto de Monrepós</w:t>
      </w:r>
    </w:p>
    <w:p>
      <w:pPr>
        <w:pStyle w:val="Normal"/>
        <w:numPr>
          <w:ilvl w:val="0"/>
          <w:numId w:val="1"/>
        </w:numPr>
        <w:tabs>
          <w:tab w:val="left" w:pos="0" w:leader="none"/>
          <w:tab w:val="left" w:pos="708" w:leader="none"/>
        </w:tabs>
        <w:ind w:left="1428" w:hanging="720"/>
        <w:jc w:val="both"/>
        <w:rPr/>
      </w:pPr>
      <w:r>
        <w:rPr/>
        <w:t>Desde la cola del pantano seguir recto por la pista hasta Belsué y de allí ascender al túnel de la Manzanera y bajar a Arguis.</w:t>
      </w:r>
    </w:p>
    <w:p>
      <w:pPr>
        <w:pStyle w:val="Normal"/>
        <w:numPr>
          <w:ilvl w:val="0"/>
          <w:numId w:val="1"/>
        </w:numPr>
        <w:tabs>
          <w:tab w:val="left" w:pos="0" w:leader="none"/>
          <w:tab w:val="left" w:pos="708" w:leader="none"/>
        </w:tabs>
        <w:ind w:left="1068" w:hanging="360"/>
        <w:jc w:val="both"/>
        <w:rPr/>
      </w:pPr>
      <w:r>
        <w:rPr/>
        <w:t>Desde Apiés seguir por carretera hasta Huesca.</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210, 211,248 y 286 o 1:25.000 210  II y IV, 211  I y III, 248 II y III, 286 I.</w:t>
      </w:r>
    </w:p>
    <w:p>
      <w:pPr>
        <w:pStyle w:val="Normal"/>
        <w:numPr>
          <w:ilvl w:val="0"/>
          <w:numId w:val="2"/>
        </w:numPr>
        <w:tabs>
          <w:tab w:val="clear" w:pos="708"/>
          <w:tab w:val="left" w:pos="0" w:leader="none"/>
          <w:tab w:val="left" w:pos="705" w:leader="none"/>
        </w:tabs>
        <w:ind w:left="1425" w:hanging="720"/>
        <w:jc w:val="both"/>
        <w:rPr/>
      </w:pPr>
      <w:r>
        <w:rPr/>
        <w:t>Mapas del Servicio Geográfico del Ejército  31-8 y 31-9.</w:t>
      </w:r>
    </w:p>
    <w:p>
      <w:pPr>
        <w:pStyle w:val="Normal"/>
        <w:numPr>
          <w:ilvl w:val="0"/>
          <w:numId w:val="2"/>
        </w:numPr>
        <w:tabs>
          <w:tab w:val="clear" w:pos="708"/>
          <w:tab w:val="left" w:pos="0" w:leader="none"/>
          <w:tab w:val="left" w:pos="705" w:leader="none"/>
        </w:tabs>
        <w:ind w:left="1065" w:hanging="360"/>
        <w:jc w:val="both"/>
        <w:rPr/>
      </w:pPr>
      <w:r>
        <w:rPr/>
        <w:t>Carta nº 10  Serrablo  de editorial PIRINEO.</w:t>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3:01:00Z</dcterms:created>
  <dc:creator>a</dc:creator>
  <dc:description/>
  <dc:language>en-US</dc:language>
  <cp:lastModifiedBy>miguel</cp:lastModifiedBy>
  <cp:lastPrinted>2000-07-21T11:59:00Z</cp:lastPrinted>
  <dcterms:modified xsi:type="dcterms:W3CDTF">2002-02-07T12:56:00Z</dcterms:modified>
  <cp:revision>9</cp:revision>
  <dc:subject/>
  <dc:title>Canfranc Estación - Larrés</dc:title>
</cp:coreProperties>
</file>